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  <w:u w:val="single"/>
              </w:rPr>
              <w:t>Выполнение инженерно-геодезических изысканий в виде создания и обновления инженерно-топографического плана в масштабе 1:500 для проектирования объекта ТП, (с нанесением подземных коммуникаций и сооружений)</w:t>
            </w:r>
            <w:r>
              <w:rPr>
                <w:b/>
                <w:i/>
                <w:sz w:val="18"/>
                <w:szCs w:val="18"/>
                <w:u w:val="single"/>
              </w:rPr>
              <w:t>:</w:t>
            </w:r>
            <w:r>
              <w:rPr>
                <w:i/>
                <w:sz w:val="18"/>
                <w:szCs w:val="18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Хабаровский    р-н, </w:t>
            </w:r>
            <w:r>
              <w:rPr>
                <w:bCs/>
                <w:i/>
                <w:sz w:val="18"/>
                <w:szCs w:val="18"/>
                <w:u w:val="single"/>
              </w:rPr>
              <w:t>с. Краснореченское, в 1868 м на северо-запад от дома № 1 по ул. Новая.</w:t>
            </w:r>
          </w:p>
          <w:p>
            <w:pPr>
              <w:pStyle w:val="Heading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нженерно-топографических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планов, М 1:500, кат.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, объём- 0,55 га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-за р/к и ДВ надб., т.3, пар.5 п. 8-е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К=1,3 за ненормализованный период, т.2, пар.2, п.8-г ОУ       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1,4 за малый объем, т.10, пар.1                                                      К=1,2 за узкую полосу, т.10, пар.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 1,55-за сост. плана подз. ком. пр 4 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 1,1 за ДСП п.15 (б)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75 за комп. технологии п.15 (е) ОУ  К=1.2 за комп. технологии п.15 (д) ОУ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=0,85-за невыплату пол. дов., п.14 ОУ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.1 – за цвет  п. 15 (Г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здание плановой опорной геодезической сети 2 р., кат. 1.0, объём -3 пункта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0,7 прим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=1,3 прим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очник  базо</w:t>
              <w:softHyphen/>
              <w:t>вых ц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</w:t>
              <w:softHyphen/>
              <w:t>жене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дезическ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ыскания д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БЦ-200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9, пар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Т.8, пар.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84х1,3х1,3х1,4х0,85х0,5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х1,3х1.1х1,1х1,75х 0,55 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3х1,3х1,3х0,7х1,3х0,85 х 3 п.                                                   2360 х 1,3 х 1,1 х 1,2 х 3 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левых и камер.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859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Внутренний транспорт, 16,25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4, пар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4 х 0,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2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рганизация и ликвидация работ, 6%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=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СБЦ-2004, 2006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3, прим 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97 х 0,06 х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0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4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  К=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Мин.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88-ХМ/05 от 19.02.201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41 х 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 731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учётом К=1,2 непредвид.расходы, п.18,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 731</w:t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>192 731</w:t>
      </w:r>
      <w:r>
        <w:rPr>
          <w:b w:val="false"/>
        </w:rPr>
        <w:t xml:space="preserve"> (сто девяносто две тысячи семьсот тридцать один) рубль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2:40:00Z</dcterms:created>
  <dc:creator>Name</dc:creator>
  <dc:description/>
  <cp:keywords/>
  <dc:language>en-US</dc:language>
  <cp:lastModifiedBy>Александр Александрович Контюшов</cp:lastModifiedBy>
  <cp:lastPrinted>2016-11-30T15:55:00Z</cp:lastPrinted>
  <dcterms:modified xsi:type="dcterms:W3CDTF">2016-12-01T23:16:00Z</dcterms:modified>
  <cp:revision>6</cp:revision>
  <dc:subject/>
  <dc:title/>
</cp:coreProperties>
</file>