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3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Хабаровский   р-н,  Стд «Сириус», в р-не с. Матвеевк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и вычерчивание схемы границ земельных участков на КП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0,12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0,12+ 22*3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дготовка межевых планов земельных участков, постановка на государственный кадастровый уч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12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0,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8 20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201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18 201 </w:t>
      </w:r>
      <w:r>
        <w:rPr>
          <w:b w:val="false"/>
        </w:rPr>
        <w:t>(восемнадцать тысяч двести один) рубль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00:00Z</dcterms:created>
  <dc:creator>Name</dc:creator>
  <dc:description/>
  <cp:keywords/>
  <dc:language>en-US</dc:language>
  <cp:lastModifiedBy>Александр Александрович Контюшов</cp:lastModifiedBy>
  <cp:lastPrinted>2016-12-02T08:51:00Z</cp:lastPrinted>
  <dcterms:modified xsi:type="dcterms:W3CDTF">2016-12-01T23:01:00Z</dcterms:modified>
  <cp:revision>5</cp:revision>
  <dc:subject/>
  <dc:title/>
</cp:coreProperties>
</file>