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>
                <w:rFonts w:eastAsia="Arial Unicode MS"/>
                <w:i/>
                <w:sz w:val="18"/>
                <w:szCs w:val="18"/>
                <w:u w:val="single"/>
              </w:rPr>
              <w:t>Выполнение инженерно-геодезических изысканий в виде создания и обновления инженерно-топографического плана в масштабе 1:500 для проектирования объекта ТП, (с нанесением подземных коммуникаций и сооружений)</w:t>
            </w:r>
            <w:r>
              <w:rPr>
                <w:b/>
                <w:i/>
                <w:sz w:val="18"/>
                <w:szCs w:val="18"/>
                <w:u w:val="single"/>
              </w:rPr>
              <w:t>: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«Технологическое присоединение к электрической сети АО «ДРСК» с заявленной мощностью до 150 кВт, Хабаровский   р-н, </w:t>
            </w:r>
            <w:r>
              <w:rPr>
                <w:bCs/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тд «Сириус», в р-не с. Матвеевка.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1 га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=1,3-за р/к и ДВ надб., т.3, пар.5 п. 8-е ОУ К=1,3 за ненормализованный период, т.2, пар.2, п.8-г ОУ      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2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3х1,4х0,85х0,1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1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1,3х 0,7 х1,3 х 0,85 х  2 п.                                                   2360 х 1,3 х 1,1 х 1,2 х 10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69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3,7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02 х 0,1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44 х 0,06 х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72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20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 8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 800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16 800</w:t>
      </w:r>
      <w:r>
        <w:rPr>
          <w:b w:val="false"/>
        </w:rPr>
        <w:t xml:space="preserve"> (сто шестнадцать тысяч восемьсот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5242"/>
      </w:tblGrid>
      <w:tr>
        <w:trPr>
          <w:trHeight w:val="1941" w:hRule="atLeast"/>
        </w:trPr>
        <w:tc>
          <w:tcPr>
            <w:tcW w:w="4852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_________________    А.Е. Кузнецов            </w:t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44:00Z</dcterms:created>
  <dc:creator>Name</dc:creator>
  <dc:description/>
  <cp:keywords/>
  <dc:language>en-US</dc:language>
  <cp:lastModifiedBy>Александр Александрович Контюшов</cp:lastModifiedBy>
  <cp:lastPrinted>2016-11-30T16:20:00Z</cp:lastPrinted>
  <dcterms:modified xsi:type="dcterms:W3CDTF">2016-12-01T23:19:00Z</dcterms:modified>
  <cp:revision>6</cp:revision>
  <dc:subject/>
  <dc:title/>
</cp:coreProperties>
</file>