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630" w:leader="none"/>
              </w:tabs>
              <w:jc w:val="center"/>
              <w:rPr/>
            </w:pPr>
            <w:r>
              <w:rPr>
                <w:rFonts w:eastAsia="Arial Unicode MS"/>
                <w:i/>
                <w:sz w:val="18"/>
                <w:szCs w:val="18"/>
                <w:u w:val="single"/>
              </w:rPr>
              <w:t>Выполнение инженерно-геодезических изысканий в виде создания и обновления инженерно-топографического плана в масштабе 1:500 для проектирования объекта ТП, (с нанесением подземных коммуникаций и сооружений)</w:t>
            </w:r>
            <w:r>
              <w:rPr>
                <w:b/>
                <w:i/>
                <w:sz w:val="18"/>
                <w:szCs w:val="18"/>
                <w:u w:val="single"/>
              </w:rPr>
              <w:t>:</w:t>
            </w:r>
            <w:r>
              <w:rPr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u w:val="single"/>
              </w:rPr>
              <w:t>«Технологическое присоединение к электрической сети АО «ДРСК» с заявленной мощностью до 150 кВт, Хабаровский   р-н, стд «Рассвет», в р-не 21 км, стд. В р-не 21 км Сарапульского шоссе, стд «Кооператор-3», участок 5, с/т «Рассвет» участок № 92.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9 га,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-за р/к и ДВ надб., т.3, пар.5 п. 8-е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 за ненормализованный период, т.2, пар.2, п.8-г ОУ       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4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3х1,4х0,85х0,9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9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1,3х 0,7х1,3 0,85 х 4 п.                                                   2360 х 1,3 х 1,1 х 1,2 х 4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0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 07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8,7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27 х 0,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8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07 х 0,06 х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 35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58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 64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 647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268 647</w:t>
      </w:r>
      <w:r>
        <w:rPr>
          <w:b w:val="false"/>
        </w:rPr>
        <w:t xml:space="preserve"> (двести шестьдесят восемь тысяч шестьсот сорок семь) рублей.</w:t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_________________    А.Е. Кузнецов          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4:15:00Z</dcterms:created>
  <dc:creator>Name</dc:creator>
  <dc:description/>
  <cp:keywords/>
  <dc:language>en-US</dc:language>
  <cp:lastModifiedBy>Александр Александрович Контюшов</cp:lastModifiedBy>
  <cp:lastPrinted>2016-11-30T16:20:00Z</cp:lastPrinted>
  <dcterms:modified xsi:type="dcterms:W3CDTF">2016-12-01T23:19:00Z</dcterms:modified>
  <cp:revision>6</cp:revision>
  <dc:subject/>
  <dc:title/>
</cp:coreProperties>
</file>