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u w:val="single"/>
              </w:rPr>
              <w:t>«Технологическое присоединение к электрической сети АО «ДРСК» с заявленной мощностью до 150 кВт, Хабаровский район, стд «Коммунальник-88», в районе с. Матвеевка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85 га,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-за р/к и ДВ надб., т.3, пар.5 п. 8-е ОУ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3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8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8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 0,7х1,3х0,85х3 п.                                                   2360 х 1,3 х 1,1 х 1,2 х 3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7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77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5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02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50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507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 35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 352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206 352</w:t>
      </w:r>
      <w:r>
        <w:rPr>
          <w:b w:val="false"/>
        </w:rPr>
        <w:t xml:space="preserve"> (двести шесть тысяч триста пятьдесят два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А.Е. Кузнецов          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23:00Z</dcterms:created>
  <dc:creator>Name</dc:creator>
  <dc:description/>
  <cp:keywords/>
  <dc:language>en-US</dc:language>
  <cp:lastModifiedBy>Александр Александрович Контюшов</cp:lastModifiedBy>
  <cp:lastPrinted>2016-11-30T16:19:00Z</cp:lastPrinted>
  <dcterms:modified xsi:type="dcterms:W3CDTF">2016-12-01T23:19:00Z</dcterms:modified>
  <cp:revision>6</cp:revision>
  <dc:subject/>
  <dc:title/>
</cp:coreProperties>
</file>