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к договору №                     от «       »  апреля 2016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(изыскательские)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  <w:gridCol w:w="7043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u w:val="single"/>
              </w:rPr>
              <w:t>Выполнение кадастровых работ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Хабаровский   р-н,  с. Чистополье, в 35 м на юг от зем.уч с кад. номером 27:17:303101:8.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highlight w:val="yellow"/>
                <w:u w:val="single"/>
              </w:rPr>
            </w:pPr>
            <w:r>
              <w:rPr>
                <w:i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о с ограниченной ответственностью «Дальгеоком»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12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55*0,12+ 22*4*1,6)*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2*13,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Расходы на транспорт 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*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770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5 770 </w:t>
      </w:r>
      <w:r>
        <w:rPr>
          <w:b w:val="false"/>
        </w:rPr>
        <w:t>(пять тысяч семьсот семьдесят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альгеоко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______________________                 </w:t>
            </w:r>
            <w:r>
              <w:rPr>
                <w:b/>
                <w:sz w:val="18"/>
                <w:szCs w:val="18"/>
              </w:rPr>
              <w:t>Н.А. Поп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1:52:00Z</dcterms:created>
  <dc:creator>Name</dc:creator>
  <dc:description/>
  <cp:keywords/>
  <dc:language>en-US</dc:language>
  <cp:lastModifiedBy>Сахно Александр Леонидович</cp:lastModifiedBy>
  <cp:lastPrinted>2013-04-10T12:45:00Z</cp:lastPrinted>
  <dcterms:modified xsi:type="dcterms:W3CDTF">2016-11-28T06:38:00Z</dcterms:modified>
  <cp:revision>3</cp:revision>
  <dc:subject/>
  <dc:title/>
</cp:coreProperties>
</file>