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12" w:leader="none"/>
        </w:tabs>
        <w:jc w:val="right"/>
        <w:rPr/>
      </w:pPr>
      <w:r>
        <w:rPr/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Приложение № </w:t>
      </w:r>
    </w:p>
    <w:p>
      <w:pPr>
        <w:pStyle w:val="Normal"/>
        <w:tabs>
          <w:tab w:val="clear" w:pos="708"/>
          <w:tab w:val="left" w:pos="371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 договору № _____</w:t>
      </w:r>
    </w:p>
    <w:p>
      <w:pPr>
        <w:pStyle w:val="Normal"/>
        <w:tabs>
          <w:tab w:val="clear" w:pos="708"/>
          <w:tab w:val="left" w:pos="371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_____.__________20    г.    </w:t>
      </w:r>
    </w:p>
    <w:p>
      <w:pPr>
        <w:pStyle w:val="Heading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 xml:space="preserve">СМЕТА № 14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ные (изыскательские) работы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1"/>
        <w:gridCol w:w="2781"/>
        <w:gridCol w:w="1015"/>
        <w:gridCol w:w="2160"/>
        <w:gridCol w:w="2734"/>
        <w:gridCol w:w="1134"/>
      </w:tblGrid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ind w:left="-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rFonts w:eastAsia="Arial Unicode MS"/>
                <w:i/>
                <w:sz w:val="18"/>
                <w:szCs w:val="18"/>
                <w:u w:val="single"/>
              </w:rPr>
              <w:t>Выполнение инженерно-геодезических изысканий в виде создания и обновления инженерно-топографического плана в масштабе 1:500 для проектирования объекта ТП, (с нанесением подземных коммуникаций и сооружений)</w:t>
            </w:r>
            <w:r>
              <w:rPr>
                <w:b/>
                <w:i/>
                <w:sz w:val="18"/>
                <w:szCs w:val="18"/>
                <w:u w:val="single"/>
              </w:rPr>
              <w:t>:</w:t>
            </w:r>
            <w:r>
              <w:rPr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i/>
                <w:u w:val="single"/>
              </w:rPr>
              <w:t>«Технологическое присоединение к электрической сети АО «ДРСК» с заявленной мощностью до 150 кВт, Хабаровский район, с. Ильинка, стд «Колокольчик», уч. 252, 245, 279, 297, 372, 289.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АО «ДРСК» «Хабаровские электрические сети»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ооружения или 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частей, глав таблиц §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ёт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07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нженерно-топографических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планов, М 1:500, кат.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, объём- 0,63 га,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К=1,3-за р/к и ДВ надб., т.3, пар.5 п. 8-е ОУ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=1,3 за ненормализованный период, т.2, пар.2, п.8-г ОУ      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1,4 за малый объем, т.10, пар.1                                                      К=1,2 за узкую полосу, т.10, пар.1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 1,55-за сост. плана подз. ком. пр 4 к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 1,1 за ДСП п.15 (б)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75 за комп. технологии п.15 (е) ОУ  К=1.2 за комп. технологии п.15 (д) ОУ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0,85-за невыплату пол. дов., п.14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1 – за цвет  п. 15 (Г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здание плановой опорной геодезической сети 2 р., кат. 1.0, объём -3 пункта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0,7 прим.1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,3 прим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очник  базо</w:t>
              <w:softHyphen/>
              <w:t>вых ц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ин</w:t>
              <w:softHyphen/>
              <w:t>женерн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дезическ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ния д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БЦ-200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 9, пар. 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Т.8, пар.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84х1,3х1,3х1,4х0,85х0,63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х1,3х1.1х1,1х1,75х 0,63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983х1,3х1,3х 0,7х1,3х0,85х3 п.                                                   2360 х 1,3 х 1,1 х 1,2 х 3 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6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6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5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левых и камер.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626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Внутренний транспорт, 16,25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4, пар.4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624 х 0,1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89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и ликвидация работ, 6%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=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3, прим 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113 х 0,06 х 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54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 969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  К=3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Мин. строитель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688-ХМ/05 от 19.02.2016 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969 х 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6 378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К=1,2 непредвид.расходы, п.18,О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МЕТЕ: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6 378</w:t>
            </w:r>
          </w:p>
        </w:tc>
      </w:tr>
    </w:tbl>
    <w:p>
      <w:pPr>
        <w:pStyle w:val="Style14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jc w:val="center"/>
        <w:rPr>
          <w:b w:val="false"/>
          <w:b w:val="false"/>
        </w:rPr>
      </w:pPr>
      <w:r>
        <w:rPr>
          <w:b w:val="false"/>
          <w:sz w:val="22"/>
          <w:szCs w:val="22"/>
        </w:rPr>
        <w:t>196 378</w:t>
      </w:r>
      <w:r>
        <w:rPr>
          <w:b w:val="false"/>
        </w:rPr>
        <w:t xml:space="preserve"> (сто девяносто шесть тысяч триста семьдесят восемь) рублей.</w:t>
      </w:r>
    </w:p>
    <w:tbl>
      <w:tblPr>
        <w:tblW w:w="1008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235"/>
      </w:tblGrid>
      <w:tr>
        <w:trPr>
          <w:trHeight w:val="2176" w:hRule="atLeast"/>
        </w:trPr>
        <w:tc>
          <w:tcPr>
            <w:tcW w:w="4845" w:type="dxa"/>
            <w:tcBorders/>
          </w:tcPr>
          <w:p>
            <w:pPr>
              <w:pStyle w:val="Normal"/>
              <w:snapToGrid w:val="false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                                                        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 АО «ДРСК» «ХЭС»</w:t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_________________    А.Е. Кузнецов            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79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left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5:11:00Z</dcterms:created>
  <dc:creator>Name</dc:creator>
  <dc:description/>
  <cp:keywords/>
  <dc:language>en-US</dc:language>
  <cp:lastModifiedBy>Александр Александрович Контюшов</cp:lastModifiedBy>
  <cp:lastPrinted>2016-11-30T16:21:00Z</cp:lastPrinted>
  <dcterms:modified xsi:type="dcterms:W3CDTF">2016-12-01T23:19:00Z</dcterms:modified>
  <cp:revision>6</cp:revision>
  <dc:subject/>
  <dc:title/>
</cp:coreProperties>
</file>