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12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№ </w:t>
      </w:r>
    </w:p>
    <w:p>
      <w:pPr>
        <w:pStyle w:val="Normal"/>
        <w:tabs>
          <w:tab w:val="clear" w:pos="708"/>
          <w:tab w:val="left" w:pos="3712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к  договору № _____</w:t>
      </w:r>
    </w:p>
    <w:p>
      <w:pPr>
        <w:pStyle w:val="Normal"/>
        <w:tabs>
          <w:tab w:val="clear" w:pos="708"/>
          <w:tab w:val="left" w:pos="3712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_____.__________20    г.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  <w:t>СМЕТА № 9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оектные (изыскательские) работы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501"/>
        <w:gridCol w:w="2781"/>
        <w:gridCol w:w="1015"/>
        <w:gridCol w:w="2160"/>
        <w:gridCol w:w="2734"/>
        <w:gridCol w:w="1134"/>
      </w:tblGrid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2"/>
              <w:ind w:left="-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сооружения, ста</w:t>
              <w:softHyphen/>
              <w:t>дии проектирования, этапа, вида проектных или изыска</w:t>
              <w:softHyphen/>
              <w:t>тельских работ:</w:t>
            </w:r>
          </w:p>
        </w:tc>
        <w:tc>
          <w:tcPr>
            <w:tcW w:w="7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630" w:leader="none"/>
              </w:tabs>
              <w:jc w:val="center"/>
              <w:rPr/>
            </w:pPr>
            <w:r>
              <w:rPr>
                <w:rFonts w:eastAsia="Arial Unicode MS"/>
                <w:i/>
                <w:sz w:val="18"/>
                <w:szCs w:val="18"/>
                <w:u w:val="single"/>
              </w:rPr>
              <w:t>Выполнение инженерно-геодезических изысканий в виде создания и обновления инженерно-топографического плана в масштабе 1:500 для проектирования объекта ТП, (с нанесением подземных коммуникаций и сооружений)</w:t>
            </w:r>
            <w:r>
              <w:rPr>
                <w:b/>
                <w:i/>
                <w:sz w:val="18"/>
                <w:szCs w:val="18"/>
                <w:u w:val="single"/>
              </w:rPr>
              <w:t>:</w:t>
            </w:r>
            <w:r>
              <w:rPr>
                <w:i/>
                <w:sz w:val="18"/>
                <w:szCs w:val="18"/>
                <w:u w:val="single"/>
              </w:rPr>
              <w:t xml:space="preserve"> </w:t>
            </w:r>
            <w:r>
              <w:rPr>
                <w:i/>
                <w:u w:val="single"/>
              </w:rPr>
              <w:t xml:space="preserve">«Технологическое присоединение к электрической сети АО «ДРСК» с заявленной мощностью до 150 кВт, Хабаровский   р-н, </w:t>
            </w:r>
            <w:r>
              <w:rPr>
                <w:bCs/>
                <w:i/>
                <w:u w:val="single"/>
              </w:rPr>
              <w:t xml:space="preserve"> с. Чистополье, ул. Спортивная, по ул. Садовой, по ул. Юбилейной.</w:t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/>
            </w:pPr>
            <w:r>
              <w:rPr>
                <w:b/>
                <w:sz w:val="20"/>
              </w:rPr>
              <w:t>Наименование проектной (изы</w:t>
              <w:softHyphen/>
              <w:t>скательской) организации:</w:t>
            </w:r>
          </w:p>
        </w:tc>
        <w:tc>
          <w:tcPr>
            <w:tcW w:w="7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</w:tc>
      </w:tr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3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организации-                       заказчика:</w:t>
            </w:r>
          </w:p>
        </w:tc>
        <w:tc>
          <w:tcPr>
            <w:tcW w:w="7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АО «ДРСК» «Хабаровские электрические сети»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п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а сооружения или виды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№№ </w:t>
            </w:r>
            <w:r>
              <w:rPr>
                <w:sz w:val="18"/>
                <w:szCs w:val="18"/>
              </w:rPr>
              <w:t>частей, глав таблиц §§ и пунктов указа</w:t>
              <w:softHyphen/>
              <w:t>ний к разделу или главе сбор</w:t>
              <w:softHyphen/>
              <w:t>ника цен на про</w:t>
              <w:softHyphen/>
              <w:t>ектные и изыска</w:t>
              <w:softHyphen/>
              <w:t>тельские работы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ёт сто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307" w:hRule="atLeast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инженерно-топографических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планов, М 1:500, кат. 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, объём- 0,35 га,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=1,3-за р/к и ДВ надб., т.3, пар.5 п. 8-е ОУ К=1,3 за ненормализованный период, т.2, пар.2, п.8-г ОУ       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К=1,4 за малый объем, т.10, пар.1                                                      К=1,2 за узкую полосу, т.10, пар.1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К= 1,55-за сост. плана подз. ком. пр 4 к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 1,1 за ДСП п.15 (б) ОУ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1.75 за комп. технологии п.15 (е) ОУ  К=1.2 за комп. технологии п.15 (д) ОУ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К=0,85-за невыплату пол. дов., п.14 ОУ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1.1 – за цвет  п. 15 (Г)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Создание плановой опорной геодезической сети 2 р., кат. 1.0, объём -2 пункта.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0,7 прим.1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1,3 прим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очник  базо</w:t>
              <w:softHyphen/>
              <w:t>вых це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ин</w:t>
              <w:softHyphen/>
              <w:t>женерн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одезическ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ыскания дл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БЦ-2004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. 9, пар. 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Т.8, пар.3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284х1,3х1,3х1,4х0,85х0,35 г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7х1,3х1.1х1,1х1,75х 0,35 г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983х1,3х1,3х 0,7 х1,3 х 0,85 х  2 п.                                                   2360 х 1,3 х 1,1 х 1,2 х 10 п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64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100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левых и камер. работ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 558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/>
            </w:pPr>
            <w:r>
              <w:rPr>
                <w:b w:val="false"/>
                <w:sz w:val="18"/>
                <w:szCs w:val="18"/>
              </w:rPr>
              <w:t>Внутренний транспорт, 13,75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СБЦ-2004, 2006)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.4, пар.3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284 х 0,13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14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рганизация и ликвидация работ, 6%</w:t>
            </w:r>
          </w:p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=2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СБЦ-2004, 2006)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3, прим 1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798 х 0,06 х 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20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РАБОТ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 192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 учётом   К=3,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Мин. строитель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688-ХМ/05 от 19.02.2016 г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192 х 3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0 444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 учётом К=1,2 непредвид.расходы, п.18,О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СМЕТЕ:</w:t>
            </w:r>
          </w:p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0 444</w:t>
            </w:r>
          </w:p>
        </w:tc>
      </w:tr>
    </w:tbl>
    <w:p>
      <w:pPr>
        <w:pStyle w:val="Style14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Style14"/>
        <w:jc w:val="center"/>
        <w:rPr>
          <w:b w:val="false"/>
          <w:b w:val="false"/>
        </w:rPr>
      </w:pPr>
      <w:r>
        <w:rPr>
          <w:b w:val="false"/>
          <w:sz w:val="22"/>
          <w:szCs w:val="22"/>
        </w:rPr>
        <w:t>130 444</w:t>
      </w:r>
      <w:r>
        <w:rPr>
          <w:b w:val="false"/>
        </w:rPr>
        <w:t xml:space="preserve"> (сто тридцать тысяч четыреста сорок четыре) рубля.</w:t>
      </w:r>
    </w:p>
    <w:tbl>
      <w:tblPr>
        <w:tblW w:w="10060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5225"/>
      </w:tblGrid>
      <w:tr>
        <w:trPr>
          <w:trHeight w:val="1707" w:hRule="atLeast"/>
        </w:trPr>
        <w:tc>
          <w:tcPr>
            <w:tcW w:w="4835" w:type="dxa"/>
            <w:tcBorders/>
          </w:tcPr>
          <w:p>
            <w:pPr>
              <w:pStyle w:val="Normal"/>
              <w:snapToGrid w:val="false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АЗЧИК                                                                   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филиала АО «ДРСК» «ХЭС»</w:t>
            </w:r>
          </w:p>
          <w:p>
            <w:pPr>
              <w:pStyle w:val="Normal"/>
              <w:ind w:left="-27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ind w:left="-27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7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7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_________________    А.Е. Кузнецов            </w:t>
            </w:r>
          </w:p>
        </w:tc>
        <w:tc>
          <w:tcPr>
            <w:tcW w:w="52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ing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ЯДЧИК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_________________            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021" w:right="794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b/>
      <w:sz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0"/>
    <w:rPr/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Название объекта"/>
    <w:basedOn w:val="Normal"/>
    <w:next w:val="Normal"/>
    <w:qFormat/>
    <w:pPr>
      <w:jc w:val="left"/>
    </w:pPr>
    <w:rPr>
      <w:b/>
      <w:sz w:val="24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3:54:00Z</dcterms:created>
  <dc:creator>Name</dc:creator>
  <dc:description/>
  <cp:keywords/>
  <dc:language>en-US</dc:language>
  <cp:lastModifiedBy>Александр Александрович Контюшов</cp:lastModifiedBy>
  <cp:lastPrinted>2016-11-30T16:18:00Z</cp:lastPrinted>
  <dcterms:modified xsi:type="dcterms:W3CDTF">2016-12-01T23:18:00Z</dcterms:modified>
  <cp:revision>6</cp:revision>
  <dc:subject/>
  <dc:title/>
</cp:coreProperties>
</file>