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ПИР Реконструкция ПС 35 кВ 10/70 (ОРУ-35), филиал "АЭС"</w:t>
      </w:r>
    </w:p>
    <w:p>
      <w:pPr>
        <w:pStyle w:val="Normal"/>
        <w:suppressAutoHyphens w:val="true"/>
        <w:spacing w:lineRule="auto" w:line="240"/>
        <w:ind w:hanging="0"/>
        <w:jc w:val="center"/>
        <w:rPr/>
      </w:pPr>
      <w:r>
        <w:rPr/>
        <w:tab/>
        <w:t>(закупка № 272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8969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38969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38969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38969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38969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3896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38969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38969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38970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38970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38970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38970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38970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38970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38970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38970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38970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38970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38971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38971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38971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38971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38971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38971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38971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38971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38971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38971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38972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38972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38972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38972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38972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38972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38972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3897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38972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38972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38973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38973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38973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38973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38973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938973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938973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938973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938973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938973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938974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38974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938974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938974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38974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938974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938974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938974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938974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9389749">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938975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938975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9389752">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38975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938975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938975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6938975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938975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938975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938975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938976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9389761">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938976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938976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9389764">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38976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938976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938976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938976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938976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938977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938977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69389772">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6938977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938977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69389775">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6938977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6938977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1</w:t>
            </w:r>
          </w:hyperlink>
        </w:p>
        <w:p>
          <w:pPr>
            <w:pStyle w:val="Contents3"/>
            <w:rPr>
              <w:rFonts w:ascii="Calibri" w:hAnsi="Calibri" w:cs="Calibri"/>
              <w:iCs w:val="false"/>
              <w:sz w:val="22"/>
              <w:szCs w:val="22"/>
            </w:rPr>
          </w:pPr>
          <w:hyperlink w:anchor="__RefHeading___Toc46938977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69389779">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938978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3</w:t>
            </w:r>
          </w:hyperlink>
        </w:p>
        <w:p>
          <w:pPr>
            <w:pStyle w:val="Contents3"/>
            <w:rPr>
              <w:rFonts w:ascii="Calibri" w:hAnsi="Calibri" w:cs="Calibri"/>
              <w:iCs w:val="false"/>
              <w:sz w:val="22"/>
              <w:szCs w:val="22"/>
            </w:rPr>
          </w:pPr>
          <w:hyperlink w:anchor="__RefHeading___Toc46938978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69389782">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938978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6938978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693897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693897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693897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693897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693897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693897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9389692"/>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9389693"/>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9389694"/>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9389695"/>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9389696"/>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9389697"/>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9389698"/>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9389699"/>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9389700"/>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9389701"/>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9389702"/>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9389703"/>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9389704"/>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9389705"/>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9389706"/>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9389707"/>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9389708"/>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9389709"/>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9389710"/>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9389711"/>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9389712"/>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9389713"/>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9389714"/>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9389715"/>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9389716"/>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9389717"/>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9389718"/>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9389719"/>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9389720"/>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9389721"/>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9389722"/>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9389723"/>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9389724"/>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9389725"/>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9389726"/>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9389727"/>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9389728"/>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9389729"/>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9389730"/>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9389731"/>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9389732"/>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9389733"/>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2"/>
                <w:szCs w:val="22"/>
              </w:rPr>
              <w:t xml:space="preserve">ПИР Реконструкция ПС 35 кВ 10/70 (ОРУ-35), филиал "АЭС",  </w:t>
            </w:r>
            <w:r>
              <w:rPr>
                <w:sz w:val="22"/>
                <w:szCs w:val="22"/>
              </w:rPr>
              <w:t>закупка № 27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561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2 750 000,00 рублей без учета НДС (3 245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9"/>
              </w:numPr>
              <w:snapToGrid w:val="false"/>
              <w:spacing w:lineRule="auto" w:line="240"/>
              <w:ind w:left="34" w:firstLine="326"/>
              <w:rPr>
                <w:rStyle w:val="Style8"/>
                <w:b w:val="false"/>
                <w:b w:val="false"/>
                <w:i w:val="false"/>
                <w:i w:val="false"/>
                <w:sz w:val="22"/>
                <w:szCs w:val="22"/>
                <w:shd w:fill="auto" w:val="clear"/>
              </w:rPr>
            </w:pPr>
            <w:r>
              <w:rPr>
                <w:sz w:val="22"/>
                <w:szCs w:val="22"/>
              </w:rPr>
              <w:t>Для выполнения изыскательских работ Участник имеет  право привлечь субподрядную организацию, в соответствии с требованиями п. 9.3-9.6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1"/>
                <w:szCs w:val="21"/>
              </w:rPr>
              <w:t xml:space="preserve">Копии отзывов/благодарственных писем от Заказчиков </w:t>
            </w:r>
            <w:r>
              <w:rPr>
                <w:b/>
                <w:i/>
                <w:sz w:val="21"/>
                <w:szCs w:val="21"/>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3»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0»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4»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9389734"/>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9389735"/>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9389736"/>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9389737"/>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9389738"/>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9389739"/>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9389740"/>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9389741"/>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9389742"/>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9389743"/>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9389744"/>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9389745"/>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9389746"/>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9389747"/>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9389748"/>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9389749"/>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9389750"/>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9389751"/>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9389752"/>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9389753"/>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9389754"/>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9389755"/>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9389756"/>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9389757"/>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9389758"/>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9389759"/>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9389760"/>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9389761"/>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9389762"/>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9389763"/>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9389764"/>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9389765"/>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9389766"/>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9389767"/>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9389768"/>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9389769"/>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9389770"/>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9389771"/>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9389772"/>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9389773"/>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9389774"/>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9389775"/>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9389776"/>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9389777"/>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9389778"/>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9389779"/>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9389780"/>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9389781"/>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9389782"/>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9389783"/>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9389784"/>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9389785"/>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9389786"/>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9389787"/>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9389788"/>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9389789"/>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9389790"/>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выполнение проектной и рабочей документации по реконструкции ПС 35 кВ и более) </w:t>
            </w:r>
          </w:p>
          <w:p>
            <w:pPr>
              <w:pStyle w:val="Normal"/>
              <w:autoSpaceDE w:val="false"/>
              <w:spacing w:lineRule="auto" w:line="240"/>
              <w:ind w:hanging="0"/>
              <w:jc w:val="left"/>
              <w:rPr/>
            </w:pPr>
            <w:r>
              <w:rPr>
                <w:color w:val="000000"/>
                <w:sz w:val="20"/>
              </w:rPr>
              <w:t xml:space="preserve">3 балла – 2  договора, </w:t>
            </w:r>
          </w:p>
          <w:p>
            <w:pPr>
              <w:pStyle w:val="Normal"/>
              <w:autoSpaceDE w:val="false"/>
              <w:spacing w:lineRule="auto" w:line="240"/>
              <w:ind w:hanging="0"/>
              <w:jc w:val="left"/>
              <w:rPr/>
            </w:pPr>
            <w:r>
              <w:rPr>
                <w:color w:val="000000"/>
                <w:sz w:val="20"/>
              </w:rPr>
              <w:t xml:space="preserve">4 балла - от 3 до 5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3T10:52:00Z</cp:lastPrinted>
  <dcterms:modified xsi:type="dcterms:W3CDTF">2016-12-15T07:11:00Z</dcterms:modified>
  <cp:revision>177</cp:revision>
  <dc:subject/>
  <dc:title>Типовая закупочная документация</dc:title>
</cp:coreProperties>
</file>