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6665</wp:posOffset>
            </wp:positionH>
            <wp:positionV relativeFrom="paragraph">
              <wp:posOffset>-481330</wp:posOffset>
            </wp:positionV>
            <wp:extent cx="968375" cy="791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 xml:space="preserve">«Дальневосточная распределительная сетевая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мпания»</w:t>
      </w:r>
    </w:p>
    <w:p>
      <w:pPr>
        <w:pStyle w:val="Normal"/>
        <w:widowControl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  <w:t>(АО «ДРСК»)</w:t>
      </w:r>
    </w:p>
    <w:p>
      <w:pPr>
        <w:pStyle w:val="Normal"/>
        <w:widowControl/>
        <w:autoSpaceDE w:val="true"/>
        <w:jc w:val="center"/>
        <w:rPr/>
      </w:pPr>
      <w:r>
        <w:rPr>
          <w:rFonts w:cs="Vrinda" w:ascii="Univers;Arial" w:hAnsi="Univers;Arial"/>
          <w:sz w:val="14"/>
          <w:szCs w:val="14"/>
        </w:rPr>
        <w:t>_________________________________________________</w:t>
      </w:r>
      <w:r>
        <w:rPr>
          <w:rFonts w:cs="Vrinda" w:ascii="Calibri" w:hAnsi="Calibri"/>
          <w:sz w:val="14"/>
          <w:szCs w:val="14"/>
        </w:rPr>
        <w:t>_________________________</w:t>
      </w:r>
      <w:r>
        <w:rPr>
          <w:rFonts w:cs="Vrinda" w:ascii="Univers;Arial" w:hAnsi="Univers;Arial"/>
          <w:sz w:val="14"/>
          <w:szCs w:val="14"/>
        </w:rPr>
        <w:t>____________________________________________</w:t>
      </w:r>
    </w:p>
    <w:p>
      <w:pPr>
        <w:pStyle w:val="Normal"/>
        <w:widowControl/>
        <w:autoSpaceDE w:val="true"/>
        <w:jc w:val="center"/>
        <w:rPr>
          <w:rFonts w:ascii="Univers;Arial" w:hAnsi="Univers;Arial" w:cs="Vrinda"/>
          <w:sz w:val="10"/>
          <w:szCs w:val="10"/>
        </w:rPr>
      </w:pPr>
      <w:r>
        <w:rPr>
          <w:rFonts w:cs="Vrinda" w:ascii="Univers;Arial" w:hAnsi="Univers;Arial"/>
          <w:sz w:val="10"/>
          <w:szCs w:val="10"/>
        </w:rPr>
      </w:r>
    </w:p>
    <w:p>
      <w:pPr>
        <w:pStyle w:val="Normal"/>
        <w:widowControl/>
        <w:autoSpaceDE w:val="true"/>
        <w:jc w:val="center"/>
        <w:rPr>
          <w:rFonts w:cs="Arial"/>
        </w:rPr>
      </w:pPr>
      <w:r>
        <w:rPr>
          <w:rFonts w:cs="Arial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widowControl/>
        <w:autoSpaceDE w:val="true"/>
        <w:jc w:val="center"/>
        <w:rPr/>
      </w:pPr>
      <w:r>
        <w:rPr>
          <w:rFonts w:cs="Arial"/>
        </w:rPr>
        <w:t xml:space="preserve">E-mail: </w:t>
      </w:r>
      <w:hyperlink r:id="rId3">
        <w:r>
          <w:rPr>
            <w:rStyle w:val="InternetLink"/>
            <w:rFonts w:cs="Arial"/>
            <w:u w:val="single"/>
          </w:rPr>
          <w:t>doc@drsk.ru</w:t>
        </w:r>
      </w:hyperlink>
      <w:r>
        <w:rPr>
          <w:rFonts w:cs="Arial"/>
        </w:rPr>
        <w:t>, ОКПО 78900638, ОГРН 1052800111308, ИНН/КПП 2801108200/280150001</w:t>
      </w:r>
    </w:p>
    <w:p>
      <w:pPr>
        <w:pStyle w:val="Normal"/>
        <w:shd w:fill="FFFFFF" w:val="clear"/>
        <w:spacing w:lineRule="exact" w:line="305"/>
        <w:ind w:right="7" w:hanging="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ind w:right="19" w:hanging="0"/>
        <w:jc w:val="center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 </w:t>
      </w:r>
      <w:r>
        <w:rPr>
          <w:iCs/>
          <w:spacing w:val="-4"/>
          <w:sz w:val="26"/>
          <w:szCs w:val="26"/>
        </w:rPr>
        <w:t>на разработку проектной и рабочей документации</w:t>
      </w:r>
    </w:p>
    <w:p>
      <w:pPr>
        <w:pStyle w:val="Normal"/>
        <w:shd w:fill="FFFFFF" w:val="clear"/>
        <w:ind w:right="19" w:hanging="0"/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  <w:t xml:space="preserve"> </w:t>
      </w:r>
      <w:r>
        <w:rPr>
          <w:b/>
          <w:iCs/>
          <w:spacing w:val="-4"/>
          <w:sz w:val="26"/>
          <w:szCs w:val="26"/>
        </w:rPr>
        <w:t xml:space="preserve">Реконструкция ПС 35 кВ «10/70» </w:t>
      </w:r>
    </w:p>
    <w:p>
      <w:pPr>
        <w:pStyle w:val="Normal"/>
        <w:shd w:fill="FFFFFF" w:val="clear"/>
        <w:ind w:right="19" w:hanging="0"/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4962" w:leader="none"/>
          <w:tab w:val="left" w:pos="-4820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ание для проектирования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од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требования на разработку проектной и рабочей документации на реконструкцию ПС 35 кВ «10/70» от 15.11.2016, (</w:t>
      </w:r>
      <w:r>
        <w:rPr>
          <w:i/>
          <w:sz w:val="26"/>
          <w:szCs w:val="26"/>
        </w:rPr>
        <w:t>Приложение 1 к Техническому заданию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проектной и рабочей документ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Положение о составе разделов проектной документации и требования к их содержанию (Утв. Постановлением Правительства РФ №</w:t>
      </w:r>
      <w:r>
        <w:rPr>
          <w:sz w:val="26"/>
          <w:szCs w:val="26"/>
          <w:lang w:val="en-US"/>
        </w:rPr>
        <w:t xml:space="preserve"> 87 </w:t>
      </w:r>
      <w:r>
        <w:rPr>
          <w:sz w:val="26"/>
          <w:szCs w:val="26"/>
        </w:rPr>
        <w:t>от 16.02.2008 г.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ГОСТ Р 21.1101-2009. Основные требования к проектной и рабочей документ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ФЗ-123 «Технический регламент о требованиях пожарной безопасности» от 22.07.2008 г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УЭ и ПТЭ (действующие издания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ормы технологического проектирования подстанций переменного тока с высшим напряжением 35-750 кВ СТО 56947007-29.240.10.028-2009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СНиП 11-01-95 в части, не противоречащей федеральным законам и постановлениям Правительства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hyperlink r:id="rId4">
        <w:r>
          <w:rPr>
            <w:rStyle w:val="InternetLink"/>
            <w:spacing w:val="4"/>
            <w:sz w:val="26"/>
            <w:szCs w:val="26"/>
          </w:rPr>
          <w:t>Техническая политика ОАО «РАО ЭС Востока» на период до 2020 года</w:t>
        </w:r>
      </w:hyperlink>
      <w:r>
        <w:rPr>
          <w:spacing w:val="4"/>
          <w:sz w:val="26"/>
          <w:szCs w:val="26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pacing w:val="4"/>
          <w:sz w:val="26"/>
          <w:szCs w:val="26"/>
        </w:rPr>
        <w:t>Техническая политика ОАО «РАО Энергетические системы Востока» (введено в действие Приказом ОАО «ДРСК» № 13 от 21.01.2015 г. «О присоединении ОАО «ДРСК» к Технической политике ОАО «РАО ЭС Востока» в области оснащения объектов энергетики инженерно-техническими средствами охраны)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о техническом взаимодействии в целях обеспечения надежности функционирования ЕЭС России от 1 февраля 2011г №СДУ-В-1/2011-140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организации ОАО «СО ЕЭС» СТО 59012820.29.020.002-2012 «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». Утвержден приказом ОАО «СО ЕЭС» от 28.04.2012 №177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организации ОАО «СО ЕЭС» СТО 59012820.29.240.001-2011 «Автоматическое противоаварийное управление режимами энергосистем. Противоаварийная автоматика энергосистем. Условия организации процесса. Условия создания объекта. Нормы и требования», утверждено приказом ОАО «СО ЕЭС» от 19.04.2011 № 102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Методические указания по устойчивости энергосистем, утвержденные приказом Минэнерго России от 30.06.2003 №277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Национальный стандарт Российской Федерации ГОСТ Р 55105-2012 «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»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2.15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сновные характеристики проектируемого объек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24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0 к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труктивное исполнение ПС и РУ (открытое, закрытое, КТП, КРУЭ и т.д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35 – комплектное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-6 – закрыто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схемы каждого Р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35 кВ – комплектное, № 35-9 «Одна рабочая, секционированная выключателем система шин»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-6 кВ – комплектное, № 10-1 «Одна секционированная выключателем система шин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линий, подключаемых к подстанции, по каждому Р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5 кВ – 6 линий, 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 кВ – 18 лин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т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ы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ивная блокиров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на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и мощность силовых трансформато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х 5,6 МВ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служи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 персона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ей РУ-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газовы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ей РУ-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куумные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сть расшир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35 кВ – определить проектом РУ-6 кВ – не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Вид строительства и этапы разработки проектной и рабочей документации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4.1. Вид строительства – реконструкция ПС 35/6 кВ с полной заменой оборудования РУ-35 в пределах действующей ПС без ограничения потребител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Этапы разработки рабочей документаци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-й этап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 Обследование ПС, разработка и согласование с Заказчиком основных технических решений (ОТР); проведение необходимых инженерных изыскани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рок исполнения: в течении трех месяцев с момента заключения договор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-й этап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 Разработка проектной документации</w:t>
      </w:r>
      <w:r>
        <w:rPr/>
        <w:t xml:space="preserve"> </w:t>
      </w:r>
      <w:r>
        <w:rPr>
          <w:sz w:val="26"/>
          <w:szCs w:val="26"/>
        </w:rPr>
        <w:t>по согласованным ОТР в объеме, достаточном для прохождения Негосударственной экспертизы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3 Прохождение Негосударственной экспертизы проектной документации и результатов инженерных изысканий. Организацию согласовать с Заказчиком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709"/>
        <w:jc w:val="both"/>
        <w:rPr/>
      </w:pPr>
      <w:r>
        <w:rPr>
          <w:i/>
          <w:sz w:val="26"/>
          <w:szCs w:val="26"/>
        </w:rPr>
        <w:t>Срок исполнения: в течении пяти месяцев с момента согласования ОТР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709"/>
        <w:jc w:val="both"/>
        <w:rPr/>
      </w:pPr>
      <w:r>
        <w:rPr>
          <w:i/>
          <w:sz w:val="26"/>
          <w:szCs w:val="26"/>
        </w:rPr>
        <w:t>3-й этап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4.2.4. Разработка рабочей документации, обеспечивающей реализацию принятых в проектной документации технических решений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 В составе ОТР обосновать и выполн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Главную электрическую схему подстанции с пояснительной записк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Принципиальные конструктивные и компоновочные решения по оборудованию и линейным заходам 6-35 к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ринципиальные решения по устройствам РЗА, управления и противоаварийной автоматике, СДТУ и АИИСКУЭ с указанием мест их раз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 В составе проектной и рабочей документации обосновать и выполнить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6.1. Техническую часть конкурсной документации на строительно-монтажные работы и оборудова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Генеральный план подстанции с нанесением существующего и вновь устанавливаемого оборуд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Конструктивные решения по РУ-35 кВ на основании типа и марки выбранного электротехнического оборуд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4. Техническое решение по организации электрической связи между РУ-6-35 кВ и трансформаторами (токопровод, ошиновка и т.д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Формирование оперативных цепей, цепей управления, защит, телемеханики, цепей освещения, обогрева, силовых цепей для оборудования РУ-35 кВ, с привязкой к существующим панелям защит, управления, собственных нужд, постоянного тока, расположенных в помещении ОПУ;</w:t>
      </w:r>
    </w:p>
    <w:p>
      <w:pPr>
        <w:pStyle w:val="Normal"/>
        <w:tabs>
          <w:tab w:val="clear" w:pos="720"/>
          <w:tab w:val="left" w:pos="-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 Решения по освещению территории ПС и внутреннему освещению с использованием энергосберегающих технологий;</w:t>
      </w:r>
    </w:p>
    <w:p>
      <w:pPr>
        <w:pStyle w:val="Normal"/>
        <w:tabs>
          <w:tab w:val="clear" w:pos="720"/>
          <w:tab w:val="left" w:pos="-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7. Реконструкцию системы маслоулавливания (маслоприемники, маслоотводы и маслосборники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6.8. Расчет и проектирование заземляющего устройства ПС и защиту от грозовых и внутренних перенапряжений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9. Оснащение объекта пожарно-охранной сигнализацией и инженерно-техническими средствами охраны с устройством видеонаблюдения, и выводом на ДП СП «ЗЭС»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0. Переустройство заходов КЛ-6 кВ в существующее РУ-6 кВ с минимальным ограничением потребителей.</w:t>
      </w:r>
    </w:p>
    <w:p>
      <w:pPr>
        <w:pStyle w:val="Normal"/>
        <w:tabs>
          <w:tab w:val="clear" w:pos="720"/>
          <w:tab w:val="left" w:pos="-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1. Архитектурные решения по планировке территории ПС.</w:t>
      </w:r>
    </w:p>
    <w:p>
      <w:pPr>
        <w:pStyle w:val="Normal"/>
        <w:tabs>
          <w:tab w:val="clear" w:pos="720"/>
          <w:tab w:val="left" w:pos="-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2. Мероприятий по отведению грунтовых вод от территории П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3. Общие технические требования к устройствам собственных нужд (СН) и постоянного тока (ПТ) выполнить отдельным томом (разделом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ип, количество, требуемую мощность источников С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полнение защиты сетей постоянного оперативного то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полнение защиты сетей собственных нуж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роение карт селективности защитных аппаратов сети 0,22-0,4 кВ (с использованием специализированных программ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роение карт селективности защитных аппаратов сети постоянного оперативного тока (с использованием специализированных программ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чет кабельной продукции, необходимой для подключения устройств РЗА, ПТ, СН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6.14. Технические решения к устройствам РЗА и противоаварийной автоматики выполнить отдельным томом (разделом), в соответствии п. 3 технических требований на разработку проектной и рабочей документации на Реконструкцию ПС 35/6 кВ «10/70» (Приложение 1)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у подстанции с размещением типов защиты и автоматики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у подстанции с распределением защит по трансформаторам ток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хему размещения панелей РЗА присоединений 35 кВ, ЩСН, ЩПТ в ОПУ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ы электрические принципиальные устройств РЗА присоединений 35 кВ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карты заказа шкафов защиты и автоматик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Выполнить расчёт параметров срабатывания устройств РЗА, требуемых номинальных первичных и вторичных токов трансформаторов тока, значений токов КЗ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5. Технические решения по организации АИИС КУЭ выполнить отдельным томом (разделом) в соответствии п. 4 технических требований на разработку рабочей документации на Реконструкцию ПС 35/6 кВ «10/70» (Приложение 1)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В раздел по организации АИИС КУЭ включить следующие документы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данные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объёмов (направления) учета электроэнергии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структурная АИИС КУЭ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хема расположения оборудования с привязкой к однолинейной схеме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бельный журнал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подключения приборов учета (вторичных цепей, интерфейсных цепей)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принципиальная системы АИИС КУЭ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метный расчет на организацию учета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яснительной записке выполнить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ет по выбору ТТ и ТН с условиями проверки средств учета на обеспечение требуемой чувствительности при минимальной нагрузке присоединения (глава 1.4, п.1.5.17 ПУЭ-6 и ПУЭ-7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ку нагрузки вторичных обмоток измерительных трансформаторов и проверка сечения и длинны проводов и кабелей цепей напряжения по потерям напряжения. (п.1.5.19 ПУЭ-6 и ПУЭ-7)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6. Технические решения по организации связи и телемеханики выполнить отдельным томом (разделом), в соответствии п. 5 технических требований на разработку проектной и рабочей документации на Реконструкцию ПС 35/6 кВ «10/70» (Приложение 1)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6.17. Провести расчеты электроэнергетических режимов для нормальной и основных ремонтных схем, а также нормативных, возмущений в указанных схемах в соответствии с требованиями Методических указаний по устойчивости энергосистем, характеризующихся максимальной токовой нагрузкой на год окончания реконструкции объекта и на перспективу 5 лет после окончания реконструкции объекта с учетом реконструкции существующих и ввода/вывода электросетевых объектов, объектов генерации и динамики изменения электрических нагрузок. На основании результатов расчетов должны быть определены технические требования к вновь устанавливаемому оборудованию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 Требования к подрядной организации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7.1. Необходимо предоставить копию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, в том числе:</w:t>
      </w:r>
    </w:p>
    <w:p>
      <w:pPr>
        <w:pStyle w:val="Normal"/>
        <w:tabs>
          <w:tab w:val="clear" w:pos="720"/>
          <w:tab w:val="left" w:pos="1620" w:leader="none"/>
        </w:tabs>
        <w:ind w:left="709" w:hanging="0"/>
        <w:jc w:val="both"/>
        <w:rPr/>
      </w:pPr>
      <w:r>
        <w:rPr>
          <w:b/>
          <w:i/>
          <w:sz w:val="26"/>
          <w:szCs w:val="26"/>
        </w:rPr>
        <w:t>I</w:t>
      </w:r>
      <w:r>
        <w:rPr>
          <w:b/>
          <w:i/>
          <w:sz w:val="26"/>
          <w:szCs w:val="26"/>
          <w:u w:val="single"/>
        </w:rPr>
        <w:t>. Виды работ по инженерным изысканиям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Работы в составе инженерно-геодезических изысканий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2. Работы в составе инженерно-геологических изысканий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 Проходка горных выработок с их опробованием, лабораторные исследования физико-механических свойств грунтов и химических свойств проб подземных вод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Работы в составе инженерно-экологических изысканий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1. Инженерно-экологическая съемка территории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2. Исследования химического загрязнения почвогрунтов, поверхностных и подземных вод, атмосферного воздуха, источников загрязнения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II</w:t>
      </w:r>
      <w:r>
        <w:rPr>
          <w:b/>
          <w:i/>
          <w:sz w:val="26"/>
          <w:szCs w:val="26"/>
          <w:u w:val="single"/>
        </w:rPr>
        <w:t>. Виды работ по подготовке проектной документации 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 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1. Работы по подготовке генерального плана земельного участк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4. Работы по подготовке проектов наружных сетей электроснабжения не более 110 кВ включительно и их сооруж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9. Работы по подготовке проектов мероприятий по охране окружающей среды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0. Работы по подготовке проектов мероприятий по обеспечению пожарной безопасно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 Требования к сметным расчетам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метная стоимость определяется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1. «Порядок определения стоимости инженерных изысканий»;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1.2. «Порядок определения стоимости проектных работ»; 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3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1.4. «Порядок определения стоимости строительно-монтажных работ». 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1.</w:t>
        <w:tab/>
        <w:t xml:space="preserve">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  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2.</w:t>
        <w:tab/>
        <w:t xml:space="preserve"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3.</w:t>
        <w:tab/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</w:t>
        <w:tab/>
        <w:t xml:space="preserve"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</w:t>
        <w:tab/>
        <w:t>Сметную документацию предоставлять в формате MS Excel либо другом числовом формате, совместимом с MS Excel, а также в формате программы «WIN RIK» или «Гранд СМЕТА», позволяющем вести накопительные ведомости по локальным сметам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6. Сметные расчеты выполнить с учетом требований «Протокола согласования нормативов для расчетов сметной документации» (</w:t>
      </w:r>
      <w:r>
        <w:rPr>
          <w:i/>
          <w:sz w:val="26"/>
          <w:szCs w:val="26"/>
        </w:rPr>
        <w:t>Приложение 2 к Техническому заданию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чие услов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Реконструкция ведется в условиях промышленной застройки и действующих ЛЭП, вблизи оборудования, находящегося под высоким напряжением и т.п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В проекте организации строительства разработать технические решения, последовательность и технологии работ, связанных с обеспечением бесперебойного снабжения потребителей электроэнергией на время реконструкции объек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Для выполнения изыскательских работ по договору Подрядчик имеет право привлекать иных лиц (субподрядчиков).  </w:t>
      </w:r>
    </w:p>
    <w:p>
      <w:pPr>
        <w:pStyle w:val="Normal"/>
        <w:shd w:fill="FFFFFF" w:val="clear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случае привлечения субподрядной организации Генеральный подрядчик должен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iCs/>
          <w:sz w:val="26"/>
          <w:szCs w:val="26"/>
        </w:rPr>
        <w:t xml:space="preserve">9.5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несет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9.6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разделах «Инженерные изыскания» и «Проект полосы отвода» картографический материал предоставить в масштабах 1:500 и 1:2000 на бумажном и электронном носителях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Противопожарные мероприятия выполнить в соответствии с действующими правилами пожарной безопасности для энергетических объект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документации необходимо предоставить Заказчику -       1 экземпляр в электронном виде (на CD) в филиал АО «ДРСК» - «Амурские ЭС» г. Благовещенск и 1 экземпляр в электронном виде (на CD) в Исполнительный аппарат АО «ДРСК» г. Благовещенск, для рассмотрения и согласования с профильными структурными подразделениями АО «ДРСК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После рассмотрения и согласования АО «ДРСК», предоставить 3 экземпляра на бумажном носителе и 1 экземпляр в электронном виде (на CD) в филиал АО «ДРСК» «Амурские ЭС» г. Благовещенск, 1 экземпляр в электронном виде (на CD) в Исполнительный аппарат АО «ДРСК» г. Благовещенск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форматов при передаче документации в электронном вид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134"/>
      </w:tblGrid>
      <w:tr>
        <w:trPr>
          <w:trHeight w:val="5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, опис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Word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oc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 дан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ы, граф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roject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Ex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mpp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AutoCAD</w:t>
            </w:r>
            <w:r>
              <w:rPr>
                <w:sz w:val="26"/>
                <w:szCs w:val="26"/>
              </w:rPr>
              <w:t xml:space="preserve"> 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wg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6"/>
                <w:szCs w:val="26"/>
              </w:rPr>
              <w:t>Графический материа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hoto Editor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jpg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рхи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nR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.rar</w:t>
            </w:r>
            <w:r>
              <w:rPr>
                <w:sz w:val="26"/>
                <w:szCs w:val="26"/>
              </w:rPr>
              <w:t xml:space="preserve"> 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6"/>
                <w:szCs w:val="26"/>
              </w:rPr>
              <w:t>Сметная докумен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cel</w:t>
            </w:r>
            <w:r>
              <w:rPr>
                <w:sz w:val="26"/>
                <w:szCs w:val="26"/>
              </w:rPr>
              <w:t xml:space="preserve"> и в формате программы «WIN RIK» («ГРАНД СМЕТА»), позволяющем вести накопительные ведомости по локальным см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sf</w:t>
            </w:r>
          </w:p>
        </w:tc>
      </w:tr>
    </w:tbl>
    <w:p>
      <w:pPr>
        <w:pStyle w:val="Con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- материалы каждого тома проекта компоновать в одном файле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Разработанная проектная и рабочая документация является собственностью Заказчика, и передача её третьим лицам без его согласия запрещаетс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ная организация осуществляет от лица Заказчика получение по проекту всех необходимых согласований и заключений. </w:t>
      </w:r>
    </w:p>
    <w:p>
      <w:pPr>
        <w:pStyle w:val="ConsNormal"/>
        <w:tabs>
          <w:tab w:val="clear" w:pos="720"/>
          <w:tab w:val="left" w:pos="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10. Исходные данные для проектирования: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rPr/>
      </w:pPr>
      <w:r>
        <w:rPr>
          <w:sz w:val="26"/>
          <w:szCs w:val="26"/>
        </w:rPr>
        <w:t>10.1. Перечень исходных данных, сроки подготовки и передачи их Заказчиком проектной организации определяются договором на разработку рабочей документации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Заказчик: Филиал АО «Дальневосточная распределительная сетевая компания» «Амурские ЭС»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Срок выполнения  документа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ачало проектирования – </w:t>
      </w:r>
      <w:r>
        <w:rPr>
          <w:b/>
          <w:i/>
          <w:sz w:val="26"/>
          <w:szCs w:val="26"/>
        </w:rPr>
        <w:t>с момента заключения договора</w:t>
      </w:r>
      <w:r>
        <w:rPr>
          <w:sz w:val="26"/>
          <w:szCs w:val="26"/>
        </w:rPr>
        <w:t>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кончание – </w:t>
      </w:r>
      <w:r>
        <w:rPr>
          <w:b/>
          <w:i/>
          <w:sz w:val="26"/>
          <w:szCs w:val="26"/>
        </w:rPr>
        <w:t>3</w:t>
      </w:r>
      <w:r>
        <w:rPr>
          <w:b/>
          <w:i/>
          <w:sz w:val="26"/>
          <w:szCs w:val="26"/>
          <w:lang w:val="en-US"/>
        </w:rPr>
        <w:t>1</w:t>
      </w:r>
      <w:r>
        <w:rPr>
          <w:b/>
          <w:i/>
          <w:sz w:val="26"/>
          <w:szCs w:val="26"/>
        </w:rPr>
        <w:t xml:space="preserve"> октября 2017 год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 1. Технические требования на разработку проектной и рабочей документации на реконструкцию ПС 35 кВ 10/70 на 5 л. в 1 экз.</w:t>
      </w:r>
    </w:p>
    <w:p>
      <w:pPr>
        <w:pStyle w:val="Normal"/>
        <w:ind w:left="15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ротокол согласования нормативов для расчета сметной документации на 4 л. в 1 экз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0"/>
        <w:gridCol w:w="5670"/>
      </w:tblGrid>
      <w:tr>
        <w:trPr>
          <w:trHeight w:val="31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ТОКОЛ </w:t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, работ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кальные сметные расче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локальных сметных расче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льные сметные расчеты выполняются в базисном уровне цен (редакция 2009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 Исключением являются: ЭС ЕАО и Южно-Якутские ЭС, расчет смет производится по ФЕР (федеральным единичным расценкам).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</w:tr>
      <w:tr>
        <w:trPr>
          <w:trHeight w:val="40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материалов, конструкций и издел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яется по ТССЦ соответствующего региона и ФССЦ.  Перевозка материалов, конструкций и  изделий учтена на расстояние определенное РЦЦС (Хабаровский и Приморские края, федеральные сборники - 30км), (Амурская область - 10 км)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затрат на перевозку груз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</w:tr>
      <w:tr>
        <w:trPr>
          <w:trHeight w:val="3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имость оборудо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 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- 6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одный сметный расч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Подготовка территории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земельного участка и разбивочные работы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1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по отводу зем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1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1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ется на основании Закона РФ "О плате за землю" от 11.10.91 №1738-1 (с изменениями и дополнениями), Земельным кодексом РФ, Постановлением Правительства РФ от 15.03.97 №319 "О порядке нормативной цены земли" (п.8 приложение 8), Федеральным законом "Об оценочной деятельности в РФ", Методическими рекомендациями по определению рыночной стоимости земельных участков, исходя из размеров земельного налога и нормативной цены земли (графы 7 и  8).</w:t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1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на основании расчетов и цен на эти услуги (графы 7 и 8)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оение территории строительст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2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компенсацией, возмещением  - определяются по расч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ом земельных участков убытков, причиненных изъятием или временным занятием земельных участков, ограничением прав собственно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(графы 4, 7 и 8)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2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ва 8. Временные здания и соору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средств на временные здания и соору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9. Прочие работы и затра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СН 81-05-02-2007. Температурная зона - приложение 1 п.25;  Дополнительные затраты, связанные с воздействием ветра - п.9 Общих положений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</w:t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rPr/>
            </w:pPr>
            <w:r>
              <w:rPr/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 либо не в состоянии обеспечить перевозку работников. </w:t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осуществлением работ вахтовым метод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</w:t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связанные с перебазированием тех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базировка техники определяется расчетом на основании ПОС. (графы 7 и 8)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связанные с премированием за ввод в действие построенных объек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приложения 8 п.9.8 МДС 81-35.2004  определяются расчетом от итога по графам 4 и 5 сводного сметного расчета на основании письма Госкомтруда СССР и Госстроя СССР от 10.10.91 № 1336-ВК/1-Д. Письмо Управления ценообразования и сметного нормирования Госстроя России от 24.03.2000 № 10-101. Письмо Минрегионразвития РФ от 17.11.2009 №38292-ИП/08 (графы  7 и 8.)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люче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 Минстроя России от 16.06.2014 №294/пр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роведение пусконаладочных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окальные сметные расчеты составляются на основании </w:t>
            </w:r>
          </w:p>
          <w:p>
            <w:pPr>
              <w:pStyle w:val="Normal"/>
              <w:rPr/>
            </w:pPr>
            <w:r>
              <w:rPr/>
              <w:t>МДС 81-27-2007 Методические рекомендации по применению государственных элементных сметных норм на пусконаладочные работы. Письмо Росстроя от 05.09.2007 №СК-3253/02. (графы 7 и 8)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олнительные затраты на доставку материал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яется расчетом, который обосновывается проектом организации строительства. (графы 4 и 8)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возмещение затрат, связанных с подвижным характером работ в строительст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/>
              <w:t>Не больше 3,74% по итогу глав 1-8 сводного сметного расчета стоимости строительства без учета стоимости оборудования.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ва 10. Содержание службы заказчика. Строительный контрол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лужбы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ьше 1,2% от стоимости строительства объекта. п. 3.2.19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ный контро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Правительства РФ от 21.06.2010 №468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2. Проектно-изыскательские рабо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но-изыскательские работы - согласно расч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 стоимости договора на проектно-изыскательские работы с учетом письма Минрегиона РФ от 23.06.09 № 19281-ИП/08 (графы 7 и 8)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спертиза проекта - (Постановление Правительства РФ от 05.03.07 №145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 по приложению к Постановлению Правительства РФ от 05.03.2007 №145 и согласно письму Минрегиона РФ от 18.06.09 № 18712 - ИМ/08. (графы 7 и 8)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рский надзор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% от полной сметной стоимости, учтенной в главах 1 - 9 сводного сметного расчета. Письмо Минрегиона РФ от 25.02.2009г. №4882-СМ/08. (графы 7 и 8 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едвиденные затр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% (п.4.96 МДС 81-35.200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ДС 18%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новании Федерального закона РФ от 07.07.2003г №117-ФЗ.(графы 4-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 в текущие це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тная документация составляется в базисном, текущем и прогнозном уровне цен. 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ексы изменения сметной стоимости СМР применяются в соответствии с рекомендациями РЦЦС. 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ы по статьям «Оборудование», «Прочие», «Проектные работы» применяются в соответствии с ежеквартальными письмами Минстроя Росси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3"/>
      <w:outlineLvl w:val="2"/>
    </w:pPr>
    <w:rPr>
      <w:b/>
      <w:color w:val="000000"/>
      <w:spacing w:val="-13"/>
      <w:sz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MS Mincho;ＭＳ 明朝"/>
      <w:i/>
      <w:iCs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color w:val="000000"/>
      <w:spacing w:val="-13"/>
      <w:sz w:val="25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MS Mincho;ＭＳ 明朝"/>
      <w:i/>
      <w:iCs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http://www.drsk.ru/norm/6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23:00Z</dcterms:created>
  <dc:creator>Customer</dc:creator>
  <dc:description/>
  <cp:keywords/>
  <dc:language>en-US</dc:language>
  <cp:lastModifiedBy>Коротаева Татьяна Витальевна</cp:lastModifiedBy>
  <cp:lastPrinted>2016-11-16T10:26:00Z</cp:lastPrinted>
  <dcterms:modified xsi:type="dcterms:W3CDTF">2016-12-13T01:26:00Z</dcterms:modified>
  <cp:revision>11</cp:revision>
  <dc:subject/>
  <dc:title>Утверждаю директор</dc:title>
</cp:coreProperties>
</file>