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50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6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5» 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лектроснабжение объектов филиала АО "ДРСК" ЮЯЭС в Нерюнгринском районе  </w:t>
      </w:r>
      <w:r>
        <w:rPr/>
        <w:t>закупка 350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лектроснабжение объектов филиала АО "ДРСК" ЮЯЭС в Нерюнгринском районе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4 076 085.63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3T14:53:00Z</cp:lastPrinted>
  <dcterms:modified xsi:type="dcterms:W3CDTF">2016-12-15T07:07:00Z</dcterms:modified>
  <cp:revision>65</cp:revision>
  <dc:subject/>
  <dc:title/>
</cp:coreProperties>
</file>