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  <w:szCs w:val="22"/>
        </w:rPr>
      </w:pPr>
      <w:r>
        <w:rPr>
          <w:bCs/>
          <w:sz w:val="22"/>
          <w:szCs w:val="22"/>
        </w:rPr>
        <w:t xml:space="preserve"> </w:t>
      </w:r>
      <w:r>
        <w:rPr>
          <w:bCs/>
          <w:sz w:val="22"/>
          <w:szCs w:val="22"/>
        </w:rPr>
        <w:t>Приложение 1 к Документации о закупке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Техническое задание на поставку Запчасти к силовым трансформаторам.</w:t>
      </w:r>
    </w:p>
    <w:p>
      <w:pPr>
        <w:pStyle w:val="Normal"/>
        <w:jc w:val="both"/>
        <w:rPr>
          <w:sz w:val="26"/>
          <w:szCs w:val="26"/>
        </w:rPr>
      </w:pPr>
      <w:r>
        <w:rPr>
          <w:b/>
          <w:sz w:val="26"/>
          <w:szCs w:val="26"/>
        </w:rPr>
        <w:t>1.</w:t>
      </w:r>
      <w:r>
        <w:rPr>
          <w:sz w:val="26"/>
          <w:szCs w:val="26"/>
        </w:rPr>
        <w:t xml:space="preserve">  Закупка производится согласно ГКПЗ 4 кв 2016г. (закупка № 102.1 для филиалов АО «ДРСК»: «Амурские электрические сети», «Приморские электрические сети», «Хабаровские электрические сети», «Электрические сети ЕАО», «Южно-Якутские электрические сети»)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b/>
          <w:sz w:val="26"/>
          <w:szCs w:val="26"/>
        </w:rPr>
        <w:t>Спецификация № 1  - Перечень, объемы и характеристики закупаемой продукции для филиала АО «ДРСК»</w:t>
      </w:r>
      <w:r>
        <w:rPr/>
        <w:t xml:space="preserve"> «Амурские электрические сети»:</w:t>
      </w:r>
    </w:p>
    <w:tbl>
      <w:tblPr>
        <w:tblW w:w="107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219"/>
        <w:gridCol w:w="4097"/>
        <w:gridCol w:w="1006"/>
        <w:gridCol w:w="871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 </w:t>
            </w:r>
          </w:p>
        </w:tc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рка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Cs/>
                <w:sz w:val="22"/>
                <w:szCs w:val="22"/>
              </w:rPr>
            </w:pPr>
            <w:r>
              <w:rPr>
                <w:rFonts w:eastAsia="Arial Unicode MS"/>
                <w:bCs/>
                <w:sz w:val="22"/>
                <w:szCs w:val="22"/>
              </w:rPr>
              <w:t>Ед.</w:t>
            </w:r>
          </w:p>
          <w:p>
            <w:pPr>
              <w:pStyle w:val="Normal"/>
              <w:jc w:val="center"/>
              <w:rPr/>
            </w:pPr>
            <w:r>
              <w:rPr>
                <w:rFonts w:eastAsia="Arial Unicode MS"/>
                <w:bCs/>
                <w:sz w:val="22"/>
                <w:szCs w:val="22"/>
              </w:rPr>
              <w:t>Измер.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-во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Ввод </w:t>
            </w:r>
          </w:p>
        </w:tc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Н (ВСТА-10/250) к ТМ 25-1000кВА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>
          <w:trHeight w:val="6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Ввод </w:t>
            </w:r>
          </w:p>
        </w:tc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Н (ВСТ-1/1000) к ТМ 630кВА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6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Ввод </w:t>
            </w:r>
          </w:p>
        </w:tc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Н (ВСТ-1/250) к ТМ 25-160кВА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>
          <w:trHeight w:val="6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Ввод </w:t>
            </w:r>
          </w:p>
        </w:tc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Н (ВСТ-1/400) к ТМ 250кВА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>
          <w:trHeight w:val="6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Ввод </w:t>
            </w:r>
          </w:p>
        </w:tc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Н (ВСТ-1/630) к ТМ 400кВА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6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Воздухоосушитель </w:t>
            </w:r>
          </w:p>
        </w:tc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С-5-2,5М  УХЛ1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</w:tr>
      <w:tr>
        <w:trPr>
          <w:trHeight w:val="6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Воздухоосушитель </w:t>
            </w:r>
          </w:p>
        </w:tc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С-5-1,5М  УХЛ1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6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Гайка латунная </w:t>
            </w:r>
          </w:p>
        </w:tc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20х2,5 ГОСТ 5915-70 (латунь ЛС-59)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</w:tr>
      <w:tr>
        <w:trPr>
          <w:trHeight w:val="6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Гайка </w:t>
            </w:r>
          </w:p>
        </w:tc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12*1,75 (материал ЛС 59-1) ГОСТ 5915-7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4</w:t>
            </w:r>
          </w:p>
        </w:tc>
      </w:tr>
      <w:tr>
        <w:trPr>
          <w:trHeight w:val="6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Гайка </w:t>
            </w:r>
          </w:p>
        </w:tc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12*1,75 (материал ЛС 59-1) ГОСТ 5916-7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</w:tr>
      <w:tr>
        <w:trPr>
          <w:trHeight w:val="6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Гайка </w:t>
            </w:r>
          </w:p>
        </w:tc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16*2,0 (материал ЛС 59-1) ГОСТ 5916-7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4</w:t>
            </w:r>
          </w:p>
        </w:tc>
      </w:tr>
      <w:tr>
        <w:trPr>
          <w:trHeight w:val="6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Гайка </w:t>
            </w:r>
          </w:p>
        </w:tc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20*1,5 (материал ЛС 59-1) ГОСТ 5916-7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</w:tr>
      <w:tr>
        <w:trPr>
          <w:trHeight w:val="6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Гайка </w:t>
            </w:r>
          </w:p>
        </w:tc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27*1,5 (материал ЛС 59-1) ГОСТ 5915-7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6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Гайка </w:t>
            </w:r>
          </w:p>
        </w:tc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27*3,0 (материал ЛС 59-1) ГОСТ 5916-7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</w:tr>
      <w:tr>
        <w:trPr>
          <w:trHeight w:val="6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Гайка </w:t>
            </w:r>
          </w:p>
        </w:tc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33*2,0 (материал ЛС 59-1) ГОСТ 5915-7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6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Зажим контактный НН </w:t>
            </w:r>
          </w:p>
        </w:tc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М-630 кВА (М27*1,5)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6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Зажим контактный НН </w:t>
            </w:r>
          </w:p>
        </w:tc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М-400 кВА  (М20х1,5)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6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Зажим контактный НН </w:t>
            </w:r>
          </w:p>
        </w:tc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М-250кВА  (М16х2,0)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>
          <w:trHeight w:val="6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Изолятор проходной </w:t>
            </w:r>
          </w:p>
        </w:tc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ПТ 6-10/250 А 01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>
          <w:trHeight w:val="6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Изолятор проходной </w:t>
            </w:r>
          </w:p>
        </w:tc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ПТ-1/1000-01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6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Изолятор проходной </w:t>
            </w:r>
          </w:p>
        </w:tc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ПТ-1/250-01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6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Изолятор проходной </w:t>
            </w:r>
          </w:p>
        </w:tc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ПТ-1/630-01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>
          <w:trHeight w:val="6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Изолятор проходной </w:t>
            </w:r>
          </w:p>
        </w:tc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ПТ-35/630 д=16мм, ГОСТ 15150-69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6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Картонная прокладка ввода НН трансформатора </w:t>
            </w:r>
          </w:p>
        </w:tc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Н I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6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Картонная прокладка ввода НН трансформатора </w:t>
            </w:r>
          </w:p>
        </w:tc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Н II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0</w:t>
            </w:r>
          </w:p>
        </w:tc>
      </w:tr>
      <w:tr>
        <w:trPr>
          <w:trHeight w:val="6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Картонная прокладка ввода НН трансформатора </w:t>
            </w:r>
          </w:p>
        </w:tc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Н III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6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аслоуказатель стрелочный </w:t>
            </w:r>
          </w:p>
        </w:tc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С2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6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Обмотки </w:t>
            </w:r>
          </w:p>
        </w:tc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Н 4-160-10/0,4 (492мм)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6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Обмотки </w:t>
            </w:r>
          </w:p>
        </w:tc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Н 4-250-10/0,4 (527мм)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6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Обмотки </w:t>
            </w:r>
          </w:p>
        </w:tc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Н 4-400-10/0,4 (595мм)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6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Обмотки </w:t>
            </w:r>
          </w:p>
        </w:tc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Н 4-630-10/0,4 (629мм)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6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Обмотки </w:t>
            </w:r>
          </w:p>
        </w:tc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Н 4-160-0,4/6-10 (492мм)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6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</w:t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Обмотки </w:t>
            </w:r>
          </w:p>
        </w:tc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Н 4-250-0,4/6-10 (527мм)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6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</w:t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Обмотки </w:t>
            </w:r>
          </w:p>
        </w:tc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Н 4-400-0,4/6-10 (595мм)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6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Обмотки </w:t>
            </w:r>
          </w:p>
        </w:tc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Н 4-630-0,4/6-10 (629мм)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6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</w:t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тстойник расширительного бака</w:t>
            </w:r>
          </w:p>
        </w:tc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</w:tr>
      <w:tr>
        <w:trPr>
          <w:trHeight w:val="6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</w:t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Отстойник расширительного бака поликарбонад прозрачный </w:t>
            </w:r>
          </w:p>
        </w:tc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К1  ТУ 6-06-68-89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</w:tc>
      </w:tr>
      <w:tr>
        <w:trPr>
          <w:trHeight w:val="6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</w:t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кладка маслоуказателя</w:t>
            </w:r>
          </w:p>
        </w:tc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У 38-1051082-86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8</w:t>
            </w:r>
          </w:p>
        </w:tc>
      </w:tr>
      <w:tr>
        <w:trPr>
          <w:trHeight w:val="6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</w:t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кладка отстойника расширительного бака</w:t>
            </w:r>
          </w:p>
        </w:tc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У 2512-046-00152081-2003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6</w:t>
            </w:r>
          </w:p>
        </w:tc>
      </w:tr>
      <w:tr>
        <w:trPr>
          <w:trHeight w:val="6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рофиль вулканизированный 10мм*30мм (УМ полоса 10*30) </w:t>
            </w:r>
          </w:p>
        </w:tc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СТ 12855-77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6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</w:t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текло маслоуказателя</w:t>
            </w:r>
          </w:p>
        </w:tc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У 6-06-68-89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6</w:t>
            </w:r>
          </w:p>
        </w:tc>
      </w:tr>
      <w:tr>
        <w:trPr>
          <w:trHeight w:val="6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</w:t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Трубка из кварцевого стекла </w:t>
            </w:r>
          </w:p>
        </w:tc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-15-17мм длина 150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6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</w:t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Трубка из кварцевого стекла </w:t>
            </w:r>
          </w:p>
        </w:tc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-17-19мм длина 150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6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</w:t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Уплотнитель (над изолятором) </w:t>
            </w:r>
          </w:p>
        </w:tc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ип НН I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2</w:t>
            </w:r>
          </w:p>
        </w:tc>
      </w:tr>
      <w:tr>
        <w:trPr>
          <w:trHeight w:val="6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</w:t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Уплотнитель (над изолятором) </w:t>
            </w:r>
          </w:p>
        </w:tc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ип ВН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9</w:t>
            </w:r>
          </w:p>
        </w:tc>
      </w:tr>
      <w:tr>
        <w:trPr>
          <w:trHeight w:val="6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</w:t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Уплотнитель (над изолятором) </w:t>
            </w:r>
          </w:p>
        </w:tc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ип НН III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2</w:t>
            </w:r>
          </w:p>
        </w:tc>
      </w:tr>
      <w:tr>
        <w:trPr>
          <w:trHeight w:val="6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</w:t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Уплотнитель (над изолятором) </w:t>
            </w:r>
          </w:p>
        </w:tc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ип ННII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2</w:t>
            </w:r>
          </w:p>
        </w:tc>
      </w:tr>
      <w:tr>
        <w:trPr>
          <w:trHeight w:val="6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</w:t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Уплотнитель (над изолятором) </w:t>
            </w:r>
          </w:p>
        </w:tc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ип ННIV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4</w:t>
            </w:r>
          </w:p>
        </w:tc>
      </w:tr>
      <w:tr>
        <w:trPr>
          <w:trHeight w:val="6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</w:t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Уплотнитель (над изолятором) </w:t>
            </w:r>
          </w:p>
        </w:tc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ип ННV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</w:tr>
      <w:tr>
        <w:trPr>
          <w:trHeight w:val="6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Уплотнитель (под изолятором) </w:t>
            </w:r>
          </w:p>
          <w:p>
            <w:pPr>
              <w:pStyle w:val="Normal"/>
              <w:rPr/>
            </w:pPr>
            <w:r>
              <w:rPr/>
              <w:t xml:space="preserve">25 - 160 кВА </w:t>
            </w:r>
          </w:p>
        </w:tc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ип ВН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>
          <w:trHeight w:val="6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</w:t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Уплотнитель (под изолятором) </w:t>
            </w:r>
          </w:p>
          <w:p>
            <w:pPr>
              <w:pStyle w:val="Normal"/>
              <w:rPr/>
            </w:pPr>
            <w:r>
              <w:rPr/>
              <w:t xml:space="preserve">250 - 630 кВА </w:t>
            </w:r>
          </w:p>
        </w:tc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ип ВН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8</w:t>
            </w:r>
          </w:p>
        </w:tc>
      </w:tr>
      <w:tr>
        <w:trPr>
          <w:trHeight w:val="6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</w:t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Уплотнитель (под изолятором) </w:t>
            </w:r>
          </w:p>
        </w:tc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ип ННI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8</w:t>
            </w:r>
          </w:p>
        </w:tc>
      </w:tr>
      <w:tr>
        <w:trPr>
          <w:trHeight w:val="6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</w:t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Уплотнитель (под изолятором) </w:t>
            </w:r>
          </w:p>
        </w:tc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ип ННII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8</w:t>
            </w:r>
          </w:p>
        </w:tc>
      </w:tr>
      <w:tr>
        <w:trPr>
          <w:trHeight w:val="6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</w:t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Уплотнитель (под изолятором) </w:t>
            </w:r>
          </w:p>
        </w:tc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ип ННIII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6</w:t>
            </w:r>
          </w:p>
        </w:tc>
      </w:tr>
      <w:tr>
        <w:trPr>
          <w:trHeight w:val="6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</w:t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плотнитель над изолятором для трансформаторов 35 кВ</w:t>
            </w:r>
          </w:p>
        </w:tc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кВ d=12мм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</w:tr>
      <w:tr>
        <w:trPr>
          <w:trHeight w:val="6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</w:t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плотнитель над изолятором для трансформаторов 35 кВ</w:t>
            </w:r>
          </w:p>
        </w:tc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кВ d=14мм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</w:tr>
      <w:tr>
        <w:trPr>
          <w:trHeight w:val="6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</w:t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плотнитель под фланец радиатора</w:t>
            </w:r>
          </w:p>
        </w:tc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</w:tr>
      <w:tr>
        <w:trPr>
          <w:trHeight w:val="6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</w:t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плотнительное кольцо под расширительный бак</w:t>
            </w:r>
          </w:p>
        </w:tc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</w:tr>
      <w:tr>
        <w:trPr>
          <w:trHeight w:val="6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</w:t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Шайба 12 </w:t>
            </w:r>
          </w:p>
        </w:tc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материал Л-63) ГОСТ 11371-68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0</w:t>
            </w:r>
          </w:p>
        </w:tc>
      </w:tr>
      <w:tr>
        <w:trPr>
          <w:trHeight w:val="6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Шайба 16 </w:t>
            </w:r>
          </w:p>
        </w:tc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материал Л-63) ГОСТ 11371-68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0</w:t>
            </w:r>
          </w:p>
        </w:tc>
      </w:tr>
      <w:tr>
        <w:trPr>
          <w:trHeight w:val="6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</w:t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Шайба 20 </w:t>
            </w:r>
          </w:p>
        </w:tc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материал Л-63) ГОСТ 11371-68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7</w:t>
            </w:r>
          </w:p>
        </w:tc>
      </w:tr>
      <w:tr>
        <w:trPr>
          <w:trHeight w:val="6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</w:t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Шайба 27 </w:t>
            </w:r>
          </w:p>
        </w:tc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материал Л-63) ГОСТ 11371-68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</w:tr>
      <w:tr>
        <w:trPr>
          <w:trHeight w:val="6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</w:t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Шпилька ввода </w:t>
            </w:r>
          </w:p>
        </w:tc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Н (М12*1,75)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</w:tr>
      <w:tr>
        <w:trPr>
          <w:trHeight w:val="6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</w:t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Шпилька ввода </w:t>
            </w:r>
          </w:p>
        </w:tc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Н (М12*1,75)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</w:tr>
      <w:tr>
        <w:trPr>
          <w:trHeight w:val="6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</w:t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Шпилька ввода </w:t>
            </w:r>
          </w:p>
        </w:tc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Н (М16*2,0)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</w:tr>
      <w:tr>
        <w:trPr>
          <w:trHeight w:val="6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</w:t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Шпилька ввода </w:t>
            </w:r>
          </w:p>
        </w:tc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Н (М20*1,5)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>
          <w:trHeight w:val="6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</w:t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Шпилька ввода </w:t>
            </w:r>
          </w:p>
        </w:tc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Н (М20*2,5)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</w:tr>
      <w:tr>
        <w:trPr>
          <w:trHeight w:val="6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</w:t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Шпилька ввода </w:t>
            </w:r>
          </w:p>
        </w:tc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Н (М27*3)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>
          <w:trHeight w:val="64" w:hRule="atLeast"/>
        </w:trPr>
        <w:tc>
          <w:tcPr>
            <w:tcW w:w="107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pacing w:val="-1"/>
                <w:sz w:val="22"/>
                <w:szCs w:val="22"/>
              </w:rPr>
            </w:pPr>
            <w:r>
              <w:rPr>
                <w:b/>
                <w:color w:val="000000"/>
                <w:spacing w:val="-1"/>
                <w:sz w:val="22"/>
                <w:szCs w:val="22"/>
              </w:rPr>
              <w:t>Отгрузочные реквизиты Филиала АО «ДРСК» - «Амурские электрические сети»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5003, РФ, Амурская обл., г. Благовещенск, ул. Театральная, 179</w:t>
            </w:r>
          </w:p>
          <w:p>
            <w:pPr>
              <w:pStyle w:val="Normal"/>
              <w:shd w:fill="FFFFFF" w:val="clear"/>
              <w:spacing w:lineRule="exact" w:line="230"/>
              <w:jc w:val="both"/>
              <w:rPr>
                <w:color w:val="000000"/>
                <w:spacing w:val="-1"/>
                <w:sz w:val="22"/>
                <w:szCs w:val="22"/>
              </w:rPr>
            </w:pPr>
            <w:r>
              <w:rPr>
                <w:color w:val="000000"/>
                <w:spacing w:val="-1"/>
                <w:sz w:val="22"/>
                <w:szCs w:val="22"/>
              </w:rPr>
              <w:t>Станция Благовещенск Заб. Ж.Д. код - 95470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предприятия – 9533, ОКПО – 97987579</w:t>
            </w:r>
          </w:p>
        </w:tc>
      </w:tr>
    </w:tbl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пецификация № 2 -Перечень, объемы и характеристики закупаемой продукции для филиала АО «ДРСК» «Приморские электрические сети»:</w:t>
      </w:r>
    </w:p>
    <w:tbl>
      <w:tblPr>
        <w:tblW w:w="107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369"/>
        <w:gridCol w:w="4961"/>
        <w:gridCol w:w="992"/>
        <w:gridCol w:w="871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р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Cs/>
                <w:sz w:val="22"/>
                <w:szCs w:val="22"/>
              </w:rPr>
            </w:pPr>
            <w:r>
              <w:rPr>
                <w:rFonts w:eastAsia="Arial Unicode MS"/>
                <w:bCs/>
                <w:sz w:val="22"/>
                <w:szCs w:val="22"/>
              </w:rPr>
              <w:t>Ед.</w:t>
            </w:r>
          </w:p>
          <w:p>
            <w:pPr>
              <w:pStyle w:val="Normal"/>
              <w:jc w:val="center"/>
              <w:rPr/>
            </w:pPr>
            <w:r>
              <w:rPr>
                <w:rFonts w:eastAsia="Arial Unicode MS"/>
                <w:bCs/>
                <w:sz w:val="22"/>
                <w:szCs w:val="22"/>
              </w:rPr>
              <w:t>Измер.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-во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Ввод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Н (ВСТА-10/250) ТМ 25-1000к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</w:t>
            </w:r>
          </w:p>
        </w:tc>
      </w:tr>
      <w:tr>
        <w:trPr>
          <w:trHeight w:val="6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Ввод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Н (ВСТ-1/250) к ТМ 25-160к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</w:t>
            </w:r>
          </w:p>
        </w:tc>
      </w:tr>
      <w:tr>
        <w:trPr>
          <w:trHeight w:val="6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Ввод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Н (ВСТ-1/400) к ТМ 250к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</w:tc>
      </w:tr>
      <w:tr>
        <w:trPr>
          <w:trHeight w:val="6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Ввод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Н (ВСТ-1/630) к ТМ 400к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</w:tr>
      <w:tr>
        <w:trPr>
          <w:trHeight w:val="6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Воздухоосушитель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С-1-1М УХЛ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6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оздухоосушитель НОРМА Г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С-3-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6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Воздухоосушитель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С-5-2,5М  УХЛ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6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Гайка латунная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20х2,5 ГОСТ 5915-70 (латунь ЛС-59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</w:tr>
      <w:tr>
        <w:trPr>
          <w:trHeight w:val="6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Гайка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12*1,75 (материал ЛС 59-1) ГОСТ 5915-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6</w:t>
            </w:r>
          </w:p>
        </w:tc>
      </w:tr>
      <w:tr>
        <w:trPr>
          <w:trHeight w:val="6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Гайка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12*1,75 (материал ЛС 59-1) ГОСТ 5916-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8</w:t>
            </w:r>
          </w:p>
        </w:tc>
      </w:tr>
      <w:tr>
        <w:trPr>
          <w:trHeight w:val="6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Гайка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16*2,0 (материал ЛС 59-1) ГОСТ 5915-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8</w:t>
            </w:r>
          </w:p>
        </w:tc>
      </w:tr>
      <w:tr>
        <w:trPr>
          <w:trHeight w:val="6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Гайка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16*2,0 (материал ЛС 59-1) ГОСТ 5916-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2</w:t>
            </w:r>
          </w:p>
        </w:tc>
      </w:tr>
      <w:tr>
        <w:trPr>
          <w:trHeight w:val="6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Гайка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20*1,5 (материал ЛС 59-1) ГОСТ 5916-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8</w:t>
            </w:r>
          </w:p>
        </w:tc>
      </w:tr>
      <w:tr>
        <w:trPr>
          <w:trHeight w:val="6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Гайка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27*1,5 (материал ЛС 59-1) ГОСТ 5915-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6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Гайка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27*1,5 (материал ЛС 59-1) ГОСТ 5916-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</w:tr>
      <w:tr>
        <w:trPr>
          <w:trHeight w:val="6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Головка изоляторная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12 В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</w:tr>
      <w:tr>
        <w:trPr>
          <w:trHeight w:val="6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Головка изоляторная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12 НН 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</w:tr>
      <w:tr>
        <w:trPr>
          <w:trHeight w:val="6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Головка изоляторная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16 НН I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>
          <w:trHeight w:val="6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Головка изоляторная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20 НН II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6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Зажим контактный НН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М-160 кВА (М12*1,75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>
          <w:trHeight w:val="6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Зажим контактный НН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М-400 кВА  (М20х1,5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>
          <w:trHeight w:val="6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Зажм контактный НН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М-250кВА  (М16х2,0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>
          <w:trHeight w:val="6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Изолятор проходной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ПТ 6-10/250 А 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8</w:t>
            </w:r>
          </w:p>
        </w:tc>
      </w:tr>
      <w:tr>
        <w:trPr>
          <w:trHeight w:val="6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Изолятор проходной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ПТ-1/250-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7</w:t>
            </w:r>
          </w:p>
        </w:tc>
      </w:tr>
      <w:tr>
        <w:trPr>
          <w:trHeight w:val="6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Изолятор проходной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ПТ-1/400-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</w:tr>
      <w:tr>
        <w:trPr>
          <w:trHeight w:val="6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Изолятор проходной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ПТ-1/630-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</w:tr>
      <w:tr>
        <w:trPr>
          <w:trHeight w:val="6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Изолятор проходной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ПТ-35/400А 01 (d=16 мм.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6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Изолятор проходной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ПТВ-1/250-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</w:tr>
      <w:tr>
        <w:trPr>
          <w:trHeight w:val="6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Изолятор проходной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ПТВ-1/400-630-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>
          <w:trHeight w:val="6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Картонная прокладка ввода НН трансформатора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Н 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</w:tr>
      <w:tr>
        <w:trPr>
          <w:trHeight w:val="6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Картонная прокладка ввода НН трансформатора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Н I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>
          <w:trHeight w:val="6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Картонная прокладка ввода НН трансформатора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Н II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</w:tc>
      </w:tr>
      <w:tr>
        <w:trPr>
          <w:trHeight w:val="6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</w:t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аслоуказатель стрелочный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С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6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</w:t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Обмотки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Н 4-100-0,4/6-10 (504м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>
          <w:trHeight w:val="6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Обмотки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Н 4-160-0,4/6-10 (492м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6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</w:t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Обмотки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Н 4-250-0,4/6-10 (527м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6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</w:t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Обмотки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Н 4-400-0,4/6-10 (595м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6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</w:t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тстойник расширительного бака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</w:tr>
      <w:tr>
        <w:trPr>
          <w:trHeight w:val="6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</w:t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Отстойник расширительного бака поликарбонад прозрачный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К1  ТУ 6-06-68-8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</w:t>
            </w:r>
          </w:p>
        </w:tc>
      </w:tr>
      <w:tr>
        <w:trPr>
          <w:trHeight w:val="6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ереключатель трансформаторный реечный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ТРЛ к ТМ-250 25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6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</w:t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ереключатель трансформаторный реечный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ТРЛ к ТМ-400,-630,-1000 95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6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</w:t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ереключатель трансформаторный реечный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ТРЛ к ТМ-63;-100;-160 16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6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</w:t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кладка маслоуказателя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У 38-1051082-8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8</w:t>
            </w:r>
          </w:p>
        </w:tc>
      </w:tr>
      <w:tr>
        <w:trPr>
          <w:trHeight w:val="6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</w:t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кладка отстойника расширительного бака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У 2512-046-00152081-20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</w:t>
            </w:r>
          </w:p>
        </w:tc>
      </w:tr>
      <w:tr>
        <w:trPr>
          <w:trHeight w:val="6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</w:t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рокладка под проходной изолятор ИПУ-10/630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ЕС.151.002 ( ППЦ-10 ) овальный фланец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6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</w:t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рофиль вулканизированный 10мм*30мм (УМ полоса 10*30)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СТ 12855-7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</w:tr>
      <w:tr>
        <w:trPr>
          <w:trHeight w:val="6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</w:t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рофиль вулканизированный 12мм*30мм (УМ полоса 12*30)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СТ 12855-7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,5</w:t>
            </w:r>
          </w:p>
        </w:tc>
      </w:tr>
      <w:tr>
        <w:trPr>
          <w:trHeight w:val="6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</w:t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рофиль вулканизированный 16мм*30мм (УМ полоса 16*30)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СТ 12855-7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</w:tr>
      <w:tr>
        <w:trPr>
          <w:trHeight w:val="6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</w:t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рофиль вулканизированный 16мм*42мм (УМ полоса 16*42)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СТ 12855-7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</w:tr>
      <w:tr>
        <w:trPr>
          <w:trHeight w:val="6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текло маслоуказателя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У 6-06-68-8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9</w:t>
            </w:r>
          </w:p>
        </w:tc>
      </w:tr>
      <w:tr>
        <w:trPr>
          <w:trHeight w:val="6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</w:t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Трубка из кварцевого стекла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-13-14мм длина 4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6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</w:t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Трубка из кварцевого стекла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-16-18мм длина 1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6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</w:t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Трубка из кварцевого стекла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-18-20мм длина 1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6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</w:t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Трубка из кварцевого стекла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-24-26мм длина 2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6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</w:t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Уплотнитель (над изолятором)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ип НН 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7</w:t>
            </w:r>
          </w:p>
        </w:tc>
      </w:tr>
      <w:tr>
        <w:trPr>
          <w:trHeight w:val="6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</w:t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Уплотнитель (над изолятором)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ип В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2</w:t>
            </w:r>
          </w:p>
        </w:tc>
      </w:tr>
      <w:tr>
        <w:trPr>
          <w:trHeight w:val="6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</w:t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Уплотнитель (над изолятором)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ип НН II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5</w:t>
            </w:r>
          </w:p>
        </w:tc>
      </w:tr>
      <w:tr>
        <w:trPr>
          <w:trHeight w:val="6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</w:t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Уплотнитель (над изолятором)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ип ННI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</w:t>
            </w:r>
          </w:p>
        </w:tc>
      </w:tr>
      <w:tr>
        <w:trPr>
          <w:trHeight w:val="6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</w:t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Уплотнитель (над изолятором)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ип ННIV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>
          <w:trHeight w:val="6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Уплотнитель (над изолятором)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ип ННV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>
          <w:trHeight w:val="6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</w:t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Уплотнитель (под изолятором) 25 - 160 кВА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ип В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2</w:t>
            </w:r>
          </w:p>
        </w:tc>
      </w:tr>
      <w:tr>
        <w:trPr>
          <w:trHeight w:val="6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</w:t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Уплотнитель (под изолятором) 250 - 630 кВА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ип В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</w:t>
            </w:r>
          </w:p>
        </w:tc>
      </w:tr>
      <w:tr>
        <w:trPr>
          <w:trHeight w:val="6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</w:t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Уплотнитель (под изолятором)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ип НН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</w:t>
            </w:r>
          </w:p>
        </w:tc>
      </w:tr>
      <w:tr>
        <w:trPr>
          <w:trHeight w:val="6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</w:t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Уплотнитель (под изолятором)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ип ННI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</w:tr>
      <w:tr>
        <w:trPr>
          <w:trHeight w:val="6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</w:t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Уплотнитель (под изолятором)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ип ННII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4</w:t>
            </w:r>
          </w:p>
        </w:tc>
      </w:tr>
      <w:tr>
        <w:trPr>
          <w:trHeight w:val="6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</w:t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ланец маслоуказателя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6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</w:t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ланец отстойника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6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</w:t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Шайба 12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материал Л-63) ГОСТ 11371-6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6</w:t>
            </w:r>
          </w:p>
        </w:tc>
      </w:tr>
      <w:tr>
        <w:trPr>
          <w:trHeight w:val="6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</w:t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Шайба 16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материал Л-63) ГОСТ 11371-6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</w:tr>
      <w:tr>
        <w:trPr>
          <w:trHeight w:val="6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Шайба 20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материал Л-63) ГОСТ 11371-6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5</w:t>
            </w:r>
          </w:p>
        </w:tc>
      </w:tr>
      <w:tr>
        <w:trPr>
          <w:trHeight w:val="6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</w:t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Шайба 27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материал Л-63) ГОСТ 11371-6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</w:tr>
      <w:tr>
        <w:trPr>
          <w:trHeight w:val="6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</w:t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Шайба 33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материал Л-63) ГОСТ 11371-6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6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</w:t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Шпилька ввода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Н (М12*1,75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</w:tr>
      <w:tr>
        <w:trPr>
          <w:trHeight w:val="6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</w:t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Шпилька ввода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Н (М12*1,75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</w:tr>
      <w:tr>
        <w:trPr>
          <w:trHeight w:val="6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</w:t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Шпилька ввода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Н (М16*2,0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</w:tr>
      <w:tr>
        <w:trPr>
          <w:trHeight w:val="6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</w:t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Шпилька ввода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Н (М20*2,5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>
          <w:trHeight w:val="6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</w:t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Шпилька ввода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Н (М27*1,5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64" w:hRule="atLeast"/>
        </w:trPr>
        <w:tc>
          <w:tcPr>
            <w:tcW w:w="107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color w:val="000000"/>
                <w:spacing w:val="-1"/>
                <w:sz w:val="22"/>
                <w:szCs w:val="22"/>
              </w:rPr>
              <w:t xml:space="preserve">Отгрузочные реквизиты </w:t>
            </w:r>
            <w:r>
              <w:rPr>
                <w:b/>
                <w:bCs/>
                <w:color w:val="000000"/>
                <w:spacing w:val="-1"/>
                <w:sz w:val="22"/>
                <w:szCs w:val="22"/>
              </w:rPr>
              <w:t>филиала АО «ДРСК» «Приморские электрические сети»</w:t>
            </w:r>
            <w:r>
              <w:rPr>
                <w:b/>
                <w:color w:val="000000"/>
                <w:spacing w:val="-1"/>
                <w:sz w:val="22"/>
                <w:szCs w:val="22"/>
              </w:rPr>
              <w:t>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. Уссурийск Дальневосточной ж.д., код 988306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2"/>
                <w:szCs w:val="22"/>
              </w:rPr>
              <w:t>Грузополучатель:</w:t>
            </w:r>
            <w:r>
              <w:rPr>
                <w:sz w:val="22"/>
                <w:szCs w:val="22"/>
              </w:rPr>
              <w:t xml:space="preserve"> Филиал АО «ДРСК» «Приморские электрические сети», код 2452. ОКПО 97053894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морский край, г. Уссурийск, ул. Ровная 22А. 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2"/>
                <w:szCs w:val="22"/>
              </w:rPr>
              <w:t>Для багажа:</w:t>
            </w:r>
            <w:r>
              <w:rPr>
                <w:sz w:val="22"/>
                <w:szCs w:val="22"/>
              </w:rPr>
              <w:t xml:space="preserve">  Багаж ст. Уссурийск ДВЖД Багажное отделение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Для транспортных компаний:</w:t>
            </w:r>
            <w:r>
              <w:rPr>
                <w:sz w:val="22"/>
                <w:szCs w:val="22"/>
              </w:rPr>
              <w:t xml:space="preserve"> 690000, г. Владивосток ул. Стрелковая 21-23. тел. (4232) 212-973</w:t>
            </w:r>
          </w:p>
        </w:tc>
      </w:tr>
    </w:tbl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b/>
          <w:sz w:val="26"/>
          <w:szCs w:val="26"/>
        </w:rPr>
        <w:t>Спецификация № 3 - Перечень, объемы и характеристики закупаемой продукции для филиала АО «ДРСК» «Хабаровские электрические сети» СП «Северные электрические сети":</w:t>
      </w:r>
    </w:p>
    <w:tbl>
      <w:tblPr>
        <w:tblW w:w="107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369"/>
        <w:gridCol w:w="4961"/>
        <w:gridCol w:w="992"/>
        <w:gridCol w:w="871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р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Cs/>
                <w:sz w:val="22"/>
                <w:szCs w:val="22"/>
              </w:rPr>
            </w:pPr>
            <w:r>
              <w:rPr>
                <w:rFonts w:eastAsia="Arial Unicode MS"/>
                <w:bCs/>
                <w:sz w:val="22"/>
                <w:szCs w:val="22"/>
              </w:rPr>
              <w:t>Ед.</w:t>
            </w:r>
          </w:p>
          <w:p>
            <w:pPr>
              <w:pStyle w:val="Normal"/>
              <w:jc w:val="center"/>
              <w:rPr/>
            </w:pPr>
            <w:r>
              <w:rPr>
                <w:rFonts w:eastAsia="Arial Unicode MS"/>
                <w:bCs/>
                <w:sz w:val="22"/>
                <w:szCs w:val="22"/>
              </w:rPr>
              <w:t>Измер.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-во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Ввод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Н (ВСТА-10/250) ТМ 25-1000к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6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Ввод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Н (ВСТ-1/250) к ТМ 25-160к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>
          <w:trHeight w:val="6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Ввод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Н (ВСТ-1/630) к ТМ 400к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</w:tr>
      <w:tr>
        <w:trPr>
          <w:trHeight w:val="6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Воздухоосушитель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С-1-1М УХЛ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</w:tr>
      <w:tr>
        <w:trPr>
          <w:trHeight w:val="6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Воздухоосушитель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С-5-2,5М  УХЛ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6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Гайка латунная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 20*1,5 ( ЛС-59-1) ГОСТ 5915-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6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Гайка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12*1,75 (материал ЛС 59-1) ГОСТ 5916-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</w:tr>
      <w:tr>
        <w:trPr>
          <w:trHeight w:val="6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Гайка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16*2,0 (материал ЛС 59-1) ГОСТ 5915-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6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Гайка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16*2,0 (материал ЛС 59-1) ГОСТ 5916-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trHeight w:val="6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Гайка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20*1,5 (материал ЛС 59-1) ГОСТ 5916-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>
          <w:trHeight w:val="6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Гайка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27*1,5 (материал ЛС 59-1) ГОСТ 5916-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6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Зажим контактный НН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М-160 кВА (М12*1,75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>
          <w:trHeight w:val="6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Зажим контактный НН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М-630 кВА (М27*1,5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6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Зажим контактный НН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М-400 кВА  (М20х1,5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>
          <w:trHeight w:val="6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Изолятор проходной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ПТ 6-10/250 А 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</w:tr>
      <w:tr>
        <w:trPr>
          <w:trHeight w:val="6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Изолятор проходной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ПТ-1/1000-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>
          <w:trHeight w:val="6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Изолятор проходной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ПТВ-1/400-630-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6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тстойник расширительного бака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</w:tr>
      <w:tr>
        <w:trPr>
          <w:trHeight w:val="6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ереключатель трансформаторный реечный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ТРЛ к ТМ-400,-630,-1000 95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6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кладка маслоуказателя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У 38-1051082-8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>
          <w:trHeight w:val="6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кладка отстойника расширительного бака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У 2512-046-00152081-20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</w:tr>
      <w:tr>
        <w:trPr>
          <w:trHeight w:val="6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рофиль вулканизированный 6мм*15мм (УМ полоса 6*15)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СТ 12855-7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,8</w:t>
            </w:r>
          </w:p>
        </w:tc>
      </w:tr>
      <w:tr>
        <w:trPr>
          <w:trHeight w:val="6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рофиль вулканизированный 8мм*12мм (УМ полоса 8*12)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СТ 12855-7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6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рофиль вулканизированный 8мм*20мм (УМ полоса 8*20)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СТ 12855-7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,5</w:t>
            </w:r>
          </w:p>
        </w:tc>
      </w:tr>
      <w:tr>
        <w:trPr>
          <w:trHeight w:val="6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рофиль вулканизированный 8мм*25мм (УМ полоса 8*25)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СТ 12855-7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6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текло маслоуказателя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У 6-06-68-8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</w:tr>
      <w:tr>
        <w:trPr>
          <w:trHeight w:val="6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Трубка из кварцевого стекла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-15-17мм длина 1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6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Уплотнитель (над изолятором)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ип НН 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</w:t>
            </w:r>
          </w:p>
        </w:tc>
      </w:tr>
      <w:tr>
        <w:trPr>
          <w:trHeight w:val="6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Уплотнитель (над изолятором)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ип В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7</w:t>
            </w:r>
          </w:p>
        </w:tc>
      </w:tr>
      <w:tr>
        <w:trPr>
          <w:trHeight w:val="6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Уплотнитель (над изолятором)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ип НН II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</w:tr>
      <w:tr>
        <w:trPr>
          <w:trHeight w:val="6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Уплотнитель (над изолятором)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ип ННI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</w:tr>
      <w:tr>
        <w:trPr>
          <w:trHeight w:val="6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Уплотнитель (над изолятором)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ип ННIV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>
          <w:trHeight w:val="6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</w:t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Уплотнитель (под изолятором) 25 - 160 кВА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ип В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</w:tr>
      <w:tr>
        <w:trPr>
          <w:trHeight w:val="6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</w:t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Уплотнитель (под изолятором) 250 - 630 кВА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ип В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</w:tc>
      </w:tr>
      <w:tr>
        <w:trPr>
          <w:trHeight w:val="6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Уплотнитель (под изолятором)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ип НН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</w:t>
            </w:r>
          </w:p>
        </w:tc>
      </w:tr>
      <w:tr>
        <w:trPr>
          <w:trHeight w:val="6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</w:t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Уплотнитель (под изолятором)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ип ННI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</w:tc>
      </w:tr>
      <w:tr>
        <w:trPr>
          <w:trHeight w:val="6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</w:t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плотнитель над изолятором для трансформаторов 35-110 кВ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кВ d=16м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6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</w:t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плотнительное кольцо под расширительный бак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6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</w:t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Шайба 12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материал Л-63) ГОСТ 11371-6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</w:tr>
      <w:tr>
        <w:trPr>
          <w:trHeight w:val="6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Шайба 16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материал Л-63) ГОСТ 11371-6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</w:tr>
      <w:tr>
        <w:trPr>
          <w:trHeight w:val="6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</w:t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Шайба 20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материал Л-63) ГОСТ 11371-6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</w:tr>
      <w:tr>
        <w:trPr>
          <w:trHeight w:val="6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</w:t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Шайба 27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материал Л-63) ГОСТ 11371-6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64" w:hRule="atLeast"/>
        </w:trPr>
        <w:tc>
          <w:tcPr>
            <w:tcW w:w="107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color w:val="000000"/>
                <w:spacing w:val="-1"/>
                <w:sz w:val="22"/>
                <w:szCs w:val="22"/>
              </w:rPr>
              <w:t xml:space="preserve">Отгрузочные реквизиты </w:t>
            </w:r>
            <w:r>
              <w:rPr>
                <w:b/>
                <w:bCs/>
                <w:color w:val="000000"/>
                <w:spacing w:val="-1"/>
                <w:sz w:val="22"/>
                <w:szCs w:val="22"/>
              </w:rPr>
              <w:t>филиала АО «ДРСК» «Хабаровские электрические сети»</w:t>
            </w:r>
            <w:r>
              <w:rPr>
                <w:b/>
                <w:color w:val="000000"/>
                <w:spacing w:val="-1"/>
                <w:sz w:val="22"/>
                <w:szCs w:val="22"/>
              </w:rPr>
              <w:t>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1000, РФ, Хабаровский край, г. Комсомольск-на-Амуре, Аллея Труда, 16А</w:t>
            </w:r>
          </w:p>
          <w:p>
            <w:pPr>
              <w:pStyle w:val="Normal"/>
              <w:shd w:fill="FFFFFF" w:val="clear"/>
              <w:spacing w:lineRule="exact" w:line="230"/>
              <w:ind w:left="11" w:hanging="0"/>
              <w:rPr>
                <w:color w:val="000000"/>
                <w:spacing w:val="-1"/>
                <w:sz w:val="22"/>
                <w:szCs w:val="22"/>
              </w:rPr>
            </w:pPr>
            <w:r>
              <w:rPr>
                <w:color w:val="000000"/>
                <w:spacing w:val="-1"/>
                <w:sz w:val="22"/>
                <w:szCs w:val="22"/>
              </w:rPr>
              <w:t>Станция Комсомольск ДВЖД  код – 960103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предприятия – 9531, ОКПО – 98097847</w:t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пецификация № 4 -Перечень, объемы и характеристики закупаемой продукции для филиала АО «ДРСК» «Хабаровские электрические сети» СП «Центральные электрические сети":</w:t>
      </w:r>
    </w:p>
    <w:tbl>
      <w:tblPr>
        <w:tblW w:w="107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369"/>
        <w:gridCol w:w="4961"/>
        <w:gridCol w:w="992"/>
        <w:gridCol w:w="871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р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Cs/>
                <w:sz w:val="22"/>
                <w:szCs w:val="22"/>
              </w:rPr>
            </w:pPr>
            <w:r>
              <w:rPr>
                <w:rFonts w:eastAsia="Arial Unicode MS"/>
                <w:bCs/>
                <w:sz w:val="22"/>
                <w:szCs w:val="22"/>
              </w:rPr>
              <w:t>Ед.</w:t>
            </w:r>
          </w:p>
          <w:p>
            <w:pPr>
              <w:pStyle w:val="Normal"/>
              <w:jc w:val="center"/>
              <w:rPr/>
            </w:pPr>
            <w:r>
              <w:rPr>
                <w:rFonts w:eastAsia="Arial Unicode MS"/>
                <w:bCs/>
                <w:sz w:val="22"/>
                <w:szCs w:val="22"/>
              </w:rPr>
              <w:t>Измер.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-во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Ввод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Н (ВСТА-10/250) ТМ 25-1000к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</w:tr>
      <w:tr>
        <w:trPr>
          <w:trHeight w:val="6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Ввод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Н (ВСТ-1/250) к ТМ 25-160к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>
          <w:trHeight w:val="6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Ввод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Н (ВСТ-1/400) к ТМ 250к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6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Гайка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12*1,75 (материал ЛС 59-1) ГОСТ 5916-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8</w:t>
            </w:r>
          </w:p>
        </w:tc>
      </w:tr>
      <w:tr>
        <w:trPr>
          <w:trHeight w:val="6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Гайка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16*2,0 (материал ЛС 59-1) ГОСТ 5915-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7</w:t>
            </w:r>
          </w:p>
        </w:tc>
      </w:tr>
      <w:tr>
        <w:trPr>
          <w:trHeight w:val="6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Гайка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16*2,0 (материал ЛС 59-1) ГОСТ 5916-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6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Гайка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20*1,5 (материал ЛС 59-1) ГОСТ 5916-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5</w:t>
            </w:r>
          </w:p>
        </w:tc>
      </w:tr>
      <w:tr>
        <w:trPr>
          <w:trHeight w:val="6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Гайка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27*1,5 (материал ЛС 59-1) ГОСТ 5916-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>
          <w:trHeight w:val="6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оловка переключателя в сборе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6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Зажим контактный НН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М-630 кВА (М27*1,5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6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Изолятор проходной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ПТ-1/250-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</w:tr>
      <w:tr>
        <w:trPr>
          <w:trHeight w:val="6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Изолятор проходной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ПТ-35/630 д=16мм, ГОСТ 15150-6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</w:tr>
      <w:tr>
        <w:trPr>
          <w:trHeight w:val="6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тстойник расширительного бака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</w:tr>
      <w:tr>
        <w:trPr>
          <w:trHeight w:val="6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Отстойник расширительного бака поликарбонад прозрачный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К1  ТУ 6-06-68-8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>
          <w:trHeight w:val="6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ереключатель трансформаторный реечный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ТРЛ к ТМ-250 25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6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ереключатель трансформаторный реечный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ТРЛ к ТМ-400,-630,-1000 95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6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кладка маслоуказателя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У 38-1051082-8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</w:tr>
      <w:tr>
        <w:trPr>
          <w:trHeight w:val="6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кладка отстойника расширительного бака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У 2512-046-00152081-20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</w:tr>
      <w:tr>
        <w:trPr>
          <w:trHeight w:val="6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мкомплект для трансформатора ТМГ11-400 СЭЩ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tLeast" w:line="270" w:before="75" w:after="75"/>
              <w:rPr/>
            </w:pPr>
            <w:r>
              <w:rPr>
                <w:color w:val="000000"/>
              </w:rPr>
              <w:t>прокладка МБС под изолятор ВН(служит для предотвращения течи масла между баком и изолятором.) - 3 шт; прокладка МБС под изолятор НН(служит для предотвращения течи масла между баком и изолятором.) - 3+1 шт; втулка резиновая (бочонок, сальник) над изолятор ВН(служит для предотвращения течи масла между шпилькой и изолятором.) — 3 шт.; втулка резиновая (бочонок, сальник) над изолятор НН(служит для предотвращения течи масла между шпилькой и изолятором.) — 3+1 шт.; прокладка (МБС-6) под масломерное стекло с пазом — 1 шт.; масломерное стекло (оргстекло) — 1 шт.; прокладка (МБС-6) под отстойник расширительного бака с пазом— 1 шт.; колпак отстойника (прозрачный пластик) — 1 шт.; прокладка (МБС-6) переключателя — 1 шт.; прокладка (МБС-6) воздухоосушителя- 1 шт.; прокладка (МБС-6) под расширительный бак- 1 шт.; кольцо уплотнительное клапана избыточного давления — 1 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пл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</w:tr>
      <w:tr>
        <w:trPr>
          <w:trHeight w:val="6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текло маслоуказателя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У 6-06-68-8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</w:t>
            </w:r>
          </w:p>
        </w:tc>
      </w:tr>
      <w:tr>
        <w:trPr>
          <w:trHeight w:val="6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Уплотнител (над изолятором)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ип НН 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7</w:t>
            </w:r>
          </w:p>
        </w:tc>
      </w:tr>
      <w:tr>
        <w:trPr>
          <w:trHeight w:val="6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Уплотнител (над изолятором)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ип В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1</w:t>
            </w:r>
          </w:p>
        </w:tc>
      </w:tr>
      <w:tr>
        <w:trPr>
          <w:trHeight w:val="6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Уплотнитель (над изолятором)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ип НН II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5</w:t>
            </w:r>
          </w:p>
        </w:tc>
      </w:tr>
      <w:tr>
        <w:trPr>
          <w:trHeight w:val="6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Уплотнитель (над изолятором)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ип ННI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</w:tr>
      <w:tr>
        <w:trPr>
          <w:trHeight w:val="6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Уплотнитель (над изолятором)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ип ННIV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>
          <w:trHeight w:val="6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Уплотнитель (под изолятором) 25 - 160 кВА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ип В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6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Уплотнитель (под изолятором) 250 - 630 кВА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ип В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7</w:t>
            </w:r>
          </w:p>
        </w:tc>
      </w:tr>
      <w:tr>
        <w:trPr>
          <w:trHeight w:val="6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Уплотнитель (под изолятором)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ип НН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2</w:t>
            </w:r>
          </w:p>
        </w:tc>
      </w:tr>
      <w:tr>
        <w:trPr>
          <w:trHeight w:val="6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Уплотнитель (под изолятором)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ип ННI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</w:tr>
      <w:tr>
        <w:trPr>
          <w:trHeight w:val="6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ланец маслоуказателя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</w:t>
            </w:r>
          </w:p>
        </w:tc>
      </w:tr>
      <w:tr>
        <w:trPr>
          <w:trHeight w:val="6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Шайба 12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материал Л-63) ГОСТ 11371-6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6</w:t>
            </w:r>
          </w:p>
        </w:tc>
      </w:tr>
      <w:tr>
        <w:trPr>
          <w:trHeight w:val="6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Шайба 16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материал Л-63) ГОСТ 11371-6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8</w:t>
            </w:r>
          </w:p>
        </w:tc>
      </w:tr>
      <w:tr>
        <w:trPr>
          <w:trHeight w:val="6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</w:t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Шайба 20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материал Л-63) ГОСТ 11371-6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8</w:t>
            </w:r>
          </w:p>
        </w:tc>
      </w:tr>
      <w:tr>
        <w:trPr>
          <w:trHeight w:val="6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</w:t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Шайба 27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материал Л-63) ГОСТ 11371-6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</w:tr>
      <w:tr>
        <w:trPr>
          <w:trHeight w:val="6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Шпилька ввода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Н (М12*1,75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5</w:t>
            </w:r>
          </w:p>
        </w:tc>
      </w:tr>
      <w:tr>
        <w:trPr>
          <w:trHeight w:val="6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</w:t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Шпилька ввода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Н (М12*1,75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</w:t>
            </w:r>
          </w:p>
        </w:tc>
      </w:tr>
      <w:tr>
        <w:trPr>
          <w:trHeight w:val="6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</w:t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Шпилька ввода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Н (М16*2,0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</w:t>
            </w:r>
          </w:p>
        </w:tc>
      </w:tr>
      <w:tr>
        <w:trPr>
          <w:trHeight w:val="6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</w:t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Шпилька ввода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Н (М20*1,5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6</w:t>
            </w:r>
          </w:p>
        </w:tc>
      </w:tr>
      <w:tr>
        <w:trPr>
          <w:trHeight w:val="6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</w:t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Шпилька ввода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Н (М27*1,5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64" w:hRule="atLeast"/>
        </w:trPr>
        <w:tc>
          <w:tcPr>
            <w:tcW w:w="107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color w:val="000000"/>
                <w:spacing w:val="-1"/>
                <w:sz w:val="22"/>
                <w:szCs w:val="22"/>
              </w:rPr>
              <w:t xml:space="preserve">Отгрузочные реквизиты </w:t>
            </w:r>
            <w:r>
              <w:rPr>
                <w:b/>
                <w:bCs/>
                <w:color w:val="000000"/>
                <w:spacing w:val="-1"/>
                <w:sz w:val="22"/>
                <w:szCs w:val="22"/>
              </w:rPr>
              <w:t>филиала АО «ДРСК» «Хабаровские электрические сети»</w:t>
            </w:r>
            <w:r>
              <w:rPr>
                <w:b/>
                <w:color w:val="000000"/>
                <w:spacing w:val="-1"/>
                <w:sz w:val="22"/>
                <w:szCs w:val="22"/>
              </w:rPr>
              <w:t>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pacing w:val="-1"/>
                <w:sz w:val="22"/>
                <w:szCs w:val="22"/>
              </w:rPr>
              <w:t>680009, РФ, Хабаровский край, г. Хабаровск, ул. Промышленная, 13</w:t>
            </w:r>
          </w:p>
          <w:p>
            <w:pPr>
              <w:pStyle w:val="Normal"/>
              <w:shd w:fill="FFFFFF" w:val="clear"/>
              <w:spacing w:lineRule="exact" w:line="230"/>
              <w:ind w:left="11" w:hanging="0"/>
              <w:rPr>
                <w:color w:val="000000"/>
                <w:spacing w:val="-1"/>
                <w:sz w:val="22"/>
                <w:szCs w:val="22"/>
              </w:rPr>
            </w:pPr>
            <w:r>
              <w:rPr>
                <w:color w:val="000000"/>
                <w:spacing w:val="-1"/>
                <w:sz w:val="22"/>
                <w:szCs w:val="22"/>
              </w:rPr>
              <w:t>Станция Хабаровск-2 ДВЖД,  код - 970001</w:t>
            </w:r>
          </w:p>
          <w:p>
            <w:pPr>
              <w:pStyle w:val="Normal"/>
              <w:shd w:fill="FFFFFF" w:val="clear"/>
              <w:spacing w:lineRule="exact" w:line="230"/>
              <w:jc w:val="both"/>
              <w:rPr>
                <w:color w:val="000000"/>
                <w:spacing w:val="-1"/>
                <w:sz w:val="22"/>
                <w:szCs w:val="22"/>
              </w:rPr>
            </w:pPr>
            <w:r>
              <w:rPr>
                <w:sz w:val="22"/>
                <w:szCs w:val="22"/>
              </w:rPr>
              <w:t>Код предприятия – 9531, ОКПО – 98097847</w:t>
            </w:r>
          </w:p>
        </w:tc>
      </w:tr>
    </w:tbl>
    <w:p>
      <w:pPr>
        <w:pStyle w:val="Normal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jc w:val="both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  <w:lang w:val="en-US"/>
        </w:rPr>
        <w:t>Спецификация № 5 -Перечень, объемы и характеристики закупаемой продукции для филиала АО «ДРСК» «Электрические сети ЕАО»:</w:t>
      </w:r>
    </w:p>
    <w:tbl>
      <w:tblPr>
        <w:tblW w:w="107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644"/>
        <w:gridCol w:w="3686"/>
        <w:gridCol w:w="992"/>
        <w:gridCol w:w="871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р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Cs/>
                <w:sz w:val="22"/>
                <w:szCs w:val="22"/>
              </w:rPr>
            </w:pPr>
            <w:r>
              <w:rPr>
                <w:rFonts w:eastAsia="Arial Unicode MS"/>
                <w:bCs/>
                <w:sz w:val="22"/>
                <w:szCs w:val="22"/>
              </w:rPr>
              <w:t>Ед.</w:t>
            </w:r>
          </w:p>
          <w:p>
            <w:pPr>
              <w:pStyle w:val="Normal"/>
              <w:jc w:val="center"/>
              <w:rPr/>
            </w:pPr>
            <w:r>
              <w:rPr>
                <w:rFonts w:eastAsia="Arial Unicode MS"/>
                <w:bCs/>
                <w:sz w:val="22"/>
                <w:szCs w:val="22"/>
              </w:rPr>
              <w:t>Измер.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-во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Ввод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Н (ВСТА-10/250) ТМ 25-1000к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</w:tr>
      <w:tr>
        <w:trPr>
          <w:trHeight w:val="6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Ввод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Н (ВСТ-1/1000) к ТМ 630к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6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Ввод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Н (ВСТ-1/250) к ТМ 25-160к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>
          <w:trHeight w:val="6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Ввод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Н (ВСТ-1/630) к ТМ 400к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</w:tr>
      <w:tr>
        <w:trPr>
          <w:trHeight w:val="6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Воздухосушитель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С-5-1,5М  УХЛ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6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Головка изоляторная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12 В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</w:tr>
      <w:tr>
        <w:trPr>
          <w:trHeight w:val="6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Головка изоляторная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12 НН 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>
          <w:trHeight w:val="6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Головка изоляторная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16 НН I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6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Головка изоляторная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20 НН II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</w:tr>
      <w:tr>
        <w:trPr>
          <w:trHeight w:val="6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Головка изоляторная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27 НН IV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6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оловка переключателя в сборе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>
          <w:trHeight w:val="6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Зажим контактный НН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М-160 кВА (М12*1,75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>
          <w:trHeight w:val="6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Зажим контактный НН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М-630 кВА (М27*1,5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6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Зажим контактный НН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М-400 кВА  (М20х1,5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</w:tr>
      <w:tr>
        <w:trPr>
          <w:trHeight w:val="6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Зажим контактный НН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М-250кВА  (М16х2,0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6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тстойник расширительного бак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стойник расширительного ба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>
          <w:trHeight w:val="6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ереключатель трансформаторный реечный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ТРЛ к ТМ-400,-630,-1000 95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>
          <w:trHeight w:val="6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текло маслоуказателя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У 6-06-68-8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>
          <w:trHeight w:val="6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Уплотнитель (над изолятором)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ип НН 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>
          <w:trHeight w:val="6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Уплотнитель (над изолятором)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ип В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</w:tr>
      <w:tr>
        <w:trPr>
          <w:trHeight w:val="6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Уплотнитель (над изолятором)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ип ННI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</w:tr>
      <w:tr>
        <w:trPr>
          <w:trHeight w:val="6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плотнительное кольцо под расширительный бак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>
          <w:trHeight w:val="64" w:hRule="atLeast"/>
        </w:trPr>
        <w:tc>
          <w:tcPr>
            <w:tcW w:w="107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color w:val="000000"/>
                <w:spacing w:val="-1"/>
                <w:sz w:val="22"/>
                <w:szCs w:val="22"/>
              </w:rPr>
              <w:t xml:space="preserve">Отгрузочные реквизиты </w:t>
            </w:r>
            <w:r>
              <w:rPr>
                <w:b/>
                <w:bCs/>
                <w:color w:val="000000"/>
                <w:spacing w:val="-1"/>
                <w:sz w:val="22"/>
                <w:szCs w:val="22"/>
              </w:rPr>
              <w:t>филиала АО «ДРСК» «Электрические сети ЕАО»:</w:t>
            </w:r>
          </w:p>
          <w:p>
            <w:pPr>
              <w:pStyle w:val="Normal"/>
              <w:rPr>
                <w:b/>
                <w:b/>
                <w:bCs/>
                <w:color w:val="000000"/>
                <w:spacing w:val="-1"/>
                <w:sz w:val="22"/>
                <w:szCs w:val="22"/>
              </w:rPr>
            </w:pPr>
            <w:r>
              <w:rPr>
                <w:bCs/>
                <w:color w:val="000000"/>
                <w:spacing w:val="-1"/>
                <w:sz w:val="22"/>
                <w:szCs w:val="22"/>
              </w:rPr>
              <w:t>679011, РФ, Еврейская Автономная обл., г. Биробиджан, ул. Черноморская, 6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. Биробиджан-1 ДВЖД, код ж. д.-962804</w:t>
            </w:r>
          </w:p>
          <w:p>
            <w:pPr>
              <w:pStyle w:val="Normal"/>
              <w:shd w:fill="FFFFFF" w:val="clear"/>
              <w:spacing w:lineRule="exact" w:line="230"/>
              <w:jc w:val="both"/>
              <w:rPr>
                <w:color w:val="000000"/>
                <w:spacing w:val="-1"/>
                <w:sz w:val="22"/>
                <w:szCs w:val="22"/>
              </w:rPr>
            </w:pPr>
            <w:r>
              <w:rPr>
                <w:sz w:val="22"/>
                <w:szCs w:val="22"/>
              </w:rPr>
              <w:t>Код предприятия-9532, ОКПО-00106477</w:t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Спецификация № 6 -Перечень, объемы и характеристики закупаемой продукции для филиала </w:t>
      </w:r>
      <w:r>
        <w:rPr>
          <w:b/>
          <w:bCs/>
          <w:color w:val="000000"/>
          <w:spacing w:val="-1"/>
          <w:sz w:val="26"/>
          <w:szCs w:val="26"/>
        </w:rPr>
        <w:t>АО «ДРСК»</w:t>
      </w:r>
      <w:r>
        <w:rPr>
          <w:b/>
          <w:sz w:val="26"/>
          <w:szCs w:val="26"/>
        </w:rPr>
        <w:t xml:space="preserve"> «Южно-Якутские электрические сети»:</w:t>
      </w:r>
    </w:p>
    <w:tbl>
      <w:tblPr>
        <w:tblW w:w="107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219"/>
        <w:gridCol w:w="4111"/>
        <w:gridCol w:w="992"/>
        <w:gridCol w:w="871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р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Cs/>
                <w:sz w:val="22"/>
                <w:szCs w:val="22"/>
              </w:rPr>
            </w:pPr>
            <w:r>
              <w:rPr>
                <w:rFonts w:eastAsia="Arial Unicode MS"/>
                <w:bCs/>
                <w:sz w:val="22"/>
                <w:szCs w:val="22"/>
              </w:rPr>
              <w:t>Ед.</w:t>
            </w:r>
          </w:p>
          <w:p>
            <w:pPr>
              <w:pStyle w:val="Normal"/>
              <w:jc w:val="center"/>
              <w:rPr/>
            </w:pPr>
            <w:r>
              <w:rPr>
                <w:rFonts w:eastAsia="Arial Unicode MS"/>
                <w:bCs/>
                <w:sz w:val="22"/>
                <w:szCs w:val="22"/>
              </w:rPr>
              <w:t>Измер.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-во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Ввод съемный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СТА-35/400 УХЛ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6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Ввод съемный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СТБ-10/1600 УХЛ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6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Воздухоосушитель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С-1-1М УХЛ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>
          <w:trHeight w:val="6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Гайка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12*1,75 (материал ЛС 59-1) ГОСТ 5915-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6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Гайка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12*1,75 (материал ЛС 59-1) ГОСТ 5916-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>
          <w:trHeight w:val="6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Гайка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16*2,0 (материал ЛС 59-1) ГОСТ 5915-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6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Головка изоляторная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12 В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6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Головка изоляторная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16 НН I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6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Изолятор проходной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ПТ-35/400А 01 (d=16 мм.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6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аслоуказатель стрелочный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С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>
          <w:trHeight w:val="6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Трубка из кварцевого стекла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рубка из кварцевого стекла д-13-14мм длина 4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6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Трубка из кварцевого стекла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рубка из кварцевого стекла д-15-17мм длина 1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6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Трубка из кварцевого стекла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рубка из кварцевого стекла д-16-18мм длина 1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6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Уплотнитель (над изолятором)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плотнитель (над изолятором) тип ННV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6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плотнитель над изолятором для трансформаторов 35-110 кВ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кВ d=16м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</w:tr>
      <w:tr>
        <w:trPr>
          <w:trHeight w:val="6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плотнитель над изолятором для трансформаторов 35-110 кВ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кВ d=20м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6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плотнитель под фланец радиатор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6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Шайба 12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материал Л-63) ГОСТ 11371-6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</w:tr>
      <w:tr>
        <w:trPr>
          <w:trHeight w:val="6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Шайба 16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материал Л-63) ГОСТ 11371-6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</w:tr>
      <w:tr>
        <w:trPr>
          <w:trHeight w:val="64" w:hRule="atLeast"/>
        </w:trPr>
        <w:tc>
          <w:tcPr>
            <w:tcW w:w="107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b/>
                <w:i/>
                <w:sz w:val="22"/>
                <w:szCs w:val="22"/>
                <w:lang w:eastAsia="en-US"/>
              </w:rPr>
              <w:t xml:space="preserve">Грузополучатель:  </w:t>
            </w:r>
            <w:r>
              <w:rPr>
                <w:b/>
                <w:bCs/>
                <w:i/>
                <w:color w:val="000000"/>
                <w:spacing w:val="-1"/>
                <w:sz w:val="22"/>
                <w:szCs w:val="22"/>
                <w:lang w:eastAsia="en-US"/>
              </w:rPr>
              <w:t>Филиал АО «ДРСК» «Южно-Якутские электрические сети»</w:t>
            </w:r>
          </w:p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анция Алдан через Нерюнгри-Грузовая ДВЖД код станции - 914001 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2"/>
                <w:szCs w:val="22"/>
                <w:u w:val="single"/>
              </w:rPr>
              <w:t>Получатель:</w:t>
            </w:r>
            <w:r>
              <w:rPr>
                <w:sz w:val="22"/>
                <w:szCs w:val="22"/>
              </w:rPr>
              <w:t xml:space="preserve"> ООО «Ассоциация строителей АЯМ»</w:t>
            </w:r>
          </w:p>
          <w:p>
            <w:pPr>
              <w:pStyle w:val="Normal"/>
              <w:spacing w:before="0" w:after="0"/>
              <w:contextualSpacing/>
              <w:rPr>
                <w:color w:val="000000"/>
                <w:spacing w:val="-1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Код 1120, ОКПО 23309160 (для филиала  АО «ДРСК»  - «ЮЯЭС»).</w:t>
            </w:r>
          </w:p>
          <w:p>
            <w:pPr>
              <w:pStyle w:val="Normal"/>
              <w:spacing w:before="0" w:after="0"/>
              <w:contextualSpacing/>
              <w:rPr>
                <w:b/>
                <w:b/>
                <w:i/>
                <w:i/>
                <w:sz w:val="22"/>
                <w:szCs w:val="22"/>
                <w:lang w:eastAsia="en-US"/>
              </w:rPr>
            </w:pPr>
            <w:r>
              <w:rPr>
                <w:b/>
                <w:i/>
                <w:sz w:val="22"/>
                <w:szCs w:val="22"/>
                <w:lang w:eastAsia="en-US"/>
              </w:rPr>
              <w:t>Реквизиты для доставки продукции автотранспортом: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b/>
                <w:i/>
                <w:sz w:val="22"/>
                <w:szCs w:val="22"/>
                <w:lang w:eastAsia="en-US"/>
              </w:rPr>
              <w:t xml:space="preserve">Грузополучатель:  </w:t>
            </w:r>
            <w:r>
              <w:rPr>
                <w:b/>
                <w:bCs/>
                <w:i/>
                <w:color w:val="000000"/>
                <w:spacing w:val="-1"/>
                <w:sz w:val="22"/>
                <w:szCs w:val="22"/>
                <w:lang w:eastAsia="en-US"/>
              </w:rPr>
              <w:t>Филиал АО «ДРСК» «Южно-Якутские электрические сети»</w:t>
            </w:r>
          </w:p>
          <w:p>
            <w:pPr>
              <w:pStyle w:val="Normal"/>
              <w:shd w:fill="FFFFFF" w:val="clear"/>
              <w:spacing w:lineRule="exact" w:line="230"/>
              <w:jc w:val="both"/>
              <w:rPr>
                <w:color w:val="000000"/>
                <w:spacing w:val="-1"/>
                <w:sz w:val="22"/>
                <w:szCs w:val="22"/>
              </w:rPr>
            </w:pPr>
            <w:r>
              <w:rPr>
                <w:bCs/>
                <w:color w:val="000000"/>
                <w:spacing w:val="-1"/>
                <w:sz w:val="22"/>
                <w:szCs w:val="22"/>
                <w:lang w:eastAsia="en-US"/>
              </w:rPr>
              <w:t>678900, Республика Саха (Якутия), г. Алдан, ул. Тарабукина, 60</w:t>
            </w:r>
          </w:p>
        </w:tc>
      </w:tr>
    </w:tbl>
    <w:p>
      <w:pPr>
        <w:pStyle w:val="Normal"/>
        <w:jc w:val="both"/>
        <w:rPr/>
      </w:pPr>
      <w:r>
        <w:rPr>
          <w:b/>
          <w:sz w:val="26"/>
          <w:szCs w:val="26"/>
        </w:rPr>
        <w:t>2</w:t>
      </w:r>
      <w:r>
        <w:rPr>
          <w:sz w:val="26"/>
          <w:szCs w:val="26"/>
        </w:rPr>
        <w:t>.</w:t>
      </w:r>
      <w:r>
        <w:rPr>
          <w:b/>
          <w:sz w:val="26"/>
          <w:szCs w:val="26"/>
        </w:rPr>
        <w:t xml:space="preserve"> Общие условия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2.1. Все цены в предложении должны включать все налоги, транспортные расходы и другие обязательные платежи, стоимость всех сопутствующих работ (услуг), а также все скидки, предлагаемые участником.</w:t>
      </w:r>
    </w:p>
    <w:p>
      <w:pPr>
        <w:pStyle w:val="Normal"/>
        <w:rPr/>
      </w:pPr>
      <w:r>
        <w:rPr>
          <w:b/>
          <w:sz w:val="26"/>
          <w:szCs w:val="26"/>
        </w:rPr>
        <w:t>3</w:t>
      </w:r>
      <w:r>
        <w:rPr>
          <w:sz w:val="26"/>
          <w:szCs w:val="26"/>
        </w:rPr>
        <w:t>.</w:t>
      </w:r>
      <w:r>
        <w:rPr>
          <w:b/>
          <w:sz w:val="26"/>
          <w:szCs w:val="26"/>
        </w:rPr>
        <w:t xml:space="preserve"> Отборочные критерии к Участнику.</w:t>
      </w:r>
    </w:p>
    <w:p>
      <w:pPr>
        <w:pStyle w:val="Normal"/>
        <w:jc w:val="both"/>
        <w:rPr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  <w:t xml:space="preserve">3.1. </w:t>
      </w:r>
      <w:r>
        <w:rPr>
          <w:sz w:val="26"/>
          <w:szCs w:val="26"/>
        </w:rPr>
        <w:t>Участник должен указать в составе технико-коммерческого предложения Производителя предлагаемого оборудования, а также представить технические характеристики предлагаемого оборудования в объеме достаточном для оценки предлагаемого оборудования (техническое описание конструктивного исполнения, чертежи с габаритными и установочными размерами). В случае если Участник не указал Производителя и не представил технические характеристики предлагаемого оборудования, Заказчик имеет право отклонить заявку Участника.</w:t>
      </w:r>
    </w:p>
    <w:p>
      <w:pPr>
        <w:pStyle w:val="Normal"/>
        <w:widowControl/>
        <w:suppressAutoHyphens w:val="true"/>
        <w:autoSpaceDE w:val="true"/>
        <w:jc w:val="both"/>
        <w:rPr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  <w:t xml:space="preserve">3.2.   </w:t>
      </w:r>
      <w:r>
        <w:rPr>
          <w:bCs/>
          <w:sz w:val="26"/>
          <w:szCs w:val="26"/>
        </w:rPr>
        <w:t xml:space="preserve">Участник должен предоставить письмо-подтверждение завода-изготовителя о согласии на изготовление продукции </w:t>
      </w:r>
      <w:r>
        <w:rPr>
          <w:b/>
          <w:i/>
          <w:sz w:val="26"/>
          <w:szCs w:val="26"/>
        </w:rPr>
        <w:t>(согласно технического задания)</w:t>
      </w:r>
      <w:r>
        <w:rPr>
          <w:bCs/>
          <w:sz w:val="26"/>
          <w:szCs w:val="26"/>
        </w:rPr>
        <w:t xml:space="preserve"> с указанием конкретных сроков изготовления и указанием гарантийных обязательств на предлагаемую продукцию.</w:t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>4</w:t>
      </w:r>
      <w:r>
        <w:rPr>
          <w:sz w:val="26"/>
          <w:szCs w:val="26"/>
        </w:rPr>
        <w:t>.</w:t>
      </w:r>
      <w:r>
        <w:rPr>
          <w:b/>
          <w:sz w:val="26"/>
          <w:szCs w:val="26"/>
        </w:rPr>
        <w:t xml:space="preserve"> Отборочные критерии к продукции</w:t>
      </w:r>
      <w:r>
        <w:rPr>
          <w:sz w:val="26"/>
          <w:szCs w:val="26"/>
        </w:rPr>
        <w:t xml:space="preserve">: </w:t>
      </w:r>
    </w:p>
    <w:p>
      <w:pPr>
        <w:pStyle w:val="Normal"/>
        <w:widowControl/>
        <w:tabs>
          <w:tab w:val="clear" w:pos="708"/>
          <w:tab w:val="left" w:pos="720" w:leader="none"/>
        </w:tabs>
        <w:autoSpaceDE w:val="true"/>
        <w:jc w:val="both"/>
        <w:rPr>
          <w:b/>
          <w:b/>
          <w:i/>
          <w:i/>
          <w:sz w:val="26"/>
          <w:szCs w:val="26"/>
        </w:rPr>
      </w:pPr>
      <w:r>
        <w:rPr>
          <w:sz w:val="26"/>
          <w:szCs w:val="26"/>
        </w:rPr>
        <w:t>4.1.</w:t>
      </w:r>
      <w:r>
        <w:rPr>
          <w:b/>
          <w:i/>
          <w:sz w:val="26"/>
          <w:szCs w:val="26"/>
        </w:rPr>
        <w:t xml:space="preserve"> Гарантия на поставляемую продукцию должна распространяться не менее чем 12 месяцев или на условиях гарантии завода изготовителя (в зависимости от того какая продолжительность гарантии больше).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 xml:space="preserve">Время начала исчисления гарантийного срока – с момента ввода продукции в эксплуатацию. Поставщик должен за свой счет и в сроки, согласованные с Заказчиком, устранять любые дефекты в поставляемой продукции, материалах и выполняемых работах, выявленных в период гарантийного срока. В случае выхода из строя продукции поставщик обязан направить своего представителя для участия в составлении акта, фиксирующего дефекты, согласования порядка и сроков их устранения не позднее 10 дней со дня получения письменного извещения Заказчика. Гарантийный срок в этом случае продлевается соответственно на период устранения дефектов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4.2.</w:t>
      </w:r>
      <w:r>
        <w:rPr>
          <w:b/>
          <w:i/>
          <w:sz w:val="26"/>
          <w:szCs w:val="26"/>
        </w:rPr>
        <w:t xml:space="preserve"> </w:t>
      </w:r>
      <w:r>
        <w:rPr>
          <w:sz w:val="26"/>
          <w:szCs w:val="26"/>
        </w:rPr>
        <w:t>Продукция должна быть новой 2016-2017г. выпуска и ранее не используемой и соответствовать техническим требованиям технического задания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4.3. Участник должен принять во внимание, что ссылка на марку (тип) продукции </w:t>
      </w:r>
      <w:r>
        <w:rPr>
          <w:b/>
          <w:i/>
          <w:sz w:val="26"/>
          <w:szCs w:val="26"/>
        </w:rPr>
        <w:t>(согласно технического задания)</w:t>
      </w:r>
      <w:r>
        <w:rPr>
          <w:sz w:val="26"/>
          <w:szCs w:val="26"/>
        </w:rPr>
        <w:t xml:space="preserve">, носит описательный, а не обязательный характер. В случае если Участником предлагаются аналоги требуемой Заказчику продукции </w:t>
      </w:r>
      <w:r>
        <w:rPr>
          <w:b/>
          <w:i/>
          <w:sz w:val="26"/>
          <w:szCs w:val="26"/>
        </w:rPr>
        <w:t>(согласно технического задания)</w:t>
      </w:r>
      <w:r>
        <w:rPr>
          <w:sz w:val="26"/>
          <w:szCs w:val="26"/>
        </w:rPr>
        <w:t>, в составе своего предложения он должен в обязательном порядке предоставить подробное техническое описание предлагаемого к поставке аналога. Отсутствие в составе технико-коммерческого предложения подробного технического описания аналогов продукции может являться причиной отклонения предложения Участника.</w:t>
      </w:r>
    </w:p>
    <w:p>
      <w:pPr>
        <w:pStyle w:val="Normal"/>
        <w:tabs>
          <w:tab w:val="clear" w:pos="708"/>
          <w:tab w:val="left" w:pos="1134" w:leader="none"/>
          <w:tab w:val="left" w:pos="1701" w:leader="none"/>
        </w:tabs>
        <w:ind w:left="11" w:firstLine="698"/>
        <w:jc w:val="both"/>
        <w:rPr/>
      </w:pPr>
      <w:r>
        <w:rPr>
          <w:sz w:val="26"/>
          <w:szCs w:val="26"/>
        </w:rPr>
        <w:t>Аналогичная продукция - это продукция, которая по техническим и функциональным характеристикам не уступают характеристикам, заявленным в закупочной документации, в том числе по гарантийным срокам и срокам эксплуатации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случае предложения аналогов, Участнику необходимо обеспечить выполнение следующих условий: </w:t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- </w:t>
      </w:r>
      <w:r>
        <w:rPr>
          <w:sz w:val="26"/>
          <w:szCs w:val="26"/>
        </w:rPr>
        <w:t>Для оценки возможности использования предлагаемой аналогичной продукции, предложение Участника должно содержать подробную техническую информацию в объеме соответствующем техническим требованиям, указанным Заказчиком в закупочной документации.</w:t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b/>
          <w:sz w:val="26"/>
          <w:szCs w:val="26"/>
        </w:rPr>
        <w:t>5</w:t>
      </w:r>
      <w:r>
        <w:rPr>
          <w:sz w:val="26"/>
          <w:szCs w:val="26"/>
        </w:rPr>
        <w:t>.</w:t>
      </w:r>
      <w:r>
        <w:rPr>
          <w:b/>
          <w:sz w:val="26"/>
          <w:szCs w:val="26"/>
        </w:rPr>
        <w:t xml:space="preserve"> Отборочные критерии к условиям поставки и оплаты</w:t>
      </w:r>
      <w:r>
        <w:rPr>
          <w:sz w:val="26"/>
          <w:szCs w:val="26"/>
        </w:rPr>
        <w:t>:</w:t>
      </w:r>
    </w:p>
    <w:p>
      <w:pPr>
        <w:pStyle w:val="Normal"/>
        <w:widowControl/>
        <w:tabs>
          <w:tab w:val="clear" w:pos="708"/>
          <w:tab w:val="left" w:pos="720" w:leader="none"/>
        </w:tabs>
        <w:autoSpaceDE w:val="true"/>
        <w:jc w:val="both"/>
        <w:rPr>
          <w:b/>
          <w:b/>
          <w:i/>
          <w:i/>
          <w:sz w:val="26"/>
          <w:szCs w:val="26"/>
        </w:rPr>
      </w:pPr>
      <w:r>
        <w:rPr>
          <w:sz w:val="26"/>
          <w:szCs w:val="26"/>
        </w:rPr>
        <w:t xml:space="preserve">5.1. </w:t>
      </w:r>
      <w:r>
        <w:rPr>
          <w:b/>
          <w:i/>
          <w:sz w:val="26"/>
          <w:szCs w:val="26"/>
        </w:rPr>
        <w:t>Сроки поставки</w:t>
      </w:r>
      <w:r>
        <w:rPr>
          <w:sz w:val="26"/>
          <w:szCs w:val="26"/>
        </w:rPr>
        <w:t xml:space="preserve"> продукции на склад Грузополучателя: </w:t>
      </w:r>
      <w:r>
        <w:rPr>
          <w:b/>
          <w:i/>
          <w:sz w:val="26"/>
          <w:szCs w:val="26"/>
        </w:rPr>
        <w:t>до 15.05.2017г., с правом досрочной поставки</w:t>
      </w:r>
    </w:p>
    <w:p>
      <w:pPr>
        <w:pStyle w:val="Normal"/>
        <w:widowControl/>
        <w:tabs>
          <w:tab w:val="clear" w:pos="708"/>
          <w:tab w:val="left" w:pos="720" w:leader="none"/>
        </w:tabs>
        <w:autoSpaceDE w:val="tru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5.2. </w:t>
      </w:r>
      <w:r>
        <w:rPr>
          <w:b/>
          <w:i/>
          <w:sz w:val="26"/>
          <w:szCs w:val="26"/>
        </w:rPr>
        <w:t>Оплата поставленной продукции</w:t>
      </w:r>
      <w:r>
        <w:rPr>
          <w:sz w:val="26"/>
          <w:szCs w:val="26"/>
        </w:rPr>
        <w:t xml:space="preserve"> осуществляется: </w:t>
      </w:r>
      <w:r>
        <w:rPr>
          <w:b/>
          <w:i/>
          <w:sz w:val="26"/>
          <w:szCs w:val="26"/>
        </w:rPr>
        <w:t>в течение 30 календарных дней с даты подписания акта-приёмки товара, товарной накладной (ТОРГ12).</w:t>
      </w:r>
    </w:p>
    <w:p>
      <w:pPr>
        <w:pStyle w:val="Normal"/>
        <w:widowControl/>
        <w:tabs>
          <w:tab w:val="clear" w:pos="708"/>
          <w:tab w:val="left" w:pos="720" w:leader="none"/>
        </w:tabs>
        <w:autoSpaceDE w:val="tru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Участники, не отвечающие отборочным критериям, будут отклонены.</w:t>
      </w:r>
    </w:p>
    <w:sectPr>
      <w:headerReference w:type="default" r:id="rId2"/>
      <w:footerReference w:type="default" r:id="rId3"/>
      <w:type w:val="nextPage"/>
      <w:pgSz w:w="11906" w:h="16838"/>
      <w:pgMar w:left="567" w:right="567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53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center"/>
      <w:pPr>
        <w:tabs>
          <w:tab w:val="num" w:pos="567"/>
        </w:tabs>
        <w:ind w:left="567" w:hanging="279"/>
      </w:pPr>
    </w:lvl>
    <w:lvl w:ilvl="1">
      <w:start w:val="4"/>
      <w:numFmt w:val="decimal"/>
      <w:lvlText w:val="8.%2."/>
      <w:lvlJc w:val="left"/>
      <w:pPr>
        <w:tabs>
          <w:tab w:val="num" w:pos="567"/>
        </w:tabs>
        <w:ind w:left="567" w:hanging="567"/>
      </w:pPr>
    </w:lvl>
    <w:lvl w:ilvl="2">
      <w:start w:val="1"/>
      <w:numFmt w:val="decimal"/>
      <w:lvlText w:val="8.4.%3."/>
      <w:lvlJc w:val="left"/>
      <w:pPr>
        <w:tabs>
          <w:tab w:val="num" w:pos="851"/>
        </w:tabs>
        <w:ind w:left="851" w:hanging="851"/>
      </w:pPr>
      <w:rPr>
        <w:sz w:val="24"/>
        <w:i w:val="false"/>
        <w:b w:val="false"/>
        <w:szCs w:val="28"/>
        <w:rFonts w:ascii="Verdana" w:hAnsi="Verdana" w:cs="Verdana"/>
      </w:rPr>
    </w:lvl>
    <w:lvl w:ilvl="3">
      <w:start w:val="1"/>
      <w:numFmt w:val="decimal"/>
      <w:lvlText w:val="%1.%2.%3.%4."/>
      <w:lvlJc w:val="left"/>
      <w:pPr>
        <w:tabs>
          <w:tab w:val="num" w:pos="1844"/>
        </w:tabs>
        <w:ind w:left="1844" w:hanging="567"/>
      </w:pPr>
    </w:lvl>
    <w:lvl w:ilvl="4">
      <w:start w:val="1"/>
      <w:numFmt w:val="lowerLetter"/>
      <w:lvlText w:val="%5)"/>
      <w:lvlJc w:val="left"/>
      <w:pPr>
        <w:tabs>
          <w:tab w:val="num" w:pos="2448"/>
        </w:tabs>
        <w:ind w:left="2448" w:hanging="1008"/>
      </w:pPr>
    </w:lvl>
    <w:lvl w:ilvl="5">
      <w:start w:val="1"/>
      <w:numFmt w:val="decimal"/>
      <w:lvlText w:val="%1.%2.%3.%4.%5.%6"/>
      <w:lvlJc w:val="left"/>
      <w:pPr>
        <w:tabs>
          <w:tab w:val="num" w:pos="2592"/>
        </w:tabs>
        <w:ind w:left="2592" w:hanging="1152"/>
      </w:pPr>
    </w:lvl>
    <w:lvl w:ilvl="6">
      <w:start w:val="1"/>
      <w:numFmt w:val="decimal"/>
      <w:lvlText w:val="%1.%2.%3.%4.%5.%6.%7"/>
      <w:lvlJc w:val="left"/>
      <w:pPr>
        <w:tabs>
          <w:tab w:val="num" w:pos="2736"/>
        </w:tabs>
        <w:ind w:left="273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2880"/>
        </w:tabs>
        <w:ind w:left="288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3024"/>
        </w:tabs>
        <w:ind w:left="3024" w:hanging="1584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tabs>
        <w:tab w:val="clear" w:pos="708"/>
        <w:tab w:val="left" w:pos="1134" w:leader="none"/>
      </w:tabs>
      <w:suppressAutoHyphens w:val="true"/>
      <w:autoSpaceDE w:val="true"/>
      <w:spacing w:before="240" w:after="120"/>
      <w:ind w:left="1134" w:hanging="567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autoSpaceDE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widowControl/>
      <w:numPr>
        <w:ilvl w:val="5"/>
        <w:numId w:val="1"/>
      </w:numPr>
      <w:autoSpaceDE w:val="true"/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/>
  </w:style>
  <w:style w:type="character" w:styleId="WW8Num8z4">
    <w:name w:val="WW8Num8z4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Courier New" w:hAnsi="Courier New" w:cs="Courier New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Courier New" w:hAnsi="Courier New" w:cs="Courier New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Times New Roman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Courier New" w:hAnsi="Courier New" w:cs="Courier New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2">
    <w:name w:val="WW8Num27z2"/>
    <w:qFormat/>
    <w:rPr>
      <w:rFonts w:ascii="Verdana" w:hAnsi="Verdana" w:cs="Verdana"/>
      <w:b w:val="false"/>
      <w:i w:val="false"/>
      <w:sz w:val="24"/>
      <w:szCs w:val="28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/>
  </w:style>
  <w:style w:type="character" w:styleId="WW8Num33z0">
    <w:name w:val="WW8Num33z0"/>
    <w:qFormat/>
    <w:rPr>
      <w:i w:val="false"/>
      <w:color w:val="000000"/>
      <w:sz w:val="26"/>
      <w:szCs w:val="26"/>
    </w:rPr>
  </w:style>
  <w:style w:type="character" w:styleId="WW8Num33z1">
    <w:name w:val="WW8Num33z1"/>
    <w:qFormat/>
    <w:rPr>
      <w:color w:val="000000"/>
      <w:sz w:val="16"/>
      <w:szCs w:val="16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3z4">
    <w:name w:val="WW8Num33z4"/>
    <w:qFormat/>
    <w:rPr>
      <w:rFonts w:ascii="Courier New" w:hAnsi="Courier New" w:cs="Courier New"/>
    </w:rPr>
  </w:style>
  <w:style w:type="character" w:styleId="WW8Num34z0">
    <w:name w:val="WW8Num34z0"/>
    <w:qFormat/>
    <w:rPr>
      <w:rFonts w:ascii="Courier New" w:hAnsi="Courier New" w:cs="Courier New"/>
      <w:color w:val="FF0000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Courier New" w:hAnsi="Courier New" w:cs="Courier New"/>
      <w:color w:val="FF0000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  <w:color w:val="FF0000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/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My">
    <w:name w:val="my Знак"/>
    <w:qFormat/>
    <w:rPr>
      <w:b/>
      <w:sz w:val="28"/>
      <w:szCs w:val="28"/>
      <w:lang w:val="ru-RU" w:bidi="ar-SA"/>
    </w:rPr>
  </w:style>
  <w:style w:type="character" w:styleId="S0">
    <w:name w:val="s0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color w:val="000000"/>
      <w:sz w:val="22"/>
      <w:szCs w:val="22"/>
      <w:u w:val="non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0"/>
    <w:rPr/>
  </w:style>
  <w:style w:type="character" w:styleId="Style11">
    <w:name w:val="Основной текст с отступом Знак"/>
    <w:qFormat/>
    <w:rPr>
      <w:lang w:val="ru-RU" w:bidi="ar-SA"/>
    </w:rPr>
  </w:style>
  <w:style w:type="character" w:styleId="Style12">
    <w:name w:val="комментарий"/>
    <w:qFormat/>
    <w:rPr>
      <w:b/>
      <w:i/>
      <w:shd w:fill="FFFF99" w:val="clear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tyle13">
    <w:name w:val="Знак примечания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Пункт Знак"/>
    <w:basedOn w:val="Normal"/>
    <w:qFormat/>
    <w:pPr>
      <w:widowControl/>
      <w:numPr>
        <w:ilvl w:val="0"/>
        <w:numId w:val="3"/>
      </w:numPr>
      <w:tabs>
        <w:tab w:val="clear" w:pos="708"/>
        <w:tab w:val="left" w:pos="851" w:leader="none"/>
        <w:tab w:val="left" w:pos="1134" w:leader="none"/>
      </w:tabs>
      <w:autoSpaceDE w:val="true"/>
      <w:snapToGrid w:val="false"/>
      <w:spacing w:lineRule="auto" w:line="360"/>
      <w:jc w:val="both"/>
    </w:pPr>
    <w:rPr>
      <w:sz w:val="28"/>
    </w:rPr>
  </w:style>
  <w:style w:type="paragraph" w:styleId="Style15">
    <w:name w:val="Подпункт"/>
    <w:basedOn w:val="Style14"/>
    <w:qFormat/>
    <w:pPr>
      <w:numPr>
        <w:ilvl w:val="0"/>
        <w:numId w:val="3"/>
      </w:numPr>
      <w:tabs>
        <w:tab w:val="clear" w:pos="1134"/>
        <w:tab w:val="left" w:pos="851" w:leader="none"/>
      </w:tabs>
    </w:pPr>
    <w:rPr/>
  </w:style>
  <w:style w:type="paragraph" w:styleId="Style16">
    <w:name w:val="Подподпункт"/>
    <w:basedOn w:val="Style15"/>
    <w:qFormat/>
    <w:pPr>
      <w:numPr>
        <w:ilvl w:val="0"/>
        <w:numId w:val="3"/>
      </w:numPr>
      <w:tabs>
        <w:tab w:val="left" w:pos="851" w:leader="none"/>
        <w:tab w:val="left" w:pos="1134" w:leader="none"/>
        <w:tab w:val="left" w:pos="1418" w:leader="none"/>
      </w:tabs>
      <w:snapToGrid w:val="true"/>
    </w:pPr>
    <w:rPr/>
  </w:style>
  <w:style w:type="paragraph" w:styleId="Style17">
    <w:name w:val="Подподподпункт"/>
    <w:basedOn w:val="Normal"/>
    <w:qFormat/>
    <w:pPr>
      <w:widowControl/>
      <w:numPr>
        <w:ilvl w:val="0"/>
        <w:numId w:val="3"/>
      </w:numPr>
      <w:tabs>
        <w:tab w:val="clear" w:pos="708"/>
        <w:tab w:val="left" w:pos="1134" w:leader="none"/>
        <w:tab w:val="left" w:pos="1701" w:leader="none"/>
      </w:tabs>
      <w:autoSpaceDE w:val="true"/>
      <w:snapToGrid w:val="false"/>
      <w:spacing w:lineRule="auto" w:line="360"/>
      <w:jc w:val="both"/>
    </w:pPr>
    <w:rPr>
      <w:sz w:val="28"/>
    </w:rPr>
  </w:style>
  <w:style w:type="paragraph" w:styleId="11">
    <w:name w:val="Пункт1"/>
    <w:basedOn w:val="Normal"/>
    <w:qFormat/>
    <w:pPr>
      <w:widowControl/>
      <w:numPr>
        <w:ilvl w:val="0"/>
        <w:numId w:val="3"/>
      </w:numPr>
      <w:autoSpaceDE w:val="true"/>
      <w:snapToGrid w:val="false"/>
      <w:spacing w:lineRule="auto" w:line="360" w:before="240" w:after="0"/>
      <w:jc w:val="center"/>
    </w:pPr>
    <w:rPr>
      <w:rFonts w:ascii="Arial" w:hAnsi="Arial" w:cs="Arial"/>
      <w:b/>
      <w:sz w:val="28"/>
      <w:szCs w:val="28"/>
    </w:rPr>
  </w:style>
  <w:style w:type="paragraph" w:styleId="My1">
    <w:name w:val="my"/>
    <w:basedOn w:val="Heading1"/>
    <w:qFormat/>
    <w:pPr>
      <w:keepLines/>
      <w:widowControl/>
      <w:numPr>
        <w:ilvl w:val="0"/>
        <w:numId w:val="0"/>
      </w:numPr>
      <w:suppressAutoHyphens w:val="true"/>
      <w:autoSpaceDE w:val="true"/>
      <w:spacing w:before="360" w:after="120"/>
      <w:jc w:val="center"/>
      <w:outlineLvl w:val="9"/>
    </w:pPr>
    <w:rPr>
      <w:rFonts w:ascii="Times New Roman" w:hAnsi="Times New Roman" w:cs="Times New Roman"/>
      <w:bCs w:val="false"/>
      <w:kern w:val="0"/>
      <w:sz w:val="28"/>
      <w:szCs w:val="28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8">
    <w:name w:val="Пункт"/>
    <w:basedOn w:val="TextBody"/>
    <w:qFormat/>
    <w:pPr>
      <w:tabs>
        <w:tab w:val="clear" w:pos="708"/>
        <w:tab w:val="left" w:pos="1985" w:leader="none"/>
      </w:tabs>
      <w:autoSpaceDE w:val="true"/>
      <w:spacing w:lineRule="auto" w:line="360" w:before="0" w:after="0"/>
      <w:ind w:left="1985" w:hanging="851"/>
      <w:jc w:val="both"/>
    </w:pPr>
    <w:rPr>
      <w:sz w:val="28"/>
    </w:rPr>
  </w:style>
  <w:style w:type="paragraph" w:styleId="Style19">
    <w:name w:val="Пункт б/н"/>
    <w:basedOn w:val="Normal"/>
    <w:qFormat/>
    <w:pPr>
      <w:widowControl/>
      <w:tabs>
        <w:tab w:val="clear" w:pos="708"/>
        <w:tab w:val="left" w:pos="1134" w:leader="none"/>
      </w:tabs>
      <w:autoSpaceDE w:val="true"/>
      <w:spacing w:lineRule="auto" w:line="360"/>
      <w:ind w:firstLine="567"/>
      <w:jc w:val="both"/>
    </w:pPr>
    <w:rPr>
      <w:sz w:val="28"/>
    </w:rPr>
  </w:style>
  <w:style w:type="paragraph" w:styleId="Style20">
    <w:name w:val="Текст"/>
    <w:basedOn w:val="Normal"/>
    <w:qFormat/>
    <w:pPr>
      <w:widowControl/>
      <w:autoSpaceDE w:val="true"/>
      <w:ind w:firstLine="709"/>
      <w:jc w:val="both"/>
    </w:pPr>
    <w:rPr>
      <w:rFonts w:cs="Courier New"/>
    </w:rPr>
  </w:style>
  <w:style w:type="paragraph" w:styleId="Footnote">
    <w:name w:val="Footnote Text"/>
    <w:basedOn w:val="Normal"/>
    <w:pPr>
      <w:widowControl/>
      <w:autoSpaceDE w:val="true"/>
      <w:ind w:firstLine="567"/>
      <w:jc w:val="both"/>
    </w:pPr>
    <w:rPr/>
  </w:style>
  <w:style w:type="paragraph" w:styleId="Style21">
    <w:name w:val="Обычный (веб)"/>
    <w:basedOn w:val="Normal"/>
    <w:qFormat/>
    <w:pPr>
      <w:widowControl/>
      <w:autoSpaceDE w:val="true"/>
      <w:spacing w:before="0" w:after="150"/>
    </w:pPr>
    <w:rPr>
      <w:sz w:val="24"/>
      <w:szCs w:val="24"/>
    </w:rPr>
  </w:style>
  <w:style w:type="paragraph" w:styleId="2">
    <w:name w:val="Пункт_2"/>
    <w:basedOn w:val="Normal"/>
    <w:qFormat/>
    <w:pPr>
      <w:widowControl/>
      <w:tabs>
        <w:tab w:val="clear" w:pos="708"/>
        <w:tab w:val="left" w:pos="1134" w:leader="none"/>
      </w:tabs>
      <w:autoSpaceDE w:val="true"/>
      <w:spacing w:lineRule="auto" w:line="360"/>
      <w:ind w:left="1134" w:hanging="1133"/>
      <w:jc w:val="both"/>
    </w:pPr>
    <w:rPr>
      <w:sz w:val="28"/>
    </w:rPr>
  </w:style>
  <w:style w:type="paragraph" w:styleId="3">
    <w:name w:val="Пункт_3"/>
    <w:basedOn w:val="2"/>
    <w:qFormat/>
    <w:pPr>
      <w:tabs>
        <w:tab w:val="clear" w:pos="1134"/>
        <w:tab w:val="left" w:pos="1694" w:leader="none"/>
      </w:tabs>
      <w:ind w:left="1694" w:hanging="1133"/>
    </w:pPr>
    <w:rPr/>
  </w:style>
  <w:style w:type="paragraph" w:styleId="4">
    <w:name w:val="Пункт_4"/>
    <w:basedOn w:val="3"/>
    <w:qFormat/>
    <w:pPr>
      <w:tabs>
        <w:tab w:val="clear" w:pos="1694"/>
        <w:tab w:val="left" w:pos="1134" w:leader="none"/>
      </w:tabs>
      <w:ind w:left="1134" w:hanging="1134"/>
    </w:pPr>
    <w:rPr/>
  </w:style>
  <w:style w:type="paragraph" w:styleId="5ABCD">
    <w:name w:val="Пункт_5_ABCD"/>
    <w:basedOn w:val="Normal"/>
    <w:qFormat/>
    <w:pPr>
      <w:widowControl/>
      <w:tabs>
        <w:tab w:val="clear" w:pos="708"/>
        <w:tab w:val="left" w:pos="1701" w:leader="none"/>
      </w:tabs>
      <w:autoSpaceDE w:val="true"/>
      <w:spacing w:lineRule="auto" w:line="360"/>
      <w:ind w:left="1701" w:hanging="567"/>
      <w:jc w:val="both"/>
    </w:pPr>
    <w:rPr>
      <w:sz w:val="28"/>
    </w:rPr>
  </w:style>
  <w:style w:type="paragraph" w:styleId="12">
    <w:name w:val="Пункт_1"/>
    <w:basedOn w:val="Normal"/>
    <w:qFormat/>
    <w:pPr>
      <w:keepNext w:val="true"/>
      <w:widowControl/>
      <w:tabs>
        <w:tab w:val="clear" w:pos="708"/>
        <w:tab w:val="left" w:pos="568" w:leader="none"/>
      </w:tabs>
      <w:autoSpaceDE w:val="true"/>
      <w:spacing w:before="480" w:after="240"/>
      <w:ind w:left="567" w:hanging="567"/>
      <w:jc w:val="center"/>
      <w:outlineLvl w:val="0"/>
    </w:pPr>
    <w:rPr>
      <w:rFonts w:ascii="Arial" w:hAnsi="Arial" w:cs="Arial"/>
      <w:b/>
      <w:sz w:val="32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2">
    <w:name w:val="Текст примечания"/>
    <w:basedOn w:val="Normal"/>
    <w:qFormat/>
    <w:pPr/>
    <w:rPr/>
  </w:style>
  <w:style w:type="paragraph" w:styleId="Style23">
    <w:name w:val="Тема примечания"/>
    <w:basedOn w:val="Style22"/>
    <w:next w:val="Style22"/>
    <w:qFormat/>
    <w:pPr>
      <w:widowControl/>
      <w:autoSpaceDE w:val="true"/>
      <w:spacing w:lineRule="auto" w:line="360"/>
      <w:ind w:firstLine="567"/>
      <w:jc w:val="both"/>
    </w:pPr>
    <w:rPr>
      <w:b/>
      <w:bCs/>
    </w:rPr>
  </w:style>
  <w:style w:type="paragraph" w:styleId="31">
    <w:name w:val="заголовок 3"/>
    <w:basedOn w:val="Normal"/>
    <w:next w:val="Normal"/>
    <w:qFormat/>
    <w:pPr>
      <w:keepNext w:val="true"/>
      <w:widowControl/>
      <w:spacing w:lineRule="auto" w:line="360" w:before="120" w:after="0"/>
      <w:ind w:firstLine="720"/>
      <w:jc w:val="center"/>
      <w:outlineLvl w:val="2"/>
    </w:pPr>
    <w:rPr>
      <w:szCs w:val="24"/>
    </w:rPr>
  </w:style>
  <w:style w:type="paragraph" w:styleId="Style24">
    <w:name w:val="Обычный+ без отступа"/>
    <w:basedOn w:val="Normal"/>
    <w:qFormat/>
    <w:pPr>
      <w:widowControl/>
      <w:numPr>
        <w:ilvl w:val="0"/>
        <w:numId w:val="2"/>
      </w:numPr>
      <w:tabs>
        <w:tab w:val="clear" w:pos="708"/>
      </w:tabs>
      <w:spacing w:lineRule="auto" w:line="360" w:before="120" w:after="0"/>
      <w:ind w:left="0" w:hanging="0"/>
      <w:jc w:val="both"/>
    </w:pPr>
    <w:rPr>
      <w:rFonts w:eastAsia="MS Mincho;ＭＳ 明朝"/>
      <w:sz w:val="28"/>
      <w:szCs w:val="28"/>
    </w:rPr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tents1">
    <w:name w:val="TOC 1"/>
    <w:basedOn w:val="Normal"/>
    <w:next w:val="Normal"/>
    <w:pPr>
      <w:spacing w:before="120" w:after="0"/>
    </w:pPr>
    <w:rPr>
      <w:b/>
      <w:bCs/>
      <w:i/>
      <w:iCs/>
      <w:sz w:val="24"/>
      <w:szCs w:val="28"/>
    </w:rPr>
  </w:style>
  <w:style w:type="paragraph" w:styleId="Contents2">
    <w:name w:val="TOC 2"/>
    <w:basedOn w:val="Normal"/>
    <w:next w:val="Normal"/>
    <w:pPr>
      <w:spacing w:before="120" w:after="0"/>
      <w:ind w:left="200" w:hanging="0"/>
    </w:pPr>
    <w:rPr>
      <w:b/>
      <w:bCs/>
      <w:sz w:val="22"/>
      <w:szCs w:val="26"/>
    </w:rPr>
  </w:style>
  <w:style w:type="paragraph" w:styleId="Contents3">
    <w:name w:val="TOC 3"/>
    <w:basedOn w:val="Normal"/>
    <w:next w:val="Normal"/>
    <w:pPr>
      <w:ind w:left="400" w:hanging="0"/>
    </w:pPr>
    <w:rPr>
      <w:szCs w:val="24"/>
    </w:rPr>
  </w:style>
  <w:style w:type="paragraph" w:styleId="Contents4">
    <w:name w:val="TOC 4"/>
    <w:basedOn w:val="Normal"/>
    <w:next w:val="Normal"/>
    <w:pPr>
      <w:ind w:left="600" w:hanging="0"/>
    </w:pPr>
    <w:rPr>
      <w:szCs w:val="24"/>
    </w:rPr>
  </w:style>
  <w:style w:type="paragraph" w:styleId="Contents5">
    <w:name w:val="TOC 5"/>
    <w:basedOn w:val="Normal"/>
    <w:next w:val="Normal"/>
    <w:pPr>
      <w:ind w:left="800" w:hanging="0"/>
    </w:pPr>
    <w:rPr>
      <w:szCs w:val="24"/>
    </w:rPr>
  </w:style>
  <w:style w:type="paragraph" w:styleId="Contents6">
    <w:name w:val="TOC 6"/>
    <w:basedOn w:val="Normal"/>
    <w:next w:val="Normal"/>
    <w:pPr>
      <w:ind w:left="1000" w:hanging="0"/>
    </w:pPr>
    <w:rPr>
      <w:szCs w:val="24"/>
    </w:rPr>
  </w:style>
  <w:style w:type="paragraph" w:styleId="Contents7">
    <w:name w:val="TOC 7"/>
    <w:basedOn w:val="Normal"/>
    <w:next w:val="Normal"/>
    <w:pPr>
      <w:ind w:left="1200" w:hanging="0"/>
    </w:pPr>
    <w:rPr>
      <w:szCs w:val="24"/>
    </w:rPr>
  </w:style>
  <w:style w:type="paragraph" w:styleId="Contents8">
    <w:name w:val="TOC 8"/>
    <w:basedOn w:val="Normal"/>
    <w:next w:val="Normal"/>
    <w:pPr>
      <w:ind w:left="1400" w:hanging="0"/>
    </w:pPr>
    <w:rPr>
      <w:szCs w:val="24"/>
    </w:rPr>
  </w:style>
  <w:style w:type="paragraph" w:styleId="Contents9">
    <w:name w:val="TOC 9"/>
    <w:basedOn w:val="Normal"/>
    <w:next w:val="Normal"/>
    <w:pPr>
      <w:ind w:left="1600" w:hanging="0"/>
    </w:pPr>
    <w:rPr>
      <w:szCs w:val="24"/>
    </w:rPr>
  </w:style>
  <w:style w:type="paragraph" w:styleId="Style26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31T02:28:00Z</dcterms:created>
  <dc:creator>okzt</dc:creator>
  <dc:description/>
  <cp:keywords/>
  <dc:language>en-US</dc:language>
  <cp:lastModifiedBy>Ирдуганова Ирина Николаевна</cp:lastModifiedBy>
  <cp:lastPrinted>2015-10-12T10:49:00Z</cp:lastPrinted>
  <dcterms:modified xsi:type="dcterms:W3CDTF">2016-12-14T23:50:00Z</dcterms:modified>
  <cp:revision>96</cp:revision>
  <dc:subject/>
  <dc:title>5</dc:title>
</cp:coreProperties>
</file>