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2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рганизация подачи и уборки ж/д вагонов от станции Уссурийск </w:t>
      </w:r>
      <w:r>
        <w:rPr/>
        <w:t>закупка 322 р. 9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рганизация подачи и уборки ж/д вагонов от станции Уссурийск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177 966.1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2T15:47:00Z</cp:lastPrinted>
  <dcterms:modified xsi:type="dcterms:W3CDTF">2016-12-14T01:54:00Z</dcterms:modified>
  <cp:revision>63</cp:revision>
  <dc:subject/>
  <dc:title/>
</cp:coreProperties>
</file>