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1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8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3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приборов для филиала "АЭС" </w:t>
      </w:r>
      <w:r>
        <w:rPr/>
        <w:t>закупка 311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оверка приборов для филиала "АЭС"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 431 36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2T15:41:00Z</cp:lastPrinted>
  <dcterms:modified xsi:type="dcterms:W3CDTF">2016-12-13T00:39:00Z</dcterms:modified>
  <cp:revision>60</cp:revision>
  <dc:subject/>
  <dc:title/>
</cp:coreProperties>
</file>