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-2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мальные технические характеристики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677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энергетика портативный многофункциональный </w:t>
            </w:r>
            <w:r>
              <w:rPr>
                <w:b/>
                <w:sz w:val="20"/>
                <w:szCs w:val="20"/>
              </w:rPr>
              <w:t>СЕ 602-100К-7,5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фазного (линейного) напряже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трех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итании от однофазной сети 220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- 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(80) - 253 (440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8,5) -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тока, 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7,5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астоты переменного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 (54-6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коэффициента мощнос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,0 до 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углов сдвига фазы, °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80 до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относительная погрешность при определении погрешностей электросчетчиков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погрешность измерения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яж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лы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ельной энергии потер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ной, активной и реактивной мощно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1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2,0; ±4,0; ±6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;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5; ±1,0; ±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 угл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а фазы, °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2,0; ±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эффициентов активной и реактивной мощнос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ы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03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03; ±0,0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фазного (линейного) напряжения пита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днофазной сети 220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нтролируемой трехфазной се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80) - 253 (44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, °С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20 до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блока измерительного, не более, мм (без учета дополнительного оборудов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х 210 х 8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677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энергетика портативный многофункциональный </w:t>
            </w:r>
            <w:r>
              <w:rPr>
                <w:b/>
                <w:sz w:val="20"/>
                <w:szCs w:val="20"/>
              </w:rPr>
              <w:t>СЕ 602М-100К-10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фазного (линейного) напряже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итании от контролируемой трех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итании от однофазной сети 220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- 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(80) - 253 (440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8,5) – 300 (5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тока, 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1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астоты переменного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 (54-6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коэффициента мощнос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,0 до 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углов сдвига фазы, °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80 до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относительная погрешность при определении погрешностей электросчетчиков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погрешность измерения, %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яж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лы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ельной энергии потер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ной, активной и реактивной мощно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активной энерги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; ±0,3;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1,0; ±2,0; ±3,0; ±4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; ±0,3;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; ±0,3; ±0,5; ±1,0; ±2,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±0,3; ±0,5; ±1,0; ±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 угл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га фазы, °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с помощью токовых клещ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0,2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; ±1,0; ±1,5; ±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абсолютная погрешность измерения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эффициентов активной и реактивной мощнос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посредственном подключении к цепям ток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 помощью токовых клеще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ы тока, Гц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0,0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2; ±0,0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фазного (линейного) напряжения питания, В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днофазной сети 220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контролируемой однофазной сет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нтролируемой трехфазной сети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30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(80) - 253 (44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, °С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20 до 5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4:00Z</dcterms:created>
  <dc:creator>Михаил</dc:creator>
  <dc:description/>
  <dc:language>en-US</dc:language>
  <cp:lastModifiedBy>Крючкова Татьяна Юрьевна</cp:lastModifiedBy>
  <cp:lastPrinted>2016-11-17T14:49:00Z</cp:lastPrinted>
  <dcterms:modified xsi:type="dcterms:W3CDTF">2016-11-17T05:54:00Z</dcterms:modified>
  <cp:revision>2</cp:revision>
  <dc:subject/>
  <dc:title>Приложение 1 к письму о подаче оферты</dc:title>
</cp:coreProperties>
</file>