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sz w:val="22"/>
          <w:szCs w:val="22"/>
        </w:rPr>
        <w:tab/>
      </w:r>
      <w:r>
        <w:rPr>
          <w:color w:val="000000"/>
          <w:sz w:val="24"/>
          <w:szCs w:val="24"/>
        </w:rPr>
        <w:t xml:space="preserve">Приложение №1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4.10.16   № 02-01-07-12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и объемы продукции.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3"/>
        <w:gridCol w:w="6913"/>
        <w:gridCol w:w="795"/>
        <w:gridCol w:w="1206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669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роматограф </w:t>
            </w:r>
            <w:r>
              <w:rPr>
                <w:b/>
                <w:sz w:val="24"/>
                <w:szCs w:val="24"/>
              </w:rPr>
              <w:t>''Хроматэк - Кристалл 5000'' исп.2 (5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ктор ДТП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ктор ПИ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 10-ти портовый (ручной), Кат.№ КрД10.2-16(1.2).52.РН-п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сональный компьютер с параметрами не ниж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ссор Intel Core i5-6500; MB ASUS; LV DDR3 8 Gb; HDD 1 Tb; DVD+RW; 450W; 2COM; ПО Windows 10 Pro Rus; клавиатура; мышь; коврик; Монитор 24" TFT; МФУ Kyocera Ecosys M2035dn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ка М 2м*3мм, CaA 0.2-0.4м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ка М ss316 3м*2мм, Hayesep N 80/100ме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обработки ''Хроматэк Аналитик''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фильтров 5.884.012 (три канала газа с адсорбционными фильтрами и стабилизирующими  регуляторами давления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тор водорода 6.1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рессо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ля достижения равновесия 4.464.0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 5.890.03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ато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 APC Smart-UPS On-Line SRT 2200VA 230V SRT2200XL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обработки ''Хроматэк Энергетик''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арматуры газовой 4.078.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за 1мл, Кат.№ Дз1к (1.16.2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ушка 8.632.0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коммутационный 4.069.007 (8 портов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переноски шприцев 4.056.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евмосопротивление регулируемое 5.150.0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риц 4.056.011 (объем 20мл, с металлическим поршнем, для трансформаторного масла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ттестованная газовая смесь (двуокись углерода, окись углерода, азот, кислород, метан, этан, этилен, ацетилен, водород в аргоне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медная капиллярная 1/8''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ство пользователя по подготовке и проведению хроматографического анализа на аппаратно-программном комплексе ''Хроматэк-Кристалл''.  Масло трансформаторное. Определение содержания газов, растворенных в трансформаторном масле (в соответствии с РД 34.46.303-98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ервичная поверка газохроматографического комплекса с двумя детектор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, запуск, первичное обучение персонала Заказчика, не более 3-х человек, 4 дн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Отгрузочные реквизиты:</w:t>
            </w:r>
            <w:r>
              <w:rPr>
                <w:sz w:val="23"/>
                <w:szCs w:val="23"/>
              </w:rPr>
              <w:t xml:space="preserve"> Ст. Биробиджан-1 ДВЖД, код ж. д.-962804, код предприятия-9532, ОКПО-001064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>Адрес склада:</w:t>
            </w:r>
            <w:r>
              <w:rPr>
                <w:sz w:val="23"/>
                <w:szCs w:val="23"/>
              </w:rPr>
              <w:t xml:space="preserve"> 679011, Еврейская Автономная обл., г. Биробиджан, ул. Черноморская,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66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 Грузополучателя</w:t>
      </w:r>
      <w:r>
        <w:rPr/>
        <w:t xml:space="preserve"> </w:t>
      </w:r>
      <w:r>
        <w:rPr>
          <w:sz w:val="24"/>
          <w:szCs w:val="24"/>
        </w:rPr>
        <w:t xml:space="preserve">(филиал АО «ДРСК»: «Электрические сети ЕАО»: </w:t>
      </w:r>
      <w:r>
        <w:rPr>
          <w:b/>
          <w:sz w:val="24"/>
          <w:szCs w:val="24"/>
        </w:rPr>
        <w:t>до 30.04.2017 с правом досрочной поставки.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</w:t>
      </w:r>
      <w:r>
        <w:rPr>
          <w:b/>
          <w:sz w:val="24"/>
          <w:szCs w:val="24"/>
        </w:rPr>
        <w:t>Оплата за поставленную продукцию осуществляется</w:t>
      </w:r>
      <w:r>
        <w:rPr>
          <w:sz w:val="24"/>
          <w:szCs w:val="24"/>
        </w:rPr>
        <w:t xml:space="preserve">: аванс (не более) </w:t>
      </w:r>
      <w:r>
        <w:rPr>
          <w:b/>
          <w:sz w:val="24"/>
          <w:szCs w:val="24"/>
        </w:rPr>
        <w:t>30%</w:t>
      </w:r>
      <w:r>
        <w:rPr>
          <w:sz w:val="24"/>
          <w:szCs w:val="24"/>
        </w:rPr>
        <w:t xml:space="preserve"> оплачивается в течение </w:t>
      </w:r>
      <w:r>
        <w:rPr>
          <w:b/>
          <w:sz w:val="24"/>
          <w:szCs w:val="24"/>
        </w:rPr>
        <w:t>30</w:t>
      </w:r>
      <w:r>
        <w:rPr>
          <w:sz w:val="24"/>
          <w:szCs w:val="24"/>
        </w:rPr>
        <w:t> </w:t>
      </w:r>
      <w:r>
        <w:rPr>
          <w:b/>
          <w:sz w:val="24"/>
          <w:szCs w:val="24"/>
        </w:rPr>
        <w:t>календарных дней</w:t>
      </w:r>
      <w:r>
        <w:rPr>
          <w:sz w:val="24"/>
          <w:szCs w:val="24"/>
        </w:rPr>
        <w:t xml:space="preserve"> с даты подписания договора, оставшаяся часть </w:t>
      </w:r>
      <w:r>
        <w:rPr>
          <w:b/>
          <w:sz w:val="24"/>
          <w:szCs w:val="24"/>
        </w:rPr>
        <w:t>70%</w:t>
      </w:r>
      <w:r>
        <w:rPr>
          <w:sz w:val="24"/>
          <w:szCs w:val="24"/>
        </w:rPr>
        <w:t xml:space="preserve"> выплачивается  в течение </w:t>
      </w:r>
      <w:r>
        <w:rPr>
          <w:b/>
          <w:sz w:val="24"/>
          <w:szCs w:val="24"/>
        </w:rPr>
        <w:t>6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лендарных дней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 даты подписания товарной накладной (ТОРГ-12)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Критерии отбора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: государственная первичная поверка газохроматографического комплекса с двумя детекторами, монтаж, запуск, первичное обучение персонала Грузополучателя (не более 3-х человек), а также все скидки, предлагаемые поставщико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дукция должна быть новой 2016-2017гг. выпуска и ранее не используемо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Продукция должна иметь действующее свидетельство об утверждении типа средства измерен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Участник должен принять во внимание, что ссылка на марку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налогичная продукция (прибор)  - это продукция, которая по техническим и функциональным характеристикам не уступает характеристикам заявленной в конкурсной документации продукции, в том числе по гарантийным срокам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5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Гарантийный срок на хроматограф ''Хроматэк - Кристалл 5000'' исп.2 (5) - </w:t>
      </w:r>
      <w:r>
        <w:rPr>
          <w:b/>
          <w:sz w:val="24"/>
          <w:szCs w:val="24"/>
        </w:rPr>
        <w:t>2 года</w:t>
      </w:r>
      <w:r>
        <w:rPr>
          <w:sz w:val="24"/>
          <w:szCs w:val="24"/>
        </w:rPr>
        <w:t xml:space="preserve"> со дня ввода в эксплуатацию. Поставщик должен за свой счет и в сроки, согласованные с Заказчиком, устранять любые дефекты выявленные в период гарантийного срока.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Критерии отбора к Участнику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4"/>
          <w:szCs w:val="24"/>
        </w:rPr>
        <w:t>4.2.</w:t>
      </w:r>
      <w:r>
        <w:rPr>
          <w:sz w:val="24"/>
          <w:szCs w:val="24"/>
        </w:rPr>
        <w:t xml:space="preserve"> Участник должен предоставить письмо-подтверждение завода-изготовителя о согласии на изготовление/поставку Хроматографа и подтверждение гарантийных обязательств по п.3.5. В случае если участник является заводом-изготовителем данное письмо не обязательно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Чуясова Елена Геннадьевна</cp:lastModifiedBy>
  <cp:lastPrinted>2016-10-17T11:37:00Z</cp:lastPrinted>
  <dcterms:modified xsi:type="dcterms:W3CDTF">2016-12-14T08:39:00Z</dcterms:modified>
  <cp:revision>173</cp:revision>
  <dc:subject/>
  <dc:title>5</dc:title>
</cp:coreProperties>
</file>