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28.10.2016 г.,  №  02-01-07- 1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Оборудования связ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 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едлагаемая Участником продукция должна иметь декларацию соответствия в соответствии с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1.Федеральным Законом от 27.12.2002г. № 184-ФЗ (в редакции от 23.06.2014г.) «О техническом регулировании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1.2. Постановлением Правительства РФ от 01.12.2009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1.3. В составе заявки представить отсканированные копии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1.3.1. деклараций соответствия, с приложением протоколов испытаний, на основании которых были выданы декларации соответств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1.3.2. ТУ в соответствии с которыми выпускается оборудова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1.3.3. Любые документы, подтверждающие соответствие продукции стандартам: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Правила применения оборудования цифровых систем передачи плезиохронной цифровой иерархии. Часть III. Правила применения каналообразующего оборудования плезиохронной цифровой иерархии», утвержденные Приказом № 60 от 06.06.2007 г. Министерством информационных технологий и связи Российской Федерации 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СТ 12.2.003-91 Оборудование производственное. Общие требования безопасности.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СТ 12.2.007.0-75 Изделия электротехнические. Общие требования безопасности.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СТ Р 51318.22-99 Совместимость технических средств электромагнитная. Радиопомехи индустриальные от оборудования информационных технологий. Нормы и методы испытаний.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ОСТ 5237-83 Аппаратура электросвязи. Напряжение питания и методы измерений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Т 45.02-97 Знак соответствия. Порядок маркирования технических средств электросвязи</w:t>
      </w:r>
    </w:p>
    <w:p>
      <w:pPr>
        <w:pStyle w:val="Normal"/>
        <w:tabs>
          <w:tab w:val="clear" w:pos="708"/>
          <w:tab w:val="left" w:pos="1260" w:leader="none"/>
        </w:tabs>
        <w:ind w:left="70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"Устав Международного союза электросвязи" (принят в г. Женеве 22.12.1992) (с изм. от 06.11.1998) в объеме выполнения рекомендаций МСЭ-Т G.703, G.704, G.706, К.4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по спецификации № 1.1, № 1.3 – должна распространяться  не менее 36 месяце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по спецификации № 1.2 - должна распространяться не менее 18 месяце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спецификаций №1.1 – №1.3 в приложении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Style27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4. Поставщик должен обеспечить соответствие указанных в спецификации к настоящему ТЗ технических характеристик оборудования и материалов – в случае предложения аналогов, материал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и </w:t>
      </w:r>
    </w:p>
    <w:p>
      <w:pPr>
        <w:pStyle w:val="Style27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ановленного ПО, интерфейсов и скоростей связи и обработки данных.</w:t>
      </w:r>
    </w:p>
    <w:p>
      <w:pPr>
        <w:pStyle w:val="Style27"/>
        <w:spacing w:lineRule="auto" w:line="240" w:before="0" w:after="0"/>
        <w:ind w:firstLine="720"/>
        <w:rPr/>
      </w:pPr>
      <w:r>
        <w:rPr>
          <w:sz w:val="24"/>
          <w:szCs w:val="24"/>
        </w:rPr>
        <w:t>4.5. Поставщик должен использовать сертифицированное оборудование - если оборудование указанное в ТЗ имеет сертификат систем добровольной или обязательной сертификации, то оборудование-аналог должно также иметь данный сертификат соответствия.</w:t>
      </w:r>
    </w:p>
    <w:p>
      <w:pPr>
        <w:pStyle w:val="Style27"/>
        <w:spacing w:lineRule="auto" w:line="240" w:before="0" w:after="0"/>
        <w:ind w:firstLine="7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6. Не допускается признание аналогами оборудования с различным функциональным набором блоков и модулей а также программным обеспечением,  не соответствующим требованиям, указанным </w:t>
      </w:r>
      <w:r>
        <w:rPr>
          <w:b/>
          <w:i/>
          <w:sz w:val="24"/>
          <w:szCs w:val="24"/>
        </w:rPr>
        <w:t>в приложениях № 1.2 - № 1.5.</w:t>
      </w:r>
    </w:p>
    <w:p>
      <w:pPr>
        <w:pStyle w:val="Style27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4.7.  Не допускается признание аналогом оборудования, в комплекте выполняющим аналогичные функции, блоки и модули которого имеют характеристики и назначение, и/или программное обеспечение, не соответствующим требованиям, указанным </w:t>
      </w:r>
      <w:r>
        <w:rPr>
          <w:b/>
          <w:i/>
          <w:sz w:val="24"/>
          <w:szCs w:val="24"/>
        </w:rPr>
        <w:t>в приложениях № 1.2 - № 1.5.</w:t>
      </w:r>
    </w:p>
    <w:p>
      <w:pPr>
        <w:pStyle w:val="Style27"/>
        <w:spacing w:lineRule="auto" w:line="240" w:before="0" w:after="0"/>
        <w:ind w:firstLine="720"/>
        <w:rPr/>
      </w:pPr>
      <w:r>
        <w:rPr>
          <w:sz w:val="24"/>
          <w:szCs w:val="24"/>
        </w:rPr>
        <w:t>4.8. Поставщик имеет право замены в предложении оборудования более старой модели на аналогичное оборудование более новой модели (но одного производителя) с обязательным предоставлением письма от производителя/официального поставщика (дилера, представителя), подтверждающего возможность такой замены и аналогичные технические характери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9. Каждая позиция (за исключением однотипных) предлагаемой Участником продукции должна иметь полное техническое описание, выпущенное Производителем. Для однотипных позиций допускается предоставлять одно описание. В случае большого объема документации, допускается предоставление документации в электронном виде. Каждое изделие должно иметь заполненный паспорт изделия с указанием серийного номера, даты выпуска и продажи, удостоверенный печатью.</w:t>
      </w:r>
    </w:p>
    <w:p>
      <w:pPr>
        <w:pStyle w:val="TextBodyIndent"/>
        <w:spacing w:before="0" w:after="0"/>
        <w:ind w:left="283" w:firstLine="426"/>
        <w:jc w:val="both"/>
        <w:rPr/>
      </w:pPr>
      <w:r>
        <w:rPr>
          <w:sz w:val="24"/>
          <w:szCs w:val="24"/>
        </w:rPr>
        <w:t xml:space="preserve">4.10. С оборудованием должно поставляться программное обеспечение: 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по приложению №№ 1.2, 1.3, 1.5 - </w:t>
      </w:r>
      <w:r>
        <w:rPr>
          <w:sz w:val="24"/>
          <w:szCs w:val="24"/>
        </w:rPr>
        <w:t>аналогичное и полностью совместимое с системой управления СИМОС (SIMOS_NM): для настройки и эксплуатации оборудования,</w:t>
      </w:r>
    </w:p>
    <w:p>
      <w:pPr>
        <w:pStyle w:val="TextBodyIndent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по приложению №1.4. - </w:t>
      </w:r>
      <w:r>
        <w:rPr>
          <w:sz w:val="24"/>
          <w:szCs w:val="24"/>
        </w:rPr>
        <w:t>аналогичное и полностью совместимое с системой управления НАТЕКС (FlexGain): для настройки и эксплуатации 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1. В связи со специфическими особенностями оборудования и ПО, необходимостью его интеграции в существующую систему диспетчерского управления, не допускается замена поставляемой продукции на сходную по функциональным возможностям, но несовместимую по аппаратно - программным характеристикам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 Поставщик обязан поставлять оборудование с обеспечением гарантийного обслуживания и ремонта в Дальневосточном регионе силами авторизованных представителей. Обязательно предоставление официальных писем от завода- изготовителя, подтверждающих полномочия гарантийного обслуживания и ремонта с сохранением всех гарантийных обязательств производите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13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  <w:r>
        <w:rPr>
          <w:b/>
          <w:i/>
          <w:sz w:val="24"/>
          <w:szCs w:val="24"/>
        </w:rPr>
        <w:t>по спецификации № 1.2 – до 30.04.2017г., по спецификациям № 1.1, 1.3 – до 30.04.2017г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      Ю.Б. Кантовский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И.о. Начальника департамент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           Э.В. Шумилов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СДТУ</w:t>
        <w:tab/>
        <w:tab/>
        <w:tab/>
        <w:tab/>
        <w:tab/>
        <w:tab/>
        <w:tab/>
        <w:t xml:space="preserve">                                          В.А. Усольце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шеев Т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471.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baksheev-tn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sheev-tn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гнатова Татьяна Анатольевна</cp:lastModifiedBy>
  <cp:lastPrinted>2015-10-12T10:49:00Z</cp:lastPrinted>
  <dcterms:modified xsi:type="dcterms:W3CDTF">2016-12-12T05:40:00Z</dcterms:modified>
  <cp:revision>48</cp:revision>
  <dc:subject/>
  <dc:title>5</dc:title>
</cp:coreProperties>
</file>