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№ 1.4 к техническому заданию.</w:t>
      </w:r>
    </w:p>
    <w:p>
      <w:pPr>
        <w:pStyle w:val="Normal"/>
        <w:jc w:val="right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Наименование закупаемой продукции</w:t>
      </w: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Style22"/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Комплект оборудования «Моноблочный оптический мультиплексор доступа FG-</w:t>
      </w:r>
      <w:r>
        <w:rPr>
          <w:sz w:val="26"/>
          <w:szCs w:val="26"/>
          <w:lang w:val="en-US"/>
        </w:rPr>
        <w:t>FOM</w:t>
      </w:r>
      <w:r>
        <w:rPr>
          <w:sz w:val="26"/>
          <w:szCs w:val="26"/>
        </w:rPr>
        <w:t>16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2-</w:t>
      </w:r>
      <w:r>
        <w:rPr>
          <w:sz w:val="26"/>
          <w:szCs w:val="26"/>
          <w:lang w:val="en-US"/>
        </w:rPr>
        <w:t>MR</w:t>
      </w:r>
      <w:r>
        <w:rPr>
          <w:sz w:val="26"/>
          <w:szCs w:val="26"/>
        </w:rPr>
        <w:t>-8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1/4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DC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1 (или аналог) на основе технологии </w:t>
      </w:r>
      <w:r>
        <w:rPr>
          <w:sz w:val="26"/>
          <w:szCs w:val="26"/>
          <w:lang w:val="en-US"/>
        </w:rPr>
        <w:t>SDH</w:t>
      </w:r>
      <w:r>
        <w:rPr>
          <w:sz w:val="26"/>
          <w:szCs w:val="26"/>
        </w:rPr>
        <w:t xml:space="preserve"> уровня </w:t>
      </w:r>
      <w:r>
        <w:rPr>
          <w:sz w:val="26"/>
          <w:szCs w:val="26"/>
          <w:lang w:val="en-US"/>
        </w:rPr>
        <w:t>STM</w:t>
      </w:r>
      <w:r>
        <w:rPr>
          <w:sz w:val="26"/>
          <w:szCs w:val="26"/>
        </w:rPr>
        <w:t xml:space="preserve">-1 для передачи данных с линейной скоростью 155 Мбит/с и ввода/вывода  8 потоков Е1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.703 и  4 интерфейсов </w:t>
      </w:r>
      <w:r>
        <w:rPr>
          <w:sz w:val="26"/>
          <w:szCs w:val="26"/>
          <w:lang w:val="en-US"/>
        </w:rPr>
        <w:t>Fas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thernet</w:t>
      </w:r>
      <w:r>
        <w:rPr>
          <w:sz w:val="26"/>
          <w:szCs w:val="26"/>
        </w:rPr>
        <w:t xml:space="preserve">  с программным обеспечением».</w:t>
      </w:r>
    </w:p>
    <w:p>
      <w:pPr>
        <w:pStyle w:val="Style22"/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значение устройства </w:t>
      </w:r>
    </w:p>
    <w:p>
      <w:pPr>
        <w:pStyle w:val="Style22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явленное оборудование приобретается для узла связи СП ПЦЭС на энергообъекте ПС 110/35/6 кВ «Уссурийск-1» с целью расширения существующих сетей связи и сохранения кольцевой структуры ВОЛС АО «ДРСК» в г.Уссурийске.</w:t>
      </w:r>
    </w:p>
    <w:p>
      <w:pPr>
        <w:pStyle w:val="Style22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данные</w:t>
      </w:r>
    </w:p>
    <w:p>
      <w:pPr>
        <w:pStyle w:val="Style22"/>
        <w:ind w:left="0" w:firstLine="72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3.1.</w:t>
      </w:r>
      <w:r>
        <w:rPr>
          <w:sz w:val="26"/>
          <w:szCs w:val="26"/>
          <w:lang w:val="en-US"/>
        </w:rPr>
        <w:t xml:space="preserve">  Требования к оптическому мультиплексору: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60"/>
        <w:gridCol w:w="44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реб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иметь крепления для установки в  19” конструктив. Все интерфейсы для внешних подключений должны располагатся на передней фронтальной панел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коммутации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поддерживать функции кросс-коннекта: - 6 × 6 VC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хронизац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ультиплексоре должна быть реализована возможность получать сигнал синхронизации от  агрегатного интерфейса STM-1 либо от трибутарного интерфейса Е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кальное управление должно осуществляться через интерфейс RS-232 (разъем DB-9), управление SNMP (через интерфейс 100BaseTx IEEE 802.3, разъем RJ-45)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же мультиплексор должен иметь возможность сетевого управления посредством комплексной системы управления с поддержкой русского языка. Доступ из системы сетевого управления к сетевым элементам должен осуществляться через SNMP-агента в соответствии с IETF RFC 1902 -  IETF RFC 1907  при помощи протоколов TCP/IP (прямой доступ), а также через выделенные каналы внутри заголовка                кадра СЦ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ая сигнализац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быть оснащен интерфейсом аварийных сигналов (с разъемом RJ-45) для отправки сообщений об аварийных ситуациях и для подключения к внешней звуковой и визуальной аварийной сигн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и </w:t>
            </w:r>
            <w:r>
              <w:rPr>
                <w:sz w:val="22"/>
                <w:szCs w:val="22"/>
                <w:lang w:val="en-US"/>
              </w:rPr>
              <w:t>SDH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ультиплексор должен обеспечивать все стандартные возможности уровня </w:t>
            </w:r>
            <w:r>
              <w:rPr>
                <w:sz w:val="22"/>
                <w:szCs w:val="22"/>
                <w:lang w:val="en-US"/>
              </w:rPr>
              <w:t>STM</w:t>
            </w:r>
            <w:r>
              <w:rPr>
                <w:sz w:val="22"/>
                <w:szCs w:val="22"/>
              </w:rPr>
              <w:t>-1. В том числе  два режима защиты трафика SDH: MSP (1+1) и SNCP на уровнях VC-12/3/4.  Мультиплексор должен поддерживать виртуальные соединения VC-12-Xv согласно Рекомендации МСЭ-Т G.707/Y.1322, что позволяет эффективно отображать данные при передаче в сетях SDH, должен поддерживать алгоритм LCAS (G.7042) на уровне VC-12-Xv для динамической настройки полосы пропуск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передаче </w:t>
            </w:r>
            <w:r>
              <w:rPr>
                <w:sz w:val="22"/>
                <w:szCs w:val="22"/>
                <w:lang w:val="en-US"/>
              </w:rPr>
              <w:t>Ethernet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поддерживать режим ESR (Ethernet Shared Ring), обеспечивающий приоритезацию трафика при передаче Ethernet в сетях SDH. Этот режим значительно повышает эффективность в сравнении с традиционными технологиями точка-точка и агрегирования, которые могут послужить причиной возврата трафика или его неэффективной рассылки. Мультиплексор должен иметь на борту интерфейсный модуль с 4x10/100Base-T Ethernet интерфейсами (Рекомендация IEEE 802.3) и поддерживать функцию коммутации второго уровня для организации 4 WAN портов с общей пропускной способностью 1xVC-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статистики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 мультиплексора должен  обеспечивать сбор статистики рабочих параметров за 24 часа. Должен формироваться журнал событий с отображением количества битовых ошиб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грегатным оптическим интерфейсам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плексор должен иметь  2 агрегатных оптических интерфейса STM-1. Интерфейсы STM-1 должны соответствовать рекомендациям МСЭ-Т (ITU-T) G.707 и G.957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ы должны быть укомплектованы  SFP оптическими приемо-передатчиками, работающими по                    1 жиле ОВ на частотах 1550/1310нм, 1310/1550нм с  перекрываемым затуханием 17 дБ  для обеспечения дальности  20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E1 интерфейсам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иметь на фронтальной панели            не менее 8 интерфейсов Е1, Интерфейс Е1 обеспечивает передачу данных на скорости 2048 Кбит/с и соответствует рекомендациям МСЭ-Т G.703. Мультиплексор должен поддерживать асинхронное отображение сигналов Е1 в виртуальных контейнерах VC-12 в соответствии с рекомендацией G.707, функцию восстановления синхросигнала Е1 из трибутарного сигнала, передаваемого от станционного к пользовательскому оборудованию. Для внешних подключений к интерфейсам Е1 должны быть предусмотрены либо разъемы RJ-45 с волновым сопротивлением 120 Ом, либо  многопарные кабели для кроссировки на плинт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опитанию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плексоры должны комплектоваться сдвоенными источниками питания постоянного тока на 48 В  для подачи питания от разных источников в целях обеспечения бесперебойной работы. 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льтиплексор поставляется с предустановленным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>-адресом, комплектом  согласно спецификации (</w:t>
      </w:r>
      <w:r>
        <w:rPr>
          <w:b/>
          <w:i/>
          <w:sz w:val="26"/>
          <w:szCs w:val="26"/>
        </w:rPr>
        <w:t>п.4 приложения 1.4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 </w:t>
      </w:r>
    </w:p>
    <w:p>
      <w:pPr>
        <w:pStyle w:val="Normal"/>
        <w:keepNext w:val="true"/>
        <w:numPr>
          <w:ilvl w:val="0"/>
          <w:numId w:val="3"/>
        </w:numPr>
        <w:spacing w:before="0" w:after="120"/>
        <w:jc w:val="center"/>
        <w:rPr/>
      </w:pPr>
      <w:r>
        <w:rPr/>
        <w:t>Спецификация на поставку оборудования:</w:t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740"/>
        <w:gridCol w:w="350"/>
        <w:gridCol w:w="1090"/>
      </w:tblGrid>
      <w:tr>
        <w:trPr>
          <w:trHeight w:val="29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овместимого оборуд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29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97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тический мультиплексор FG-FOM16L2-MR-8E1/4FE-DC S1  или аналог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мплект для объекта  ПС «Уссурийск-1» в составе:</w:t>
            </w:r>
          </w:p>
        </w:tc>
      </w:tr>
      <w:tr>
        <w:trPr>
          <w:trHeight w:val="1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G-FOM16L2-MR-8E1/4FE-DC-S1 или аналог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 xml:space="preserve">Add/drop оптический мультиплексор с возможностью выделения 8Е1 120 Ом + 4FE, </w:t>
            </w:r>
            <w:r>
              <w:rPr>
                <w:color w:val="000000"/>
                <w:sz w:val="22"/>
                <w:szCs w:val="22"/>
                <w:lang w:val="en-US"/>
              </w:rPr>
              <w:t>STM</w:t>
            </w:r>
            <w:r>
              <w:rPr>
                <w:color w:val="000000"/>
                <w:sz w:val="22"/>
                <w:szCs w:val="22"/>
              </w:rPr>
              <w:t xml:space="preserve">-1 линейная скорость 155 Мбит/с, DC блок питания, корпус minirack  c двумя установочными местами для оптических п/п  и программным обеспечением GUI,                                         с предустановленным </w:t>
            </w:r>
            <w:r>
              <w:rPr>
                <w:color w:val="000000"/>
                <w:sz w:val="22"/>
                <w:szCs w:val="22"/>
                <w:lang w:val="en-US"/>
              </w:rPr>
              <w:t>IP</w:t>
            </w:r>
            <w:r>
              <w:rPr>
                <w:color w:val="000000"/>
                <w:sz w:val="22"/>
                <w:szCs w:val="22"/>
              </w:rPr>
              <w:t xml:space="preserve">-адресом: </w:t>
            </w:r>
            <w:r>
              <w:rPr>
                <w:color w:val="000000"/>
              </w:rPr>
              <w:t>192.168.9.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G-FO-S1.1-S-m (LC) или аналог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 xml:space="preserve">Оптический приемопередатчик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1.1, одноволоконный LC SFP,  1550/1310 нм, линейная скорость 155 Мбит/с, 20 км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крываемое затухание  17 дБ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8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G-FO-S1.1-S-s (LC)  или аналог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 xml:space="preserve">Оптический приемопередатчик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1.1, одноволоконный LC SFP,  1310/1550 нм, линейная скорость 155 Мбит/с, 20 км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крываемое затухание  17 дБ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G-PAM-PA48/1A, V1  или аналог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 xml:space="preserve">Адаптер питания для внешних модулей FlexDSL IAD (220VAC/48VDC 1A) с кабелем питания </w:t>
            </w:r>
            <w:r>
              <w:rPr>
                <w:color w:val="000000"/>
                <w:sz w:val="22"/>
                <w:szCs w:val="22"/>
                <w:lang w:val="en-US"/>
              </w:rPr>
              <w:t>AC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G-FOM16L2-CAB-POW или аналог </w:t>
            </w:r>
            <w:r>
              <w:rPr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Кабель подключения DC источника питания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тч-корд волоконно-оптический (шнур) </w:t>
            </w:r>
            <w:r>
              <w:rPr>
                <w:color w:val="000000"/>
                <w:sz w:val="22"/>
                <w:szCs w:val="22"/>
                <w:lang w:val="en-US"/>
              </w:rPr>
              <w:t>SM</w:t>
            </w:r>
            <w:r>
              <w:rPr>
                <w:color w:val="000000"/>
                <w:sz w:val="22"/>
                <w:szCs w:val="22"/>
              </w:rPr>
              <w:t xml:space="preserve"> 9/125, </w:t>
            </w:r>
            <w:r>
              <w:rPr>
                <w:color w:val="000000"/>
                <w:sz w:val="22"/>
                <w:szCs w:val="22"/>
                <w:lang w:val="en-US"/>
              </w:rPr>
              <w:t>FC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LC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duplex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LSZH</w:t>
            </w:r>
            <w:r>
              <w:rPr>
                <w:color w:val="000000"/>
                <w:sz w:val="22"/>
                <w:szCs w:val="22"/>
              </w:rPr>
              <w:t>, 2 м (FC-9-FC-LC-PC-2M) или аналог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атч-корд волоконно-оптический (шнур) </w:t>
            </w:r>
            <w:r>
              <w:rPr>
                <w:color w:val="000000"/>
                <w:sz w:val="22"/>
                <w:szCs w:val="22"/>
                <w:lang w:val="en-US"/>
              </w:rPr>
              <w:t>SM</w:t>
            </w:r>
            <w:r>
              <w:rPr>
                <w:color w:val="000000"/>
                <w:sz w:val="22"/>
                <w:szCs w:val="22"/>
              </w:rPr>
              <w:t xml:space="preserve"> 9/125, </w:t>
            </w:r>
            <w:r>
              <w:rPr>
                <w:color w:val="000000"/>
                <w:sz w:val="22"/>
                <w:szCs w:val="22"/>
                <w:lang w:val="en-US"/>
              </w:rPr>
              <w:t>FC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FC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duplex</w:t>
            </w:r>
            <w:r>
              <w:rPr>
                <w:color w:val="000000"/>
                <w:sz w:val="22"/>
                <w:szCs w:val="22"/>
              </w:rPr>
              <w:t>, 2 м  или аналог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ное обеспечение </w:t>
            </w:r>
            <w:r>
              <w:rPr>
                <w:sz w:val="22"/>
                <w:szCs w:val="22"/>
              </w:rPr>
              <w:t>аналогичное и полностью совместимое с системой управления FlexGain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531" w:right="794" w:gutter="0" w:header="0" w:top="99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305"/>
        </w:tabs>
        <w:ind w:left="1305" w:hanging="13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2013"/>
        </w:tabs>
        <w:ind w:left="2013" w:hanging="13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721"/>
        </w:tabs>
        <w:ind w:left="2721" w:hanging="130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429"/>
        </w:tabs>
        <w:ind w:left="3429" w:hanging="130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137"/>
        </w:tabs>
        <w:ind w:left="4137" w:hanging="130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sz w:val="24"/>
      <w:szCs w:val="24"/>
    </w:rPr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923" w:leader="dot"/>
        <w:tab w:val="right" w:pos="10348" w:leader="none"/>
      </w:tabs>
      <w:ind w:left="1134" w:right="74" w:hanging="1134"/>
    </w:pPr>
    <w:rPr>
      <w:lang w:val="en-US" w:eastAsia="en-US"/>
    </w:rPr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2:19:00Z</dcterms:created>
  <dc:creator>LSV</dc:creator>
  <dc:description/>
  <cp:keywords/>
  <dc:language>en-US</dc:language>
  <cp:lastModifiedBy>Бакшеев Тимофей Николаевич</cp:lastModifiedBy>
  <cp:lastPrinted>2014-01-20T17:30:00Z</cp:lastPrinted>
  <dcterms:modified xsi:type="dcterms:W3CDTF">2016-10-31T05:59:00Z</dcterms:modified>
  <cp:revision>5</cp:revision>
  <dc:subject/>
  <dc:title> </dc:title>
</cp:coreProperties>
</file>