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1.5 к техническому заданию.</w:t>
      </w:r>
    </w:p>
    <w:p>
      <w:pPr>
        <w:pStyle w:val="Normal"/>
        <w:suppressAutoHyphens w:val="false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рудование связи М-30АЕ (или аналог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hanging="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Е1 ГС–01 или аналог должна обеспечивать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тчик ТЧ–сигналов коммутатора на нагрузке 600 Ом должен обеспечива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тип выхода–симметричный; –коэффициент передачи из тракта приема/передачи на частоте 1020 Гц–(0 ± 0,3) дБ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ник ТЧ–сигналов коммутатора должен обеспечивать: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входное сопротивление – 600 Ом± 5 %;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отклонение коэффициента передачи относительно коэффициента на частоте 1020 Гц в диапазоне частот от 300 до 3400 Гц – ± 1 дБ.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</w:t>
      </w:r>
      <w:r>
        <w:rPr>
          <w:b/>
          <w:sz w:val="26"/>
          <w:szCs w:val="26"/>
        </w:rPr>
        <w:t>ередатчик сигналов СУВ коммутатора должен обеспечивать: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выходное напряжение – минус 5 В± 5%;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выходное сопротивление при СУВ = 0 – 470 Ом± 5 %;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выходное сопротивление при СУВ = 1 – более 200 кОм;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импеданс 120 Ом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Авто согласование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емкость буфера 340 кадров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количество МАС адресов 256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 xml:space="preserve">допустимая длина кабеля UTP, м не менее 100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температура от +5 до +40°С,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%</w:t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импеданс 120 Ом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разъём RJ-45 (8 конт.)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режим работы Автосогласование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температура от +5 до +45°С</w:t>
      </w:r>
    </w:p>
    <w:p>
      <w:pPr>
        <w:pStyle w:val="Normal"/>
        <w:numPr>
          <w:ilvl w:val="0"/>
          <w:numId w:val="3"/>
        </w:numPr>
        <w:suppressAutoHyphens w:val="false"/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 %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>Параметры</w:t>
      </w:r>
      <w:r>
        <w:rPr>
          <w:color w:val="000000"/>
          <w:sz w:val="26"/>
          <w:szCs w:val="26"/>
        </w:rPr>
        <w:t xml:space="preserve"> блока ДС-02: Режим работы – синхронный или асинхронный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>Количество</w:t>
      </w:r>
      <w:r>
        <w:rPr>
          <w:color w:val="000000"/>
          <w:sz w:val="26"/>
          <w:szCs w:val="26"/>
        </w:rPr>
        <w:t xml:space="preserve"> каналов (портов данных) – 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>Тип</w:t>
      </w:r>
      <w:r>
        <w:rPr>
          <w:color w:val="000000"/>
          <w:sz w:val="26"/>
          <w:szCs w:val="26"/>
        </w:rPr>
        <w:t xml:space="preserve"> интерфейса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инхронный</w:t>
      </w:r>
      <w:r>
        <w:rPr>
          <w:color w:val="000000"/>
          <w:sz w:val="26"/>
          <w:szCs w:val="26"/>
        </w:rPr>
        <w:t xml:space="preserve"> – RS-530, V.35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асинхронный</w:t>
      </w:r>
      <w:r>
        <w:rPr>
          <w:color w:val="000000"/>
          <w:sz w:val="26"/>
          <w:szCs w:val="26"/>
        </w:rPr>
        <w:t xml:space="preserve"> – V.35, RS-232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>Скорость</w:t>
      </w:r>
      <w:r>
        <w:rPr>
          <w:color w:val="000000"/>
          <w:sz w:val="26"/>
          <w:szCs w:val="26"/>
        </w:rPr>
        <w:t xml:space="preserve"> передачи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инхронном</w:t>
      </w:r>
      <w:r>
        <w:rPr>
          <w:color w:val="000000"/>
          <w:sz w:val="26"/>
          <w:szCs w:val="26"/>
        </w:rPr>
        <w:t xml:space="preserve"> режиме – 64 / 128 кбит/с;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 асинхронном режиме – 2,4 / 4,8 / 9,6 / 14,4 / 19,2 / 28,8 / 38,4 / 57,6 / 76,8 / 115,2 кбит/с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6"/>
          <w:szCs w:val="26"/>
        </w:rPr>
        <w:t>Формат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сылки</w:t>
      </w:r>
      <w:r>
        <w:rPr>
          <w:color w:val="000000"/>
          <w:sz w:val="26"/>
          <w:szCs w:val="26"/>
        </w:rPr>
        <w:t xml:space="preserve"> в асинхронном режиме – 8 или 9 бит, 1 стоп бит.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п соединителя – розетка DB-25 (25 контактов).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рфейсные сигналы: TxD, RxD, TxC, RxC, DCD, DSR, CTS, RTS, DTR.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ляемая мощность – не более 1,5 Вт.</w:t>
      </w:r>
    </w:p>
    <w:p>
      <w:pPr>
        <w:pStyle w:val="TextBodyIndent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 поставляемого оборудования.</w:t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льтиплексор М30АЕ или аналог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110"/>
        <w:gridCol w:w="4367"/>
        <w:gridCol w:w="902"/>
        <w:gridCol w:w="1056"/>
        <w:gridCol w:w="900"/>
      </w:tblGrid>
      <w:tr>
        <w:trPr>
          <w:trHeight w:val="7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плексоры М30АЕ или анало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: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 19“, кросспла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</w:t>
            </w:r>
            <w:r>
              <w:rPr>
                <w:sz w:val="20"/>
                <w:szCs w:val="20"/>
                <w:lang w:val="en-US"/>
              </w:rPr>
              <w:t>FXO</w:t>
            </w:r>
            <w:r>
              <w:rPr>
                <w:sz w:val="20"/>
                <w:szCs w:val="20"/>
              </w:rPr>
              <w:t xml:space="preserve"> АС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роводная абонентская линия со стороны станции. 2 канала со скоростью 64 кбит/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</w:t>
            </w:r>
            <w:r>
              <w:rPr>
                <w:sz w:val="20"/>
                <w:szCs w:val="20"/>
                <w:lang w:val="en-US"/>
              </w:rPr>
              <w:t>FXS</w:t>
            </w:r>
            <w:r>
              <w:rPr>
                <w:sz w:val="20"/>
                <w:szCs w:val="20"/>
              </w:rPr>
              <w:t xml:space="preserve"> АК-03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проводная абонентская линия со стороны абонента - 2 канала со скоростью 64 кбит/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СВ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Четырех/шести проводная схема соединительных линий аналоговых АТС 2 канала со скоростью 64 кбит/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пового сигнала и контроль каналов сигнализации и параметров каналов ТЧ. Один стык Е1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0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RS-232, скорость передачи 9,6 / 19,2 / 28,8 / 38,4 / 57,6 кбит/с, занимает один 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b/>
      <w:lang w:val="ru-RU"/>
    </w:rPr>
  </w:style>
  <w:style w:type="character" w:styleId="WW8Num4z0">
    <w:name w:val="WW8Num4z0"/>
    <w:qFormat/>
    <w:rPr>
      <w:b/>
      <w:lang w:val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6-10-31T06:00:00Z</dcterms:modified>
  <cp:revision>7</cp:revision>
  <dc:subject/>
  <dc:title>«УТВЕРЖДАЮ»</dc:title>
</cp:coreProperties>
</file>