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 1.2 к техническому заданию.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Наименование (марка):</w:t>
      </w:r>
      <w:r>
        <w:rPr>
          <w:b/>
        </w:rPr>
        <w:t xml:space="preserve"> </w:t>
      </w:r>
      <w:r>
        <w:rPr/>
        <w:t xml:space="preserve">Оборудование связи М-30АЕ, маршрутизаторы </w:t>
      </w:r>
      <w:r>
        <w:rPr>
          <w:lang w:val="en-US"/>
        </w:rPr>
        <w:t>WS</w:t>
      </w:r>
      <w:r>
        <w:rPr/>
        <w:t xml:space="preserve">, </w:t>
      </w:r>
      <w:r>
        <w:rPr>
          <w:lang w:val="en-US"/>
        </w:rPr>
        <w:t>SRW</w:t>
      </w:r>
      <w:r>
        <w:rPr/>
        <w:t xml:space="preserve"> или анал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eastAsia="en-US"/>
        </w:rPr>
      </w:pPr>
      <w:r>
        <w:rPr>
          <w:b/>
          <w:u w:val="single"/>
          <w:lang w:eastAsia="en-US"/>
        </w:rPr>
        <w:t>Характеристики основных блоков оборудования связи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лата Е1 ГС–01 или аналог должна обеспечива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емник потока E1 должен принимать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емник должен отображать на единичных индикаторах следующие аварии и сигналы: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емник должен производить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датчик потока E1 должен формировать сигнал, структурированный по G.704, с сигнальными каналами в КИ16, со сверхциклами CRC–4 по G.706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Передатчик ТЧ–сигналов коммутатора на нагрузке 600 Ом должен обеспечивать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ип выхода – симметричный;  –коэффициент передачи из тракта приема/передачи на частоте 1020 Гц – (0 ± 0,3) дБ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риемник ТЧ–сигналов коммутатора должен обеспечивать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ходное сопротивление – 600 Ом± 5 %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эффициент передачи в тракт приема на частоте 1020 Гц – (0 ± 0,3) дБ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</w:t>
      </w:r>
      <w:r>
        <w:rPr>
          <w:b/>
        </w:rPr>
        <w:t xml:space="preserve">ередатчик сигналов СУВ коммутатора должен обеспечивать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ходное напряжение – минус 5 В± 5%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ходное сопротивление при СУВ = 0 – 470 Ом± 5 %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ходное сопротивление при СУВ = 1 – более 200 кОм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рудование линейного тракта ОТ-01 или аналог должно обеспечивать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два оптических волокна- одно для передачи другое для прием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ередача двух потоков Е1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лезиохронный режим передачи потоков Е1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одновременная передача потоков Е1 и данных через интерфейс 100Base–TX с поддержкой VLAN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максимальная скорость Ethernet 50 Мбит/с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остроение магистральных трактов длиной до 40 км без регенераторо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ониторинг и управление через систему сетевого мониторинг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скорость передачи по волокну 155 Мбит/с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длина волны (1270…1360) нм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ыходная мощность (-5…0) dBm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чувствительность по входу, не менее -36 dBm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аксимальная длина участка передачи 40 км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араметры стыков Е1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стандарт G.703, G.704 </w:t>
      </w:r>
    </w:p>
    <w:p>
      <w:pPr>
        <w:pStyle w:val="Normal"/>
        <w:numPr>
          <w:ilvl w:val="0"/>
          <w:numId w:val="3"/>
        </w:numPr>
        <w:rPr/>
      </w:pPr>
      <w:r>
        <w:rPr/>
        <w:t>скорость передачи 2048 кбит/с ± 50рр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код AMI/HDB3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мпеданс 120 Ом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пустимое затухание на частоте 1024 кГц 12 дБ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терфейс Ethernet 100Base–TX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ежим работы Авто согласование</w:t>
      </w:r>
    </w:p>
    <w:p>
      <w:pPr>
        <w:pStyle w:val="Normal"/>
        <w:numPr>
          <w:ilvl w:val="0"/>
          <w:numId w:val="3"/>
        </w:numPr>
        <w:rPr/>
      </w:pPr>
      <w:r>
        <w:rPr/>
        <w:t>емкость буфера 340 кадр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личество МАС адресов 256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пустимая длина кабеля UTP, м не менее 100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ловия эксплуатаци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мпература от +5 до +40°С, 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лажность до 90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араметры стыков Е1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ндарт G.703, G.704 </w:t>
      </w:r>
    </w:p>
    <w:p>
      <w:pPr>
        <w:pStyle w:val="Normal"/>
        <w:numPr>
          <w:ilvl w:val="0"/>
          <w:numId w:val="3"/>
        </w:numPr>
        <w:rPr/>
      </w:pPr>
      <w:r>
        <w:rPr/>
        <w:t>скорость передачи 2048 кбит/с ± 50рр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д AMI/HDB3 </w:t>
      </w:r>
    </w:p>
    <w:p>
      <w:pPr>
        <w:pStyle w:val="Normal"/>
        <w:numPr>
          <w:ilvl w:val="0"/>
          <w:numId w:val="3"/>
        </w:numPr>
        <w:rPr/>
      </w:pPr>
      <w:r>
        <w:rPr/>
        <w:t>импеданс 120 О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пустимое затухание на частоте 1024 кГц 12 дБ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ъём RJ-45 (8 конт.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терфейс Ethernet 10/100Base–TX: </w:t>
      </w:r>
    </w:p>
    <w:p>
      <w:pPr>
        <w:pStyle w:val="Normal"/>
        <w:numPr>
          <w:ilvl w:val="0"/>
          <w:numId w:val="3"/>
        </w:numPr>
        <w:rPr/>
      </w:pPr>
      <w:r>
        <w:rPr/>
        <w:t>режим работы Автосогласовани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пустимая длина кабеля UTP, м 100 </w:t>
      </w:r>
    </w:p>
    <w:p>
      <w:pPr>
        <w:pStyle w:val="Normal"/>
        <w:numPr>
          <w:ilvl w:val="0"/>
          <w:numId w:val="3"/>
        </w:numPr>
        <w:rPr/>
      </w:pPr>
      <w:r>
        <w:rPr/>
        <w:t>максимальная скорость передачи данных 2х48 Мбит/с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ловия эксплуатации: </w:t>
      </w:r>
    </w:p>
    <w:p>
      <w:pPr>
        <w:pStyle w:val="Normal"/>
        <w:numPr>
          <w:ilvl w:val="0"/>
          <w:numId w:val="3"/>
        </w:numPr>
        <w:rPr/>
      </w:pPr>
      <w:r>
        <w:rPr/>
        <w:t>температура от +5 до +45°С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лажность до 90 %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пецификация.</w:t>
      </w:r>
    </w:p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Мультиплексор М30АЕ или анало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418"/>
        <w:gridCol w:w="4303"/>
        <w:gridCol w:w="972"/>
        <w:gridCol w:w="860"/>
        <w:gridCol w:w="913"/>
      </w:tblGrid>
      <w:tr>
        <w:trPr>
          <w:trHeight w:val="76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аналог в составе: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канальных окончаний и питания. Каркас в стойку 19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  <w:spacing w:val="-2"/>
                <w:w w:val="108"/>
                <w:sz w:val="20"/>
                <w:szCs w:val="20"/>
              </w:rPr>
            </w:pPr>
            <w:r>
              <w:rPr>
                <w:bCs/>
                <w:spacing w:val="-2"/>
                <w:w w:val="108"/>
                <w:sz w:val="20"/>
                <w:szCs w:val="20"/>
              </w:rPr>
              <w:t>ДС-04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pacing w:val="-2"/>
                <w:w w:val="108"/>
                <w:sz w:val="20"/>
                <w:szCs w:val="20"/>
              </w:rPr>
              <w:t xml:space="preserve">Интерфейс </w:t>
            </w:r>
            <w:r>
              <w:rPr>
                <w:bCs/>
                <w:spacing w:val="-2"/>
                <w:w w:val="108"/>
                <w:sz w:val="20"/>
                <w:szCs w:val="20"/>
                <w:lang w:val="en-US"/>
              </w:rPr>
              <w:t>RS</w:t>
            </w:r>
            <w:r>
              <w:rPr>
                <w:bCs/>
                <w:spacing w:val="-2"/>
                <w:w w:val="108"/>
                <w:sz w:val="20"/>
                <w:szCs w:val="20"/>
              </w:rPr>
              <w:t xml:space="preserve">-485,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1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ем/передача 2-х потоков Е1 и </w:t>
            </w:r>
            <w:r>
              <w:rPr>
                <w:bCs/>
                <w:spacing w:val="-2"/>
                <w:w w:val="108"/>
                <w:sz w:val="20"/>
                <w:szCs w:val="20"/>
              </w:rPr>
              <w:t>Ethernet</w:t>
            </w:r>
            <w:r>
              <w:rPr>
                <w:bCs/>
                <w:sz w:val="20"/>
                <w:szCs w:val="20"/>
              </w:rPr>
              <w:t xml:space="preserve"> по 2 -м волокнам оптического кабеля, скорость 155 Мбит/с, дальность до 40 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1/04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03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-FC, 9/12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ч-корд оптический, LC-FC, 9/125, Duplex, SM,3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Коммутатор </w:t>
            </w: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G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 300-10</w:t>
            </w: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MP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 или анало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SG 300-10MP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ли анало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10-port Gigabit Max-PoE Managed Switc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ind w:firstLine="709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TextBody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134" w:right="42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b/>
      <w:lang w:val="ru-RU"/>
    </w:rPr>
  </w:style>
  <w:style w:type="character" w:styleId="WW8Num5z0">
    <w:name w:val="WW8Num5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1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3540" w:firstLine="708"/>
      <w:jc w:val="right"/>
    </w:pPr>
    <w:rPr>
      <w:sz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2:36:00Z</dcterms:created>
  <dc:creator>Администратор</dc:creator>
  <dc:description/>
  <cp:keywords/>
  <dc:language>en-US</dc:language>
  <cp:lastModifiedBy>Бакшеев Тимофей Николаевич</cp:lastModifiedBy>
  <cp:lastPrinted>2016-10-06T11:37:00Z</cp:lastPrinted>
  <dcterms:modified xsi:type="dcterms:W3CDTF">2016-10-31T05:58:00Z</dcterms:modified>
  <cp:revision>8</cp:revision>
  <dc:subject/>
  <dc:title/>
</cp:coreProperties>
</file>