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10"/>
          <w:szCs w:val="10"/>
        </w:rPr>
      </w:pPr>
      <w:r>
        <w:rPr>
          <w:rFonts w:eastAsia="Calibri"/>
          <w:b/>
          <w:i/>
          <w:sz w:val="26"/>
          <w:szCs w:val="26"/>
          <w:lang w:val="en-US" w:eastAsia="en-US"/>
        </w:rPr>
        <w:t>Приложение №1.3. к техническому заданию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Наименование закупаемой продукции</w:t>
      </w: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Style22"/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 (четыре) комплекта оборудования «Цифровая система передачи ЦСП-30               на основе первичного гибкого цифрового мультиплексора М30АЕ (или аналог)                   с программным обеспечением аналогичным и полностью совместимым с системой управления </w:t>
      </w:r>
      <w:r>
        <w:rPr>
          <w:sz w:val="26"/>
          <w:szCs w:val="26"/>
          <w:lang w:val="en-US"/>
        </w:rPr>
        <w:t>SIMO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</w:rPr>
        <w:t>».</w:t>
      </w:r>
    </w:p>
    <w:p>
      <w:pPr>
        <w:pStyle w:val="Style22"/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значение устройства 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ленное оборудование приобретается с целью расширения эксплуатируемых на ЦСП-30 сетей связи для размещения на энергообъектах:                         в с.Чугуевка на ПС 220/110/35/10 кВ «Чугуевка» (комплект № 1, комплект № 2),                      в г.Владивостоке на ПС 35/6 кВ ПС «Ц»,</w:t>
      </w:r>
      <w:r>
        <w:rPr/>
        <w:t xml:space="preserve"> </w:t>
      </w:r>
      <w:r>
        <w:rPr>
          <w:sz w:val="26"/>
          <w:szCs w:val="26"/>
        </w:rPr>
        <w:t>в г.Артеме в Артемовском РРЭС.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льтиплексоры должны быть совместимы с существующими системами мониторинга на узлах связи СП ПЮЭС, СП ПСЭС.</w:t>
      </w:r>
    </w:p>
    <w:p>
      <w:pPr>
        <w:pStyle w:val="Style2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данные</w:t>
      </w:r>
    </w:p>
    <w:p>
      <w:pPr>
        <w:pStyle w:val="Style22"/>
        <w:ind w:left="0" w:firstLine="72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3.1.</w:t>
      </w:r>
      <w:r>
        <w:rPr>
          <w:sz w:val="26"/>
          <w:szCs w:val="26"/>
          <w:lang w:val="en-US"/>
        </w:rPr>
        <w:t xml:space="preserve">  Требования к оборудованию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8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-конструктив с кроссплатой, системными платами, платами канальных окончаний и платами питания. Высота корпуса 3U, крепления для установки в  19” стойк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ботка и формирования до 4-х потоков Е1 согласно рекомендаций G.703, G.704, G.706 МСЭ–Т: </w:t>
              <w:br/>
              <w:t xml:space="preserve">- ввод/вывод из потока Е1 каналов со скоростью 64 кбит/с с соответствующими сигнальными каналами; </w:t>
              <w:br/>
              <w:t>- кроссоединения каналов со скоростью 64 кбит/с в предел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–х потоков Е1 и 2-х каналов передачи данных; </w:t>
              <w:br/>
              <w:t xml:space="preserve">- преобразования аналоговых интерфейсов абонентских и соединительных линий с различными видами сигнализации; </w:t>
              <w:br/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 100Base-TX (с поддержкой VL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мониторинг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енный теле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>
          <w:trHeight w:val="2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канальных окончан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 4-х проводного транзита – по 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 </w:t>
            </w:r>
            <w:r>
              <w:rPr>
                <w:sz w:val="22"/>
                <w:szCs w:val="22"/>
              </w:rPr>
              <w:t>скоростью до 64 кбит/с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 поддержкой VLAN) сетей по одному или двум каналам потока Е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оптического линейного тракт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ема/передачи не менее двух потоков Е1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03 скоростью 2 мбит/с каждый, наличие портов для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-модулей оптических приемо-передатчиков по одному или двум стандартным одномодовым оптическим волокнамG.652 на расстояние не менее 12 к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льтиплексоры поставляются комплектами  согласно спецификации </w:t>
      </w:r>
      <w:r>
        <w:rPr>
          <w:b/>
          <w:sz w:val="26"/>
          <w:szCs w:val="26"/>
        </w:rPr>
        <w:t>(п.4 приложения №1.3)</w:t>
      </w:r>
    </w:p>
    <w:p>
      <w:pPr>
        <w:pStyle w:val="Normal"/>
        <w:autoSpaceDE w:val="false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spacing w:before="0" w:after="120"/>
        <w:jc w:val="center"/>
        <w:rPr/>
      </w:pPr>
      <w:r>
        <w:rPr/>
        <w:t>Спецификация на поставку оборудов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090"/>
        <w:gridCol w:w="180"/>
        <w:gridCol w:w="1080"/>
      </w:tblGrid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вместимого обору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лок М30АЕ цифровой системы передачи ЦСП–30 или аналог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sz w:val="26"/>
                <w:szCs w:val="26"/>
              </w:rPr>
              <w:t>для объекта ПС «Чугуевка» в с.Чугуевка, комплект № 1 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ета М-30АЕ или аналог</w:t>
            </w:r>
            <w:r>
              <w:rPr/>
              <w:t xml:space="preserve"> – Конструктив 3U, 19” для установки плат канальных окончаний, станционных модемов и плат дистанционного питания при организации линейных трактов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ГС-01 или аналог</w:t>
            </w:r>
            <w:r>
              <w:rPr/>
              <w:t xml:space="preserve"> – Предназначена для обработки и формирования потока Е1 в соответствии с G.703, G.704, G.706 ITU-Т. Осуществляет мультиплексирование и вывод из потока Е1 каналов со скоростью 64кбит/с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а СН-01 или аналог</w:t>
            </w:r>
            <w:r>
              <w:rPr/>
              <w:t xml:space="preserve"> –</w:t>
            </w:r>
            <w:r>
              <w:rPr>
                <w:color w:val="000000"/>
              </w:rPr>
              <w:t xml:space="preserve"> </w:t>
            </w:r>
            <w:r>
              <w:rPr/>
              <w:t>Преобразователи переменного напряжения 220 В                    в напряжение 60 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а ИП-11(или аналог</w:t>
            </w:r>
            <w:r>
              <w:rPr/>
              <w:t xml:space="preserve"> –</w:t>
            </w:r>
            <w:r>
              <w:rPr>
                <w:color w:val="000000"/>
              </w:rPr>
              <w:t xml:space="preserve"> </w:t>
            </w:r>
            <w:r>
              <w:rPr/>
              <w:t>Питание конструктива от источника постоянного тока с номинальным напряжением 48/60 В. Вторичное напряжение +5/-5 В. Мониторинг оборудования с использованием портов RS-232С для подключения компьютера и 10/100 BASE-T/TX для подключения к сети Etherne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КМ-10 или аналог – Кросскоммутация программируемых режимов двустороннего соединения каналов 64кбит/с: в пределах 4-х потоков Е1 или в пределах двух потоков Е1 и двух потоков ИКМ-15, приём и формирование двух каналов передачи данных с интерфейсом Ethernet 100Base-Т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80" w:after="0"/>
              <w:jc w:val="both"/>
              <w:rPr>
                <w:rFonts w:ascii="Arial" w:hAnsi="Arial" w:cs="Arial"/>
              </w:rPr>
            </w:pPr>
            <w:r>
              <w:rPr/>
              <w:t>Плата СВ-01 или аналог – Подключение исходящей/входящей АТС с четырех/шести проводной сигнализацией индуктивным кодом или кодом "Норка" по СЛ, ЗСЛ, СЛМ. Преобразование в сигнальный код ВСК. Обеспечение автоматического четырехпроводного транзита на 2 канала скоростью 64 кбит/с кажды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ОТ-07-1-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 xml:space="preserve"> или аналог – Обеспечение передачи/приема не менее двух потоков Е1 в соответствии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.703  постандартному одномодовому оптическому волокну через порт </w:t>
            </w:r>
            <w:r>
              <w:rPr>
                <w:sz w:val="22"/>
                <w:szCs w:val="22"/>
                <w:lang w:val="en-US"/>
              </w:rPr>
              <w:t>SFP</w:t>
            </w:r>
            <w:r>
              <w:rPr>
                <w:sz w:val="22"/>
                <w:szCs w:val="22"/>
              </w:rPr>
              <w:t>-моду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FP-модуль FG-FO-S1.1-S-m (LC) или аналог – Оптический приемопередатчик S1.1, одноволоконный LC SFP,  1550/1310 нм, линейная скорость 155 Мбит/с, перекрываемое затухание  17 д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лок М30АЕ цифровой системы передачи ЦСП–30 или анало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ля объекта ПС «Чугуевка» в с.Чугуевка, комплект № 2  в составе: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ета М-30АЕ или аналог</w:t>
            </w:r>
            <w:r>
              <w:rPr/>
              <w:t xml:space="preserve"> – Конструктив 3U, 19” для установки плат канальных окончаний, станционных модемов и плат дистанционного питания при организации линейных трактов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ГС-01 или аналог</w:t>
            </w:r>
            <w:r>
              <w:rPr/>
              <w:t xml:space="preserve"> – Предназначена для обработки и формирования потока Е1 в соответствии с G.703, G.704, G.706 ITU-Т. Осуществляет мультиплексирование и вывод из потока Е1 каналов со скоростью 64кбит/с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СН-01 или аналог – Преобразователи переменного напряжения 220 В                    в напряжение 60 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ИП-03 или аналог – Питание конструктива от источника постоянного тока с напряжением (36…72) В. Вторичное напряжение +5/-5 В. Локальный мониторинг оборудования через порт RS-232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СВ-01 или аналог – Подключение исходящей/входящей АТС с четырех/шести проводной сигнализацией индуктивным кодом или кодом "Норка" по СЛ, ЗСЛ, СЛМ. Преобразование в сигнальный код ВСК. Обеспечение автоматического четырехпроводного транзита на 2 канала скоростью 64 кбит/с кажды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ОТ-07-1-SFP или аналог – Обеспечение передачи/приема не менее двух потоков Е1 в соответствии G.703  постандартному одномодовому оптическому волокну через порт SFP-моду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8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P-модуль FG-FO-S1.1-S-s (LC)  или аналог – Оптический приемопередатчик S1.1, одноволоконный LC SFP,  1310/1550 нм, линейная скорость 155 Мбит/с, перекрываемое затухание  17 д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лок М30АЕ цифровой системы передачи ЦСП–30 или анало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объекта ПС «Ц» в г.Владивосток, комплект № 3  в составе:</w:t>
            </w:r>
          </w:p>
        </w:tc>
      </w:tr>
      <w:tr>
        <w:trPr>
          <w:trHeight w:val="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ета М-30АЕ или аналог</w:t>
            </w:r>
            <w:r>
              <w:rPr/>
              <w:t xml:space="preserve"> – Конструктив 3U, 19” для установки плат канальных окончаний, станционных модемов и плат дистанционного питания при организации линейных тракто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ГС-01 или аналог</w:t>
            </w:r>
            <w:r>
              <w:rPr/>
              <w:t xml:space="preserve"> – Предназначена для обработки и формирования потока Е1 в соответствии с G.703, G.704, G.706 ITU-Т. Осуществляет мультиплексирование и вывод из потока Е1 каналов со скоростью 64кбит/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СН-01 или аналог – Преобразователи переменного напряжения 220 В                    в напряжение 60 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ИП-03 или аналог – Питание конструктива от источника постоянного тока с напряжением (36…72) В. Вторичное напряжение +5/-5 В. Локальный мониторинг оборудования через порт RS-23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КМ-10 или аналог – Кросскоммутация программируемых режимов двустороннего соединения каналов 64кбит/с: в пределах 4-х потоков Е1 или в пределах двух потоков Е1 и двух потоков ИКМ-15, приём и формирование двух каналов передачи данных с интерфейсом Ethernet 100Base-Т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а СВ-01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color w:val="000000"/>
              </w:rPr>
              <w:t xml:space="preserve"> </w:t>
            </w:r>
            <w:r>
              <w:rPr/>
              <w:t>Подключение исходящей/входящей АТС с четырех/шести проводной сигнализацией индуктивным кодом или кодом "Норка" по СЛ, ЗСЛ, СЛМ. Преобразование в сигнальный код ВС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беспечение автоматического четырехпроводного транзита на 2 канала скоростью 64 кбит/с кажд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ДС-02 или аналог – Обеспечение дуплексного канала телемеханики по интерфейсам RS-530, V.35, RS-232. Интерфейс RS-232 асинхронный, скорость передачи 9,6 / 19,2 / 28,8 / 38,4 / 57,6 кбит/с, занимает один 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лок М30АЕ цифровой системы передачи ЦСП–30 или аналог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объекта «Артемовский РРЭС» в г.Артем, комплект № 4   в составе:</w:t>
            </w:r>
          </w:p>
        </w:tc>
      </w:tr>
      <w:tr>
        <w:trPr>
          <w:trHeight w:val="2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ета М-30АЕ или аналог</w:t>
            </w:r>
            <w:r>
              <w:rPr/>
              <w:t xml:space="preserve"> – Конструктив 3U, 19” для установки плат канальных окончаний, станционных модемов и плат дистанционного питания при организации линейных тракто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ГС-01 или аналог</w:t>
            </w:r>
            <w:r>
              <w:rPr/>
              <w:t xml:space="preserve"> – Предназначена для обработки и формирования потока Е1 в соответствии с G.703, G.704, G.706 ITU-Т. Осуществляет мультиплексирование и вывод из потока Е1 каналов со скоростью 64кбит/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СН-01 или аналог – Преобразователи переменного напряжения 220 В                    в напряжение 60 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ИП-03 или аналог – Питание конструктива от источника постоянного тока с напряжением (36…72) В. Вторичное напряжение +5/-5 В. Локальный мониторинг оборудования через порт RS-23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КМ-10 или аналог – Кросскоммутация программируемых режимов двустороннего соединения каналов 64кбит/с: в пределах 4-х потоков Е1 или в пределах двух потоков Е1 и двух потоков ИКМ-15, приём и формирование двух каналов передачи данных с интерфейсом Ethernet 100Base-Т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а СВ-01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color w:val="000000"/>
              </w:rPr>
              <w:t xml:space="preserve"> </w:t>
            </w:r>
            <w:r>
              <w:rPr/>
              <w:t>Подключение исходящей/входящей АТС с четырех/шести проводной сигнализацией индуктивным кодом или кодом "Норка" по СЛ, ЗСЛ, СЛМ. Преобразование в сигнальный код ВСК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Обеспечение автоматического четырехпроводного транзита на 2 канала скоростью 64 кбит/с кажды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  <w:r>
              <w:rPr>
                <w:color w:val="000000"/>
                <w:sz w:val="22"/>
                <w:szCs w:val="22"/>
              </w:rPr>
              <w:t xml:space="preserve"> или аналог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color w:val="000000"/>
              </w:rPr>
              <w:t xml:space="preserve"> П</w:t>
            </w:r>
            <w:r>
              <w:rPr/>
              <w:t xml:space="preserve">одключение двухпроводной линии со стороны абонента 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</w:rPr>
              <w:t xml:space="preserve"> для </w:t>
            </w:r>
            <w:r>
              <w:rPr/>
              <w:t xml:space="preserve">2-х каналов с окончанием FXS скоростью 64 кбит/с кажды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8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ДС-02 или аналог – Обеспечение дуплексного канала телемеханики по интерфейсам RS-530, V.35, RS-232. Интерфейс RS-232 асинхронный, скорость передачи 9,6 / 19,2 / 28,8 / 38,4 / 57,6 кбит/с, занимает один 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794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05"/>
        </w:tabs>
        <w:ind w:left="1305" w:hanging="13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2013"/>
        </w:tabs>
        <w:ind w:left="2013" w:hanging="13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21"/>
        </w:tabs>
        <w:ind w:left="2721" w:hanging="130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9"/>
        </w:tabs>
        <w:ind w:left="3429" w:hanging="130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137"/>
        </w:tabs>
        <w:ind w:left="4137" w:hanging="130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3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6-10-31T05:59:00Z</dcterms:modified>
  <cp:revision>57</cp:revision>
  <dc:subject/>
  <dc:title> </dc:title>
</cp:coreProperties>
</file>