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110 кВ: Лиан - Азимут, Старт - Азимут с отпайкой на ПС Лиан, Северная-Лиан, Старт-ТЭЦ-3 с отпайкой на БАМ ПТФ»</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ind w:hanging="0"/>
        <w:jc w:val="center"/>
        <w:rPr/>
      </w:pPr>
      <w:r>
        <w:rPr/>
        <w:t>(ЛОТ № 75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145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8145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8145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8145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8145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81453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81453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648145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8145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8145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8145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8145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8145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48145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48145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48145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48145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48145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48145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48145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48145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48145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48145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48145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4814566">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648145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6481456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648145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64814572">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648145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64814575">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648145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64814578">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648145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648145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648145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64814584">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648145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6481458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648145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6481459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648145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6481459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648145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6481459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64814598">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6481459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64814601">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64814602">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3">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64814604">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64814605">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648146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64814608">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6481461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64814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648146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648146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648146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648145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6481451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648145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648145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6481452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6481452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648145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648145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648145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648145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sz w:val="24"/>
          <w:szCs w:val="24"/>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6481452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648145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648145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648145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648145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648145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648145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6481453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6481453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648145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648145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648145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648145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648145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b/>
          <w:b/>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r>
        <w:rPr>
          <w:b/>
          <w:color w:val="FF0000"/>
          <w:sz w:val="20"/>
        </w:rPr>
        <w:t xml:space="preserve"> 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64814541"/>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648145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648145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648145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64814545"/>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64814546"/>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648145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648145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64814549"/>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648145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64814551"/>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648145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64814553"/>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648145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648145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64814556"/>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648145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64814558"/>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648145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110 кВ: Лиан - Азимут, Старт - Азимут с отпайкой на ПС Лиан, Северная-Лиан, Старт-ТЭЦ-3 с отпайкой на БАМ ПТФ (Лот № 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4077</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6 028 000,00</w:t>
            </w:r>
            <w:r>
              <w:rPr>
                <w:sz w:val="26"/>
                <w:szCs w:val="26"/>
              </w:rPr>
              <w:t xml:space="preserve"> 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7 113 04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13»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rPr>
              <w:t>«26»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rPr>
              <w:t>«27»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20» января 2017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7» января 2017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13»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23» декабря 2016 года</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648145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648145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648145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64814563"/>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648145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648145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64814566"/>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648145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648145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64814569"/>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648145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648145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64814572"/>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648145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648145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64814575"/>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648145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648145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64814578"/>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64814579"/>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648145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64814581"/>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648145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648145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64814584"/>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648145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648145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64814587"/>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64814588"/>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648145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64814590"/>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4814591"/>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648145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64814593"/>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648145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648145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64814596"/>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0" w:name="__RefHeading___Toc464814597"/>
      <w:bookmarkStart w:id="271" w:name="_Ref418004386"/>
      <w:bookmarkEnd w:id="270"/>
      <w:r>
        <w:rPr/>
        <w:t>Справка об отсутствии признаков крупной сделки (форма 14)</w:t>
      </w:r>
      <w:bookmarkEnd w:id="271"/>
    </w:p>
    <w:p>
      <w:pPr>
        <w:pStyle w:val="22"/>
        <w:numPr>
          <w:ilvl w:val="2"/>
          <w:numId w:val="22"/>
        </w:numPr>
        <w:rPr/>
      </w:pPr>
      <w:bookmarkStart w:id="272" w:name="__RefHeading___Toc464814598"/>
      <w:r>
        <w:rPr/>
        <w:t>Форма Справки об отсутствии признаков крупной сделки</w:t>
      </w:r>
      <w:bookmarkEnd w:id="27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3" w:name="__RefHeading___Toc464814599"/>
      <w:bookmarkEnd w:id="273"/>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4" w:name="__RefHeading___Toc464814600"/>
      <w:bookmarkStart w:id="275" w:name="_Ref418004442"/>
      <w:bookmarkEnd w:id="274"/>
      <w:r>
        <w:rPr/>
        <w:t>Справка об отсутствии заинтересованности (форма 15)</w:t>
      </w:r>
      <w:bookmarkEnd w:id="275"/>
    </w:p>
    <w:p>
      <w:pPr>
        <w:pStyle w:val="22"/>
        <w:numPr>
          <w:ilvl w:val="2"/>
          <w:numId w:val="22"/>
        </w:numPr>
        <w:rPr/>
      </w:pPr>
      <w:bookmarkStart w:id="276" w:name="__RefHeading___Toc464814601"/>
      <w:r>
        <w:rPr/>
        <w:t>Форма Справки об отсутствии заинтересованност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7" w:name="__RefHeading___Toc464814602"/>
      <w:bookmarkEnd w:id="277"/>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8" w:name="__RefHeading___Toc464814603"/>
      <w:bookmarkEnd w:id="278"/>
      <w:r>
        <w:rPr/>
        <w:t>План распределения объемов выполнения работ внутри коллективного участника (форма 16)</w:t>
      </w:r>
    </w:p>
    <w:p>
      <w:pPr>
        <w:pStyle w:val="22"/>
        <w:numPr>
          <w:ilvl w:val="1"/>
          <w:numId w:val="22"/>
        </w:numPr>
        <w:rPr/>
      </w:pPr>
      <w:bookmarkStart w:id="279" w:name="__RefHeading___Toc464814604"/>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1" w:name="__RefHeading___Toc464814605"/>
      <w:bookmarkEnd w:id="281"/>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2" w:name="__RefHeading___Toc464814606"/>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2"/>
        </w:numPr>
        <w:rPr/>
      </w:pPr>
      <w:bookmarkStart w:id="285" w:name="__RefHeading___Toc464814607"/>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86" w:name="__RefHeading___Toc464814608"/>
      <w:bookmarkEnd w:id="286"/>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87" w:name="_Ref90381523"/>
      <w:bookmarkStart w:id="288" w:name="_Ref90381523"/>
      <w:bookmarkEnd w:id="288"/>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89" w:name="__RefHeading___Toc464814609"/>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rPr/>
      </w:pPr>
      <w:bookmarkStart w:id="291" w:name="__RefHeading___Toc464814610"/>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64814611"/>
      <w:bookmarkStart w:id="294" w:name="_Ref429480199"/>
      <w:bookmarkStart w:id="295" w:name="_Ref384123555"/>
      <w:bookmarkStart w:id="296" w:name="_Ref384123551"/>
      <w:bookmarkStart w:id="297" w:name="_Ref324332092"/>
      <w:r>
        <w:rPr>
          <w:sz w:val="32"/>
          <w:szCs w:val="32"/>
        </w:rPr>
        <w:t xml:space="preserve">Приложение № 1 - Техническое </w:t>
      </w:r>
      <w:bookmarkEnd w:id="295"/>
      <w:bookmarkEnd w:id="296"/>
      <w:r>
        <w:rPr>
          <w:sz w:val="32"/>
          <w:szCs w:val="32"/>
        </w:rPr>
        <w:t>задание</w:t>
      </w:r>
      <w:bookmarkEnd w:id="293"/>
      <w:bookmarkEnd w:id="294"/>
      <w:r>
        <w:rPr>
          <w:sz w:val="32"/>
          <w:szCs w:val="32"/>
        </w:rPr>
        <w:t xml:space="preserve"> </w:t>
      </w:r>
      <w:bookmarkEnd w:id="297"/>
    </w:p>
    <w:p>
      <w:pPr>
        <w:pStyle w:val="Heading2"/>
        <w:numPr>
          <w:ilvl w:val="1"/>
          <w:numId w:val="22"/>
        </w:numPr>
        <w:rPr>
          <w:sz w:val="24"/>
          <w:szCs w:val="24"/>
        </w:rPr>
      </w:pPr>
      <w:bookmarkStart w:id="298" w:name="__RefHeading___Toc464814612"/>
      <w:bookmarkEnd w:id="298"/>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99" w:name="__RefHeading___Toc464814613"/>
      <w:bookmarkStart w:id="300" w:name="_Ref324342826"/>
      <w:bookmarkStart w:id="301" w:name="_Ref324342543"/>
      <w:bookmarkStart w:id="302" w:name="_Ref324341734"/>
      <w:bookmarkStart w:id="303" w:name="_Ref324332106"/>
      <w:bookmarkEnd w:id="299"/>
      <w:r>
        <w:rPr>
          <w:sz w:val="32"/>
          <w:szCs w:val="32"/>
        </w:rPr>
        <w:t>Приложение № 2 - Проект Договора</w:t>
      </w:r>
      <w:bookmarkEnd w:id="300"/>
      <w:bookmarkEnd w:id="301"/>
      <w:bookmarkEnd w:id="302"/>
      <w:bookmarkEnd w:id="303"/>
    </w:p>
    <w:p>
      <w:pPr>
        <w:pStyle w:val="Heading2"/>
        <w:numPr>
          <w:ilvl w:val="1"/>
          <w:numId w:val="22"/>
        </w:numPr>
        <w:rPr>
          <w:sz w:val="24"/>
          <w:szCs w:val="24"/>
        </w:rPr>
      </w:pPr>
      <w:bookmarkStart w:id="304" w:name="__RefHeading___Toc464814614"/>
      <w:bookmarkEnd w:id="304"/>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5" w:name="__RefHeading___Toc464814615"/>
      <w:bookmarkStart w:id="306" w:name="_Ref384118604"/>
      <w:bookmarkStart w:id="307" w:name="_Ref384117211"/>
      <w:bookmarkEnd w:id="305"/>
      <w:r>
        <w:rPr>
          <w:sz w:val="32"/>
          <w:szCs w:val="32"/>
        </w:rPr>
        <w:t>Приложение № 3 –</w:t>
      </w:r>
      <w:bookmarkEnd w:id="307"/>
      <w:r>
        <w:rPr>
          <w:sz w:val="32"/>
          <w:szCs w:val="32"/>
        </w:rPr>
        <w:t xml:space="preserve"> Отборочные критерии оценки заявок Участников запроса предложений</w:t>
      </w:r>
      <w:bookmarkEnd w:id="306"/>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08" w:name="_Ref433980512"/>
            <w:bookmarkStart w:id="309" w:name="_Ref395890902"/>
            <w:bookmarkStart w:id="310" w:name="_Ref433980512"/>
            <w:bookmarkStart w:id="311" w:name="_Ref395890902"/>
            <w:bookmarkEnd w:id="310"/>
            <w:bookmarkEnd w:id="311"/>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предоставля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оценива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2" w:name="__RefHeading___Toc464814616"/>
      <w:bookmarkStart w:id="313" w:name="_Ref389650375"/>
      <w:bookmarkStart w:id="314" w:name="_Ref384118605"/>
      <w:bookmarkStart w:id="315" w:name="_Ref384117310"/>
      <w:bookmarkEnd w:id="312"/>
      <w:r>
        <w:rPr>
          <w:sz w:val="32"/>
          <w:szCs w:val="32"/>
        </w:rPr>
        <w:t>Приложение № 4 -</w:t>
      </w:r>
      <w:bookmarkEnd w:id="315"/>
      <w:r>
        <w:rPr>
          <w:sz w:val="32"/>
          <w:szCs w:val="32"/>
        </w:rPr>
        <w:t xml:space="preserve"> Порядок оценки и сопоставлен</w:t>
      </w:r>
      <w:bookmarkEnd w:id="314"/>
      <w:r>
        <w:rPr>
          <w:sz w:val="32"/>
          <w:szCs w:val="32"/>
        </w:rPr>
        <w:t>ия заявок участников</w:t>
      </w:r>
      <w:bookmarkEnd w:id="313"/>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6" w:name="_Ref311974899"/>
            <w:bookmarkEnd w:id="316"/>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993" w:footer="3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9T09:54:00Z</cp:lastPrinted>
  <dcterms:modified xsi:type="dcterms:W3CDTF">2016-12-13T01:53:00Z</dcterms:modified>
  <cp:revision>57</cp:revision>
  <dc:subject/>
  <dc:title>Типовая закупочная документация</dc:title>
</cp:coreProperties>
</file>