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Приложение №1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.10.16   № 02-01-07-11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ОТ №1   Трансформаторы напряжения (антирезонансные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40" w:after="2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и объемы продукции (согласно Приложения №1.1 - Перечень и объем закупаемой продукции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/>
      </w:pPr>
      <w:r>
        <w:rPr>
          <w:b/>
          <w:sz w:val="24"/>
          <w:szCs w:val="24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ы Грузополучателей: до 30.04.2017 с правом досрочной поставки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Оплата за поставленную продукцию</w:t>
      </w:r>
      <w:r>
        <w:rPr>
          <w:sz w:val="24"/>
          <w:szCs w:val="24"/>
        </w:rPr>
        <w:t xml:space="preserve"> осуществляется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в течение 30 календарных дней </w:t>
      </w:r>
      <w:r>
        <w:rPr>
          <w:rFonts w:eastAsia="Calibri"/>
          <w:b/>
          <w:sz w:val="24"/>
          <w:szCs w:val="24"/>
        </w:rPr>
        <w:t>с даты подписания товарной накладной (ТОРГ-12)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Критерии отбора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дукция должна быть новой 2016-2017гг. выпуска и ранее не используемо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Трансформаторы напряжения  (антирезонансные) НАМИ должны соответствовать техническим требованиям, указанным в Приложении №1.2., а также </w:t>
      </w:r>
      <w:r>
        <w:rPr>
          <w:bCs/>
          <w:sz w:val="24"/>
          <w:szCs w:val="24"/>
        </w:rPr>
        <w:t>иметь дату первичной поверки не ранее 1 кв. 2017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Предлагаемая Участником продукция должна иметь декларацию соответствия ГОСТу, в соответствии с:</w:t>
      </w:r>
    </w:p>
    <w:p>
      <w:pPr>
        <w:pStyle w:val="Normal"/>
        <w:rPr/>
      </w:pPr>
      <w:r>
        <w:rPr>
          <w:sz w:val="24"/>
          <w:szCs w:val="24"/>
        </w:rPr>
        <w:t>-  Федеральным Законом от 27.12.2002 г. № 184-ФЗ (в редакции от 23.06.2014 г.) «О техническом регулировании».</w:t>
      </w:r>
    </w:p>
    <w:p>
      <w:pPr>
        <w:pStyle w:val="Normal"/>
        <w:rPr/>
      </w:pPr>
      <w:r>
        <w:rPr>
          <w:sz w:val="24"/>
          <w:szCs w:val="24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 которой осуществляется в форме принятия декларации о соответствии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оставе заявки представить отсканированные копии: </w:t>
      </w:r>
    </w:p>
    <w:p>
      <w:pPr>
        <w:pStyle w:val="Normal"/>
        <w:rPr/>
      </w:pPr>
      <w:r>
        <w:rPr>
          <w:sz w:val="24"/>
          <w:szCs w:val="24"/>
        </w:rPr>
        <w:t>- деклараций соответствия, с приложением протоколов испытания, на основании которых были выданы декларации соответств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У в соответствии с которыми выпускается оборудова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сертификат об утверждении типа средства измерен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5.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арантия на поставляемую продукцию должна распространяться не менее чем на 5 лет. </w:t>
      </w:r>
      <w:r>
        <w:rPr>
          <w:sz w:val="24"/>
          <w:szCs w:val="24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6.</w:t>
      </w:r>
      <w:r>
        <w:rPr>
          <w:sz w:val="24"/>
          <w:szCs w:val="24"/>
        </w:rPr>
        <w:t xml:space="preserve"> Межповерочный интервал ТН должен составлять не менее 5 л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7. </w:t>
      </w:r>
      <w:r>
        <w:rPr>
          <w:sz w:val="24"/>
          <w:szCs w:val="24"/>
        </w:rPr>
        <w:t>Участник должен принять во внимание, что ссылка на артикул (марку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, который должен соответствовать техническим требованиям предъявляемым Заказчиком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8.</w:t>
      </w:r>
      <w:r>
        <w:rPr>
          <w:rFonts w:cs="Times New Roman" w:ascii="Times New Roman" w:hAnsi="Times New Roman"/>
          <w:sz w:val="24"/>
          <w:szCs w:val="24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Критерии отбора к Участнику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 xml:space="preserve"> Участник должен предоставить письмо-подтверждение завода-изготовителя о согласии на изготовление/поставку трансформаторов НАМИ и подтверждение гарантийных обязательств по п.3.5. В случае если участник является заводом-изготовителем данное письмо не обязательно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707" w:gutter="0" w:header="5" w:top="413" w:footer="27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.2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требования к трансформаторам напряжения (антирезонансные) 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МИ 10-95 (10000)/(6000)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1"/>
        <w:gridCol w:w="2107"/>
        <w:gridCol w:w="1913"/>
      </w:tblGrid>
      <w:tr>
        <w:trPr>
          <w:trHeight w:val="320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параметр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начение для </w:t>
            </w:r>
            <w:r>
              <w:rPr>
                <w:b/>
                <w:sz w:val="22"/>
                <w:szCs w:val="22"/>
              </w:rPr>
              <w:t>НАМИ 10-95 (10000)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aaonoaea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начение для </w:t>
            </w:r>
            <w:r>
              <w:rPr>
                <w:b/>
                <w:sz w:val="22"/>
                <w:szCs w:val="22"/>
              </w:rPr>
              <w:t>НАМИ 10-95 (6000)</w:t>
            </w:r>
          </w:p>
        </w:tc>
      </w:tr>
      <w:tr>
        <w:trPr>
          <w:trHeight w:val="316" w:hRule="atLeast"/>
        </w:trPr>
        <w:tc>
          <w:tcPr>
            <w:tcW w:w="6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eaaonoaea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минальное напряжение первичной обмотки, кВ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16" w:hRule="atLeast"/>
        </w:trPr>
        <w:tc>
          <w:tcPr>
            <w:tcW w:w="6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ьное напряжение вторичной обмотки, кВ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16" w:hRule="atLeast"/>
        </w:trPr>
        <w:tc>
          <w:tcPr>
            <w:tcW w:w="6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большее рабочее напряжение первичной обмотки, кВ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,5</w:t>
            </w:r>
          </w:p>
        </w:tc>
      </w:tr>
      <w:tr>
        <w:trPr>
          <w:trHeight w:val="316" w:hRule="atLeast"/>
        </w:trPr>
        <w:tc>
          <w:tcPr>
            <w:tcW w:w="6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 точности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/3,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/3,0</w:t>
            </w:r>
          </w:p>
        </w:tc>
      </w:tr>
      <w:tr>
        <w:trPr>
          <w:trHeight w:val="342" w:hRule="atLeast"/>
        </w:trPr>
        <w:tc>
          <w:tcPr>
            <w:tcW w:w="6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eaaonoaea"/>
              <w:rPr/>
            </w:pPr>
            <w:r>
              <w:rPr>
                <w:color w:val="000000"/>
                <w:sz w:val="22"/>
                <w:szCs w:val="22"/>
              </w:rPr>
              <w:t xml:space="preserve">Номинальная трехфазная мощность основной вторичной обмотки при измерении междуфазных напряжений при симметричной нагрузке на вводах </w:t>
            </w:r>
            <w:r>
              <w:rPr>
                <w:color w:val="000000"/>
                <w:sz w:val="22"/>
                <w:szCs w:val="22"/>
                <w:lang w:val="en-US"/>
              </w:rPr>
              <w:t>ab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bc</w:t>
            </w:r>
            <w:r>
              <w:rPr>
                <w:color w:val="000000"/>
                <w:sz w:val="22"/>
                <w:szCs w:val="22"/>
              </w:rPr>
              <w:t xml:space="preserve"> и </w:t>
            </w:r>
            <w:r>
              <w:rPr>
                <w:color w:val="000000"/>
                <w:sz w:val="22"/>
                <w:szCs w:val="22"/>
                <w:lang w:val="en-US"/>
              </w:rPr>
              <w:t>ca</w:t>
            </w:r>
            <w:r>
              <w:rPr>
                <w:color w:val="000000"/>
                <w:sz w:val="22"/>
                <w:szCs w:val="22"/>
              </w:rPr>
              <w:t xml:space="preserve"> в классе точности 0,5, ВА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42" w:hRule="atLeast"/>
        </w:trPr>
        <w:tc>
          <w:tcPr>
            <w:tcW w:w="6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eaaonoaea"/>
              <w:rPr/>
            </w:pPr>
            <w:r>
              <w:rPr>
                <w:color w:val="000000"/>
                <w:sz w:val="22"/>
                <w:szCs w:val="22"/>
              </w:rPr>
              <w:t>Номинальная мощность дополнительной вторичной обмотки в классе точности 3,0       ВА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</w:t>
            </w:r>
          </w:p>
        </w:tc>
      </w:tr>
      <w:tr>
        <w:trPr>
          <w:trHeight w:val="342" w:hRule="atLeast"/>
        </w:trPr>
        <w:tc>
          <w:tcPr>
            <w:tcW w:w="6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eaaonoaea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атическое исполнение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ХЛ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ХЛ</w:t>
            </w:r>
          </w:p>
        </w:tc>
      </w:tr>
      <w:tr>
        <w:trPr>
          <w:trHeight w:val="366" w:hRule="atLeast"/>
        </w:trPr>
        <w:tc>
          <w:tcPr>
            <w:tcW w:w="6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eaaonoaea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размещения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6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eaaonoaea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пути утечки внешней изоляции, см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334" w:hRule="atLeast"/>
        </w:trPr>
        <w:tc>
          <w:tcPr>
            <w:tcW w:w="6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eaaonoaea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внешней изоляции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рфор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рфор</w:t>
            </w:r>
          </w:p>
        </w:tc>
      </w:tr>
      <w:tr>
        <w:trPr>
          <w:trHeight w:val="592" w:hRule="atLeast"/>
        </w:trPr>
        <w:tc>
          <w:tcPr>
            <w:tcW w:w="6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eaaonoaea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внутренней изоляции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барьерная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eaaonoaea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барьерн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711065" cy="508444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065" cy="508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 к трансформаторам напряжения</w:t>
      </w:r>
    </w:p>
    <w:p>
      <w:pPr>
        <w:pStyle w:val="Normal"/>
        <w:spacing w:before="0" w:after="24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(антирезонансные) НАМИ-35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mc:AlternateContent>
          <mc:Choice Requires="wps">
            <w:drawing>
              <wp:anchor behindDoc="0" distT="0" distB="0" distL="171450" distR="2857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28690" cy="57626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576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38"/>
                              <w:gridCol w:w="1956"/>
                            </w:tblGrid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7"/>
                                      <w:sz w:val="22"/>
                                      <w:szCs w:val="22"/>
                                    </w:rPr>
                                    <w:t>Параметр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7"/>
                                      <w:sz w:val="22"/>
                                      <w:szCs w:val="22"/>
                                    </w:rPr>
                                    <w:t xml:space="preserve">Величи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5" w:hanging="0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7"/>
                                      <w:sz w:val="22"/>
                                      <w:szCs w:val="22"/>
                                    </w:rPr>
                                    <w:t>парамет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Номинальное напряжение, кВ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/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Номинальное напряжение вторичной основной и  дополнительной обмотки, кВ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Наибольшее рабочее напряжение первичной обмотки частоты 50 Гц, кВ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4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Класс точности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0,5/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/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Номинальная трехфазная мощность, ВА, основной вторичной обмотки при измерении междуфазных напряжений при симметричной нагрузке на вводах ab, bc и ca в классе точности 0,5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3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/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Номинальная трехфазная мощность, ВА, основной вторичной обмотки при измерении междуфазных напряжений при симметричной нагрузке на вводах ab, bc и ca в классе точности 1,0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/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Номинальная трехфазная мощность, ВА, основной вторичной обмотки при измерении междуфазных напряжений при симметричной нагрузке на вводах ab, bc и ca в классе точности 3,0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1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/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Номинальная трехфазная мощность, ВА, основной вторичной обмотки при измерении фазных напряжений при симметричной нагрузке на вводах ao, bo и co в классе точности 3,0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2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Номинальная мощность дополнительной вторичной обмотки, ВА, в классе точности 3,0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Предельная мощность, ВА, первичной обмотки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/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Предельная мощность, ВА, основной вторичной обмотки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1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/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Предельная мощность, ВА, дополнительной вторичной обмотки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Схема и группа соединения обмоток эквивалентна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Ун/Ун/П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Климатическое исполнение и категория размещения по ГОСТ 15150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УХЛ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Номинальное значение климатических факторов для исполнения "УХЛ" категории размещения 1":</w:t>
                                    <w:br/>
                                    <w:t>-высота установки над уровнем моря, не более, м</w:t>
                                    <w:br/>
                                    <w:t>-температура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1000</w:t>
                                    <w:br/>
                                    <w:t>- 60°С ... +40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Длина пути утечки внешней изоляции, см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Тип внешней изоляции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Фарф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Тип внутренней изоляции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Маслобарьер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Масса трансформатора, кг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Масса масла, кг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pt;height:453.75pt;mso-wrap-distance-left:13.5pt;mso-wrap-distance-right:2.25pt;mso-wrap-distance-top:0pt;mso-wrap-distance-bottom:0pt;margin-top:0pt;mso-position-vertical-relative:text;margin-left:14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4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538"/>
                        <w:gridCol w:w="1956"/>
                      </w:tblGrid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7"/>
                                <w:sz w:val="22"/>
                                <w:szCs w:val="22"/>
                              </w:rPr>
                              <w:t>Параметр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5" w:hanging="0"/>
                              <w:jc w:val="center"/>
                              <w:rPr>
                                <w:b/>
                                <w:b/>
                                <w:bCs/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7"/>
                                <w:sz w:val="22"/>
                                <w:szCs w:val="22"/>
                              </w:rPr>
                              <w:t xml:space="preserve">Величина </w:t>
                            </w:r>
                          </w:p>
                          <w:p>
                            <w:pPr>
                              <w:pStyle w:val="Normal"/>
                              <w:ind w:left="115" w:hanging="0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7"/>
                                <w:sz w:val="22"/>
                                <w:szCs w:val="22"/>
                              </w:rPr>
                              <w:t>парамет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Номинальное напряжение, кВ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/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Номинальное напряжение вторичной основной и  дополнительной обмотки, кВ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Наибольшее рабочее напряжение первичной обмотки частоты 50 Гц, кВ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4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Класс точности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0,5/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/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Номинальная трехфазная мощность, ВА, основной вторичной обмотки при измерении междуфазных напряжений при симметричной нагрузке на вводах ab, bc и ca в классе точности 0,5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3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/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Номинальная трехфазная мощность, ВА, основной вторичной обмотки при измерении междуфазных напряжений при симметричной нагрузке на вводах ab, bc и ca в классе точности 1,0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/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Номинальная трехфазная мощность, ВА, основной вторичной обмотки при измерении междуфазных напряжений при симметричной нагрузке на вводах ab, bc и ca в классе точности 3,0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1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/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Номинальная трехфазная мощность, ВА, основной вторичной обмотки при измерении фазных напряжений при симметричной нагрузке на вводах ao, bo и co в классе точности 3,0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2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Номинальная мощность дополнительной вторичной обмотки, ВА, в классе точности 3,0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Предельная мощность, ВА, первичной обмотки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/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Предельная мощность, ВА, основной вторичной обмотки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1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/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Предельная мощность, ВА, дополнительной вторичной обмотки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Схема и группа соединения обмоток эквивалентна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Ун/Ун/П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Климатическое исполнение и категория размещения по ГОСТ 15150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УХЛ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Номинальное значение климатических факторов для исполнения "УХЛ" категории размещения 1":</w:t>
                              <w:br/>
                              <w:t>-высота установки над уровнем моря, не более, м</w:t>
                              <w:br/>
                              <w:t>-температура окружающей среды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1000</w:t>
                              <w:br/>
                              <w:t>- 60°С ... +40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Длина пути утечки внешней изоляции, см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Тип внешней изоляции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Фарф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Тип внутренней изоляции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Маслобарьер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Масса трансформатора, кг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Масса масла, кг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Заместитель начальника  СТЭ                   </w:t>
        <w:tab/>
        <w:tab/>
        <w:t xml:space="preserve"> </w:t>
        <w:tab/>
        <w:t xml:space="preserve">         </w:t>
        <w:tab/>
        <w:t xml:space="preserve">                          А.К. Сергеев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Начальник службы метрологии</w:t>
        <w:tab/>
        <w:tab/>
        <w:tab/>
        <w:tab/>
        <w:tab/>
        <w:tab/>
        <w:t xml:space="preserve">                  И.Н. Никольский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чальник ЦС РЗиПА                                                                                                 А.Ю. Смирных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Начальник отдела учета электроэнергии                                                     С.А. Тимченко</w:t>
      </w:r>
    </w:p>
    <w:sectPr>
      <w:headerReference w:type="default" r:id="rId5"/>
      <w:footerReference w:type="default" r:id="rId6"/>
      <w:type w:val="nextPage"/>
      <w:pgSz w:w="11906" w:h="16838"/>
      <w:pgMar w:left="1134" w:right="707" w:gutter="0" w:header="5" w:top="413" w:footer="2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auiue">
    <w:name w:val="Iau.iue"/>
    <w:basedOn w:val="Normal"/>
    <w:next w:val="Normal"/>
    <w:qFormat/>
    <w:pPr>
      <w:widowControl/>
    </w:pPr>
    <w:rPr>
      <w:sz w:val="24"/>
      <w:szCs w:val="24"/>
    </w:rPr>
  </w:style>
  <w:style w:type="paragraph" w:styleId="Ieaaonoaea">
    <w:name w:val="I.eaaonoaea"/>
    <w:basedOn w:val="Normal"/>
    <w:next w:val="Normal"/>
    <w:qFormat/>
    <w:pPr>
      <w:widowControl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Чуясова Елена Геннадьевна</cp:lastModifiedBy>
  <cp:lastPrinted>2016-10-18T17:56:00Z</cp:lastPrinted>
  <dcterms:modified xsi:type="dcterms:W3CDTF">2016-12-12T23:58:00Z</dcterms:modified>
  <cp:revision>173</cp:revision>
  <dc:subject/>
  <dc:title>5</dc:title>
</cp:coreProperties>
</file>