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09.11.2016 г.,  №  02-01-07-1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Спецификация № 1</w:t>
      </w:r>
      <w:r>
        <w:rPr>
          <w:sz w:val="24"/>
          <w:szCs w:val="24"/>
        </w:rPr>
        <w:t xml:space="preserve"> поставка канцелярских товаров для нужд Исполнительного аппарата АО «ДРСК», лимит затрат 443 466,10 руб. без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поставки: </w:t>
      </w:r>
      <w:r>
        <w:rPr>
          <w:sz w:val="24"/>
          <w:szCs w:val="24"/>
        </w:rPr>
        <w:t>РФ, Амурская обл., г. Благовещенск, ул. Шевченко,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ецификация для ИА АО «ДРСК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545"/>
        <w:gridCol w:w="577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 с фиксатором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 с пластиковым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 для заметок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76x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 для записи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90x90 мм; бумага ассорти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 для записи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90x90x50мм; бумага- офсет 80г/м2; цвет - ассорти; в пластиковом бо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белая писч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/80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 А5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 крепление на гребне (на пружине), блок- офсетная бумага, клетка, обложка-лакированный картон-подложка из жесткого картона, 80 ли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т.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, ограничительная линейка, пробивная способность 4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 (планинг)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цвет в ассортименте; материал: кож/зам, 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ость корректирующ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е высыхание, абсолютное покрытие текста, 2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2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1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и (флажки)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2x45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6, бумага газетная, печать офсетная, в блоке 320 страниц с информацией даты, дня недели, возможных праздников; наст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разрядов, двойное питание, снабжен удобной клавиатурой, переключателями режимов округления и количества знаков после запятой, клавишей, корректировки последнего знака, функцией независимой очистки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ий, прозрачный в пластиковом флаконе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белая писч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4/80/500 класс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клеивания бумаги, картона, фотографий. У пак/мини-дисп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144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-втулки силовые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 с пластиковой цветной шляпкой; в прозрачным пластиковом держателе; цвет ассорти 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ина для бумаг ErichKrause или анало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ластик, сетчатая, цвет в ассортименте, объем - 12 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 архивны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80 мм; обложка: бумвинил; жесткая боковая стенка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штемпельн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одной основе; цвет чернил фиолетовый; 30мл; для дозаправки штемпельных под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 Faber-Castell или анало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звия для канцелярского нож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льные; с лазерной гравировкой; ширина 18мм. Упаковка 1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корректирующ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канцелярск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20см, материал-пластик, цвет: 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канцелярск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3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перманентны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красный; наконечник закругленный; перманентные чернила на спиртовой основе; водостойкие; наконечник закругленный; толщина линии 2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перманентны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синий; наконечник пулевидной формы; толщина линии 4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ьтифор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. Упак/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"Организатор"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тольный; вращающаяся подставка; цвет в ассортименте; набор: 15 пред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маркеров для доски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бор из 3-х горизонтальных лотков на металлических стержнях для документов формата А4, сетчатая поверхность, материал: полистирол,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итель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вертикальный лоток с 3-мя отделениями для листов формата А4, сетчатая поверхность, материал: полистирол, ширина основания 240мм, фирменные наклейки для марк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ь для брошюровки документов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полиамидное волокно; диаметр 1мм; в боб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канцелярские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ожка для переплет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З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ожка для переплет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ожка для переплет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х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"на подпись"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плотный картон с покрытием из высококачественного бумвинила с "золотым" тесн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 А4; механизм: 2 кольца; материал: плотный пластик толщиной 0,7-0,8мм; ширина корешка 4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еханизм: 2 кольца; материал: плотный пластик толщиной 0,7мм; ширина корешка 27мм; сменная этикетка для маркировки на корешке,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файлами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количество карманов-8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конверт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регистратор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5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- пластиковый карман со сменной этикеткой для маркировки; на торце папки отверстие для удобного снятия папки с пол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регистратор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-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жесткая полипропиленовая пленка; толщина пленки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енка для ламинировани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тип глянцевая; плотность 150мкм; упаковка/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жина для переплёт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пластик; диаметр 51мм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 листов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пластик; имеет выступающие цветные ярлычки с индексом; 10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инки банковские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ые; диаметр 60-70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чка гелиевая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- сини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шариковая MS GOLD или анало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канцелярски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повышенной прозрачности; ширина 19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 канцелярски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канцелярские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8мм; никелированные; стандартной овальной и треугольной формы; упаковка/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канцелярские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50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/6; корпус: пластик; механизм из металла; антискользящая накладка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ержень гелиевы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: синий; наконечник: нержавеющая сталь; пишущий узел 0,5мм; длина 12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 шариковый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: синий; наконечник: нержавеющая сталь; пишущий узел 0,5мм; длина 14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24 листа; клетка;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 с прозрачным контейнером, 2 отверстия, лезвия из высококачественн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чтожитель для бумаг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редер V=21-24 л; электронный автостарт и реверс, облегчает работу и минимизирует риск заторов, секретность; 4-ый уровень, перерабатывает скрепки, кредитные карты, степлерные скобы, 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463" w:hRule="atLeast"/>
        </w:trPr>
        <w:tc>
          <w:tcPr>
            <w:tcW w:w="9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09.01.2017г. – 31.12.2017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 2</w:t>
      </w:r>
      <w:r>
        <w:rPr>
          <w:sz w:val="26"/>
          <w:szCs w:val="26"/>
        </w:rPr>
        <w:t xml:space="preserve"> поставка канцелярских товаров для нужд филиала АО «ДРСК» «Амурские электрические сети», лимит затрат 1 868 496,41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РФ, Амурская обл., </w:t>
      </w:r>
      <w:r>
        <w:rPr>
          <w:sz w:val="26"/>
          <w:szCs w:val="26"/>
        </w:rPr>
        <w:t>г. Благовещенск, ул. Театральная, 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пецификация для филиала АО «ДРСК» «Амурские электрические се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545"/>
        <w:gridCol w:w="5393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теплер   ERICH KRAUSE  или аналог                          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 с пластиковым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йдж,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60*90мм материал пластик; булавка, прище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писей  в пластиковой подставк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90х90х50мм; бумага- офсет 80г/м2; цвет - ассорти; в пластиковом бок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пис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6х76; 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пис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90x90 мм; бумага ассорти 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флажок бумажн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20х50; материал: бумага; 4 неоновых цвета, 50 листов каждого цвета;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флажок пластик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2х45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А-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, крепление: на гребне (на пружине), блок- офсетная бумага, клетка, обложка – лакированный картон, подложка из жесткого картона, 8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А-6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6, крепление: боковая спираль, блок- офсетная бумага, клетка, обложка – картон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в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: 28мм; одностержневые, металлические; цветные;2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глянцев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MOND(фото) А-4 120-2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самоклеящаяс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MOND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-4 цветная (набор) 250 л 5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6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1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8*51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запис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6*125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пис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1*76; с клевым краем; блок/100 листов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ргтехники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-4, 500л., класс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ргтехни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-4 500л. класс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копировальн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лька А-4 5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оргтехники,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3 500л. класс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А пальч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АА мизинч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рей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рона 9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ман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итель текста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зелен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итель текс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зелен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 текста оранжевый,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оранжев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 текста розо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розов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-стирател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ля стирания маркеров с белых досок сухим способом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очница канцелярск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гелиевой основе; обладает антибактериальными свойствами; не оставляет пятен на док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р (штамп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втоматический штамп -  4 мм число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ля скрепок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розрачный пластик, магнит в окружности предотвращает непроизвольное выпадение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офисная магн.-марк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 90х120см; белая с лаков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4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2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большо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1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ик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цвет в ассортименте; материал: кож/зам, 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15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19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25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бумаг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32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размер 51мм; металлический, цвет че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прошивки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рт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ластиковый 162*22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изводственный  2016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ь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стенный, квартальный на спирали 2016, 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ормат А6, бумага газетная, печать офсетная, с информацией даты, дня недели, возможных праздников; насто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 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те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 ящиков  ERICH KRAUSE файл-каби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е с пластиковой цветной шляпкой; в прозрачным пластиковом держателе; цвет ассорти; 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опки канцелярски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икелированные, диаметр 10мм, длина острия 7мм; в картонной упак.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дкий, прозрачный в пластиковом флаконе с роликом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-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склеивания бумаги, картона 8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-карандаш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склеивания бумаги, картона 25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 не токсичен; смывается водой; в пластиковом флак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Момент 2г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мент 2гр универс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60л. лини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линия, твердый переплет  6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60л. клетк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 6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96л. твердый перепле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 96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192л. лини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линия, твердый переплет  192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 канцелярская 192л. клетк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192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ая жидкост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ыстрое высыхание, абсолютное покрытие текста, 2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о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шариковый  ERICH KRAUSE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ор ленточн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ммх20м;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trodat (аналог) синя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сини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 trodat (аналог) крас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красны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 trodat (аналог) синяя быстросохнущ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сини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штемпельная  trodat (аналог)красная быстросохнущ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 водной основе; цвет чернил красный; 3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 для карандаша  ERICH KRAUSE или анало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атериал: винил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чеков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 мм для кассового аппарата(Меркурий 115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канцелярского ножа большого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тальные; с лазерной гравировкой; ширина 18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для канцелярского ножа маленьк.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тальные; с лазерной гравировкой; ширина 9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2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измерительн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0см, материал-металл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измерительн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0см, материал металл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п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-40 мм 10 к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для доск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ные; диаметр 30-40мм; в блистере/5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перманентные чернила на спиртовой основе; водостойкие; наконечник закругленный; толщина линии 1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перманентные чернила на спиртовой основе; водостойкие; наконечник закругленный; толщина линии 2-2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лаковый 1 мм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чернила на водной основе; водостойкие; наконечник закругленный; толщина линии  1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лаковый 2 мм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черный; чернила на водной основе; водостойкие; наконечник закругленный; толщина линии  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1мм цвет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разноцветные; перманентные чернила на спиртовой основе; водостойкие; наконечник закругленный; толщина линии 1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2мм цвет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разноцветные; перманентные чернила на спиртовой основе; водостойкие; наконечник закругленный; толщина линии 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3мм цвет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разноцветные; перманентные чернила на спиртовой основе; водостойкие; наконечник закругленный; толщина линии 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ы для офисной доски 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ы для офисной доски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конечник круглый, пигментные чернила; стираются сухим способом; толщина линии 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ницы,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ницы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150-16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ь для прошивки документов,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олиамидное волокно; диаметр 1мм; в бобине 1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 канцелярски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ширина лезвия 9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 канцелярски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айз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стольный; вращающаяся подставка; цвет в ассортименте; 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ожка для перепле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ВХ; цвет внешней поверх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ожка для перепле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картон глянец; цвет белый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2 кольца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2 кольца; материал: плотный пластик толщиной 0,7-0,8мм; ширина корешка 25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2 кольц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2 кольца; материал: плотный пластик толщиной 0,7-0,8мм; ширина корешка 42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4 кольц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4 кольца; материал: плотный пластик толщиной 0,7-0,8мм; ширина корешка 32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4 кольц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4 кольца; материал: плотный пластик толщиной 0,7-0,8мм; ширина корешка 6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1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1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 2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2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3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3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4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4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6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6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8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8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100 вкладышей, А 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 количество карманов-10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коросшиват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пка скоросшиват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роб АРХ 15 см, картон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50 мм; обложка: плотный картон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роб АРХ 10см картон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00 мм; обложка: плотный картон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короб АРХ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00 мм; обложка: бумвинил; жесткая боковая стенка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короб АРХ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50 мм; обложка: бумвинил; жесткая боковая стенка; на завяз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короб АРХ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120 мм; обложка: плотный пластик; на корешке пластиковый карман; на липу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конверт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-конверт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6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на молнии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на резин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/эт. (уголок)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жесткая полипропиленовая пленка; толщина пленки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пластикова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механизм с верхним зажимом; материал: жесткая полипропиленовая пленка; толщина пленки  не менее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портф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жесткий пластик; на замке; от 6 внутренн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коросшивател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еханизм: пружинный; материал: плотный пластик; ширина корешка 21мм, сменная этикетка для маркировки на корешке; внутренний прозрачны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  На подпис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бумвинил; цвет: красный, с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–регистра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5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–регистрато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–регистратор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ширина корешка 8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с зажимом А-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рочный картон с износостойким покрытием; верхний металлический зажим. Для оперативной работы с документами "на ве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а для ламинирования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тип глянцевая; плотность 150мк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карандаше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стакан сетчатый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он для бумаг  ER KR или аналог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бумаг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горизонтальная 3-х уровнева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бумаг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 веер 5 отделений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бумаг вертикальная 3 отделени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 вертикальная 3 отделени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календар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: пластик; регулируемые кольца под любой размер перекидного календар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штемпель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70х110мм; обеспечивает четкий и качественный оттиск; в металлическом корп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а для переплета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8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0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0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2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2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4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18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18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d-20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20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2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24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32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32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4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45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 d-51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, диаметр 51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лис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; цифровой (1-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лис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материал: пластик; русский алфавит (А-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и для банкнот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ные; диаметр 60-70мм; вес 1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леевая чер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-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леевая синя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 сини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леевая крас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- красный; корпус: прозрачный с рифлением в зоне захвата; пластиковый клип; диаметр пишущего узла 0,38-0,5мм; цвет деталей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чер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цвет- красный; корпус: бархатистый пластик с металлическим наконечником;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синя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цвет- синий; корпус: бархатистый пластик с металлическим наконечником;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красн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цвет- красный; корпус: бархатистый пластик с металлическим наконечником;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 синий; автоматическая; корпус прорезиненный с металлическим наконечником, диаметр пишущего узла 0,5-0,7мм, оснащена кнопоч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10,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3/8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3/8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3/10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3/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3/1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кобы №23/15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повышенной прозрачности; ширина 12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прозрачная; ширина 50мм; длина намотк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желтый; ширина 50мм; длина намотки 6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лейкая лента двухсторонняя на основе полипропилена; ширина 12мм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ч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кая лента двухсторонняя на основе полипропилена; ширина 48мм; длина намотки 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ки канцелярски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50мм; метал. гофрированные; стандартной овальной  формы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ки канцелярски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28мм; никелированные; стандартной овальной 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и влажны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мониторов упаковка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фетки влажные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оргтехники(для пластика) упаковка 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чистящий для пластика 250мл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я пластика 25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/6; корпус: пластик; механизм из металла; антискользящая накладка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мощный 100 листов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/10; корпус: металл, мощный; сшивает от 100 листов; глубина захвата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ифел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В толщина 0,5мм; длина 60 мм; 12 шт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ели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В толщина 0,7мм; длина 60 мм; 12 шт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: красный, синий, черный; наконечник: нержавеющая сталь; пишущий узел 0,5мм; длина 12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: красный, синий, черный; наконечник: нержавеющая сталь; пишущий узел 0,5мм; длина 14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шариковый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цвет: синий; наконечник: нержавеющая сталь; пишущий узел 0,5мм; длина 107мм с ушками для ручки с кнопочным механ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 24 листа; клетка;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12 листов; клетка; крепление: скрепка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18 листов; клетка; крепление: скрепка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, для карандаш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озрачный контейнер; 2 отверстия; лезвия из высококачественной ст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Ф-3 вертикаль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Ф-3 материал: полипропилен; толщина: 5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А-3 горизонтальны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А-3 материал: полипропилен; толщина: 5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100 шт А-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А4; материал: полипропилен; толщина: 7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А-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ист-вкладыш с универсальной перфорацией; формат А5; материал: полипропилен; толщина: 5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 канцелярское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лина острия 55-60мм, удобная пластиковая 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лючей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териал металл, пластик, на 40 клю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328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22"/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09.01.2017г. – 31.12.2017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 3</w:t>
      </w:r>
      <w:r>
        <w:rPr>
          <w:sz w:val="26"/>
          <w:szCs w:val="26"/>
        </w:rPr>
        <w:t xml:space="preserve"> поставка канцелярских товаров для нужд филиала АО «ДРСК» «Приморские электрические сети», лимит затрат 1 320 925,64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Владивосток, ул. Стрелковая, 21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пецификация для филиала АО «ДРСК» «Приморские электрические сети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970"/>
        <w:gridCol w:w="5600"/>
        <w:gridCol w:w="787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мага А-3 белая, класс В, плотность 80-90 г/м2, яркость от 96%, белизна </w:t>
            </w:r>
            <w:r>
              <w:rPr>
                <w:lang w:val="en-US"/>
              </w:rPr>
              <w:t>CIE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  <w:r>
              <w:rPr/>
              <w:t xml:space="preserve"> 16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ий корпус с пластиковым держател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мага А-4 белая, класс В, плотность 80-90 г/м2, яркость от 96%, белизна </w:t>
            </w:r>
            <w:r>
              <w:rPr>
                <w:lang w:val="en-US"/>
              </w:rPr>
              <w:t>CIE</w:t>
            </w:r>
            <w:r>
              <w:rPr/>
              <w:t xml:space="preserve"> </w:t>
            </w:r>
            <w:r>
              <w:rPr>
                <w:lang w:val="en-US"/>
              </w:rPr>
              <w:t>min</w:t>
            </w:r>
            <w:r>
              <w:rPr/>
              <w:t xml:space="preserve"> 16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40" w:after="40"/>
              <w:rPr>
                <w:sz w:val="20"/>
              </w:rPr>
            </w:pPr>
            <w:r>
              <w:rPr>
                <w:sz w:val="20"/>
              </w:rPr>
              <w:t>Бумага для факса 210 мм 30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аллический корпус с пластиковым держател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ный короб картон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E8E8E8" w:val="clear"/>
              </w:rPr>
              <w:t>Короб архивный ДЕЛОПРОИЗВОДСТВО 200х325х255 Короб изготовлен из трехслойного гофрокартона. Удобен для хранения и архивации документ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 БЛОК 90*90*90 СТАММ ЦВЕТНОЙ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90х90х50мм; бумага- офсет 80г/м2; цвет - ассорти; в пластиковом бокс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 клейким краем 40*5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40х50; с клевым краем; блок/100 лис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 клейким краем 50*7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50х75; с клевым краем; блок/100 лис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 клейким краем 75*7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75х75; с клевым краем; блок/100 лис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ки канцелярские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аллические с пластиковой цветной шляпкой; в прозрачным пластиковом держателе; цвет ассорти 50 шту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фели для карандаша  0,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олщина: 0,5 мм, твердость: HB, длина: 60 мм, упаковка/12 шту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рокол до 40 листов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ий корпус, ограничитнльная линейка, пробивная способность 40 лис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цвет в ассортименте; материал: кож/зам, датирован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бумаг металлический 15 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15мм; металлический, цветное покрытие, упаковка/12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/бум. 19 мм, цвет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мер 19мм; металлический, цветное покрытие, упаковка/12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для бумаги 25мм металл. цветные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25 мм; металлический, цветное покрытие, упаковка/12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/бум. 32 мм, цвет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32мм; металлический, цветное покрытие, упаковка/12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для бумаги 51мм, металл, цвет.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51 мм; металлический, цветное покрытие, упаковка/12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  <w:r>
              <w:rPr>
                <w:lang w:val="en-US"/>
              </w:rPr>
              <w:t>STAFF</w:t>
            </w:r>
            <w:r>
              <w:rPr/>
              <w:t xml:space="preserve"> 200*150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, функцией независимой очистки памя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ндаш механический 0,5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; диаметр грифеля - 0,5 мм; с ластиком; твердость Н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ндаш чернографитовый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графитный; диаметр грифеля 2мм; твердость НВ; с ластик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ей жидкий, прозрачный в пластиковом флаконе для склеивания бумаги, картон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карандаш</w:t>
            </w:r>
            <w:r>
              <w:rPr>
                <w:lang w:val="en-US"/>
              </w:rPr>
              <w:t xml:space="preserve"> </w:t>
            </w:r>
            <w:r>
              <w:rPr/>
              <w:t>25 г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клеивания бумаги, картона, фотографий. Упаковка в мини-диспл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ая лента 18мм*33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йкая лента повышенной прозрачности; ширина 18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ая лента 50мм*45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йкая лента повышенной прозрачности; ширина 50 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ие закладки-ярлычки пластик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12х45; материал: пластик; 5 неоновых цветов; с клеевым краем; форма заклад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ие закладки бумага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76х25; материал: бумага; 3 неоновых цвета; 50 листов каждого цвета; с клеевым кра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ига учета, 96л, клетка, жесткая обложка, А4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обложка: бумвинил с наклейкой ярлычка; блок - офсет; клетка, твердый переплет 10с48; 96 лис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ующий набо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>
                <w:color w:val="000000"/>
              </w:rPr>
              <w:t>Набор состоит из универсальной корректирующей жидкости и разбавителя. Пластиковый флакон с корректурой имеет кисточку для равномерного нанесения.</w:t>
            </w:r>
          </w:p>
          <w:p>
            <w:pPr>
              <w:pStyle w:val="Normal"/>
              <w:spacing w:lineRule="atLeast" w:line="293" w:before="0" w:after="280"/>
              <w:rPr/>
            </w:pPr>
            <w:r>
              <w:rPr>
                <w:color w:val="000000"/>
              </w:rPr>
              <w:t>Объем штриха – 20 мл.</w:t>
            </w:r>
          </w:p>
          <w:p>
            <w:pPr>
              <w:pStyle w:val="Normal"/>
              <w:spacing w:lineRule="atLeast" w:line="293" w:before="120" w:after="280"/>
              <w:rPr/>
            </w:pPr>
            <w:r>
              <w:rPr>
                <w:color w:val="000000"/>
              </w:rPr>
              <w:t>Объем разбавителя – 20 м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ующий роллер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звия для канц. ножей большие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ые; с лазерной гравировкой; ширина 18мм. Упаковка/10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стик универсальны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: винил; цвет: белый, сер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ка 30 см пласт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30 см, материал-пластик, цвет: цветная, ровная миллиметровая шка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ка 40 см деревян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40 см, материал-дерево, ровная миллиметровая шка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перманентны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разноцветные; наконечник пулевидной формы; толщина линии 4,5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белый по металлу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 чернил - белый; для письма на любой поверхности; наконечник круглый износоустойчивый с дозаторным механизмом; ширина линии 2мм; нестираем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-текстовыделитель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-разноцветные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 канцелярский большо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жницы офисные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165-170мм; из нержавеющей стали; ручки пластиковые с резиновыми вставк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жницы офисные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215-220мм; из нержавеющей стали; ручки пластиковые с резиновыми вставк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тор пустой вращ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ый; вращающаяся подставка; цвет в ассортимент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еувлажнитель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елиевой основе; обладает антибактериальными свойствами; не оставляет пятен на документа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на кольцах пластиковая 35 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</w:t>
            </w:r>
          </w:p>
          <w:p>
            <w:pPr>
              <w:pStyle w:val="Normal"/>
              <w:jc w:val="center"/>
              <w:rPr/>
            </w:pPr>
            <w:r>
              <w:rPr/>
              <w:t>Материал пластик,</w:t>
            </w:r>
          </w:p>
          <w:p>
            <w:pPr>
              <w:pStyle w:val="Normal"/>
              <w:jc w:val="center"/>
              <w:rPr/>
            </w:pPr>
            <w:r>
              <w:rPr/>
              <w:t>Цвет в ассортименте,</w:t>
            </w:r>
          </w:p>
          <w:p>
            <w:pPr>
              <w:pStyle w:val="Normal"/>
              <w:jc w:val="center"/>
              <w:rPr/>
            </w:pPr>
            <w:r>
              <w:rPr/>
              <w:t>Диаметр кольца 35.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на молнии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апка изготовлена из высококачественного матового пластика. </w:t>
            </w:r>
            <w:r>
              <w:rPr>
                <w:color w:val="000000"/>
              </w:rPr>
              <w:t>Формат A4 (320х230 мм)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Цвет – в ассортименте. Замок - молния.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30 файлами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количество карманов-30; папка из полипропилена с прозрачными листами-карманами, скрепленными термосварко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60 файлами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количество карманов-60; папка из полипропилена с прозрачными листами-карманами, скрепленными термосварко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зажимом пластиков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папка из полипропилена с прозрачным верхним листом для брошюрования неперфорированных листов; вместимость до 30 лис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коросшиватель с прозрачным верхним листо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конверт на кнопке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на кнопке; материал: прозрачный полипропилен; толщина 180мк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регистратор 50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ширина корешка 5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;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регистратор 70мм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скоросшиватель картонная мелован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скоросшиватель картонная немелован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материал: не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материал: пластик; металлический механизм сшивания; длина усиков: 45-50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материал: жесткая полипропиленовая пленка; толщина пленки 180мк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Лоток для бумаг 3 в 1 горизонтальны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териал металл (сетка), цвет черный, размер 350x295x270 мм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гелиевая ERIH KRAUSE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- синий, черный; корпус: пластиковый с резиновым упором и металлическим наконечником; прозрачный колпачок с клипом; диаметр пишущего узла 0,5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чка гелиевая </w:t>
            </w:r>
            <w:r>
              <w:rPr>
                <w:lang w:val="en-US"/>
              </w:rPr>
              <w:t>ZEBRA</w:t>
            </w:r>
            <w:r>
              <w:rPr/>
              <w:t xml:space="preserve">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- синий,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гелиевая Meqapolis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- синий, черный; корпус: непрозрачн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гелиевая PROFF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- синий, черный; корпус: непрозрачн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шариковая Avantra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- синий,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чка шариковая </w:t>
            </w:r>
            <w:r>
              <w:rPr>
                <w:lang w:val="en-US"/>
              </w:rPr>
              <w:t>MC</w:t>
            </w:r>
            <w:r>
              <w:rPr/>
              <w:t xml:space="preserve"> </w:t>
            </w:r>
            <w:r>
              <w:rPr>
                <w:lang w:val="en-US"/>
              </w:rPr>
              <w:t>GOLD</w:t>
            </w:r>
            <w:r>
              <w:rPr/>
              <w:t xml:space="preserve">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- синий, черный; корпус: прозрачный шестигранной формы с резиновым упором и металлическим наконечником; прозрачный колпачок с клипом; диаметр пишущего узла 0,5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шариковая GRAPHO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ка шариковая на спиральном шнуре и на подставке; с регулируемым углом наклона; диаметр пишущего узла 0,5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чка-роллер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ка шариковая на спиральном шнуре и на подставке; с регулируемым углом наклона; диаметр пишущего узла 0,5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ы для степлера №10/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бы №10 оцинкованные; в картонной коробке/1000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ы для степлера №24/6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бы №24/6 оцинкованные; в картонной коробке/1000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РЖЕНЬ ШАР 142ММ С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: синий, черный; наконечник: нержавеющая сталь; пишущий узел 0,5мм; длина 142 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ки 28 мм оцинк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28 мм; металлические с цветным виниловым покрытием; упаковка/100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испенсер для скрепок с вращающимся колесиком, на котором предусмотрен магнит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пластик, цвет черный,</w:t>
            </w:r>
            <w:r>
              <w:rPr>
                <w:color w:val="000000"/>
              </w:rPr>
              <w:t xml:space="preserve"> Диспенсер для скрепок с вращающимся колесиком, на котором предусмотрен магн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еплер № 10 </w:t>
            </w:r>
            <w:r>
              <w:rPr>
                <w:lang w:val="en-US"/>
              </w:rPr>
              <w:t>LEITZ</w:t>
            </w:r>
            <w:r>
              <w:rPr/>
              <w:t xml:space="preserve">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лер № 24 от 30 до 60 листов </w:t>
            </w:r>
            <w:r>
              <w:rPr>
                <w:lang w:val="en-US"/>
              </w:rPr>
              <w:t>NIXON</w:t>
            </w:r>
            <w:r>
              <w:rPr/>
              <w:t xml:space="preserve"> (или анало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/6; корпус: пластик; механизм из металла; антискользящая накладка из пластика; сшивает до 20 листов; глубина захвата 54мм; 2 типа скреп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дь общая 48 л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дь общая 96 л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радь общая А4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96 листов; клетка; крепление: спираль; обложка: ламинированный картон; бумага офсетн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илка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илка с прозрачным контейнером, 2 отверстия, лезвия из высококачественной стал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ломастеры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/12цв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 с перфорацией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-вкладыш с универсальной перфорацией; формат А4; материал: полипропилен; толщина: 70мкм; цвет: прозрачный. Упак/100ш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ящие салфетки для экранов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ластиковая упаковка, кол-во 100 шт. размер 17х13х см. Чистящие салфетки, пропитанные специальным составом, предназначены для эффективного и мягкого ухода за экранами всех видов: ЭЛТ, ЖК, плазменными панелями, а также стеклянными частями сканеров и копировальных аппаратов. Они удаляют загрязнения различного происхождения, снимают статическое электричество, не оставляют разводов/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ей для ухода за оргтехникой  </w:t>
            </w:r>
            <w:r>
              <w:rPr>
                <w:lang w:val="en-US"/>
              </w:rPr>
              <w:t>BURO</w:t>
            </w:r>
            <w:r>
              <w:rPr/>
              <w:t xml:space="preserve"> 250 мл.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0"/>
              <w:shd w:fill="C5C5C5" w:val="clear"/>
              <w:spacing w:lineRule="atLeast" w:line="243"/>
              <w:rPr/>
            </w:pPr>
            <w:r>
              <w:rPr>
                <w:color w:val="000000"/>
                <w:sz w:val="20"/>
                <w:szCs w:val="20"/>
              </w:rPr>
              <w:t>Дезинфицирующий, антибактериальный, антистатический эффект</w:t>
            </w:r>
          </w:p>
          <w:p>
            <w:pPr>
              <w:pStyle w:val="Style20"/>
              <w:shd w:fill="C5C5C5" w:val="clear"/>
              <w:spacing w:lineRule="atLeast" w:line="243"/>
              <w:rPr/>
            </w:pPr>
            <w:r>
              <w:rPr>
                <w:color w:val="000000"/>
                <w:sz w:val="20"/>
                <w:szCs w:val="20"/>
              </w:rPr>
              <w:t>-Эффективное средство для экранов, экранных фильтров из стекла и пластика, любых стеклянных поверхнос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дставка для бумаг вертикальная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EITZ PLUS JUMBO 70мм/3 отд (или аналог)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пластик, три отделения, ширина 210 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ушка штемпельная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70х110мм; цвет синий; обеспечивает четкий и качественный оттиск; в металлическом корпус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штемпельная 30 мл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одной основе; цвет чернил синий; 30мл; для дозаправки штемпельных подуше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картонная для хранения документов на завязках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А4; материал: мелованный картон; плотность не менее 380г/м2; цвет: белый; на завязка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99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09.01.2017г. – 31.12.2017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одлот № 4</w:t>
      </w:r>
      <w:r>
        <w:rPr>
          <w:sz w:val="26"/>
          <w:szCs w:val="26"/>
        </w:rPr>
        <w:t xml:space="preserve"> поставка канцелярских товаров для нужд Структурного подразделения «Северные электрические сети» филиала АО «ДРСК» «Хабаровские электрические сети», лимит затрат 237 288,14 руб. без НД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РФ, Хабаровский край, г. Комсомольск на-Амуре, ул. Аллея Труда, д.16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пецификация для СП «Северные электрические сети» филиала АО «ДРСК» «Хабаровские электрические сети» </w:t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828"/>
        <w:gridCol w:w="5110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А-3 или аналог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А3 «С» класс </w:t>
            </w:r>
            <w:r>
              <w:rPr>
                <w:color w:val="000000"/>
                <w:lang w:val="en-US"/>
              </w:rPr>
              <w:t>SvetoCopy</w:t>
            </w:r>
            <w:r>
              <w:rPr>
                <w:color w:val="000000"/>
              </w:rPr>
              <w:t xml:space="preserve"> 146% </w:t>
            </w:r>
            <w:r>
              <w:rPr>
                <w:color w:val="000000"/>
                <w:lang w:val="en-US"/>
              </w:rPr>
              <w:t>CIE</w:t>
            </w:r>
            <w:r>
              <w:rPr>
                <w:color w:val="000000"/>
              </w:rPr>
              <w:t xml:space="preserve"> 500л 80г/м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А-4 или аналог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А4 «С» класс </w:t>
            </w:r>
            <w:r>
              <w:rPr>
                <w:color w:val="000000"/>
                <w:lang w:val="en-US"/>
              </w:rPr>
              <w:t>SvetoCopy</w:t>
            </w:r>
            <w:r>
              <w:rPr>
                <w:color w:val="000000"/>
              </w:rPr>
              <w:t xml:space="preserve"> 146% </w:t>
            </w:r>
            <w:r>
              <w:rPr>
                <w:color w:val="000000"/>
                <w:lang w:val="en-US"/>
              </w:rPr>
              <w:t>CIE</w:t>
            </w:r>
            <w:r>
              <w:rPr>
                <w:color w:val="000000"/>
              </w:rPr>
              <w:t xml:space="preserve"> 500л 80г/м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бумаги для заметок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76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бумаги для записи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90x90 мм; бумага ассорти 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и (флажки)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12х45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для бумаги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25мм; металлический, цвет черный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для бумаги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51мм; металлический, цвет черный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ндаш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-карандаш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клеивания бумаги, картона, фотографий. Упаковка в мини-дисп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канцелярский с роликом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дкий, прозрачный в пластиковом флаконе с роликом для склеивания бумаги, кар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корректирующая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стик Faber-Castell или а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р перманентный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черный; перманентные чернила на спиртовой основе; водостойкие; наконечник закругленный; толщина линии 2-2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-краск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черный; ширина линии 4мм; наполнение: нитрокраска; быстро засыхает и не смы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-краск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белый; ширина линии 4мм; наполнение: нитрокраска; быстро засыхает и не смы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картонная на завязках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-уголок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атериал: жесткая полипропиленовая пленка; толщина пленки не менее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фор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. Упак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-конверт на кнопке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для бумаг  пластиковая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механизм: 2 кольца; материал: плотный пластик толщиной 0,7-0,8мм; ширина корешка 4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-регистратор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гелевая синяя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 сини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гелевая черная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ка шариков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S GOLD или а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ка шариков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S GOLD или а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- черный; корпус: прозрачный шестигранной формы с резиновым упором и металлическим наконечником; прозрачный колпачок с клипом,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ка шариковая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 красный; корпус: непрозрачный 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 для степлер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ч прозрачный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ки канцелярские 100 шт. в пачке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8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традь 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 А4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делитель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-желтый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18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09.01.2017г. – 31.12.2017г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Подлот № 5</w:t>
      </w:r>
      <w:r>
        <w:rPr>
          <w:sz w:val="26"/>
          <w:szCs w:val="26"/>
        </w:rPr>
        <w:t xml:space="preserve"> поставка канцелярских товаров для нужд Структурного подразделения «Центральные электрические сети» филиала АО «ДРСК» «Хабаровские электрические сети», лимит затрат </w:t>
      </w:r>
      <w:r>
        <w:rPr>
          <w:rFonts w:eastAsia="Calibri"/>
          <w:sz w:val="26"/>
          <w:szCs w:val="26"/>
          <w:lang w:eastAsia="en-US"/>
        </w:rPr>
        <w:t>922 092,24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</w:t>
      </w:r>
      <w:r>
        <w:rPr>
          <w:rFonts w:eastAsia="Calibri"/>
          <w:sz w:val="26"/>
          <w:szCs w:val="26"/>
          <w:lang w:eastAsia="en-US"/>
        </w:rPr>
        <w:t>РФ, Хабаровский край,</w:t>
      </w:r>
      <w:r>
        <w:rPr>
          <w:sz w:val="26"/>
          <w:szCs w:val="26"/>
        </w:rPr>
        <w:t xml:space="preserve"> г. Хабаровск, ул. Промышленная 13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пецификация для СП «Центральные электрические сети» филиала АО «ДРСК» «Хабаровские электрические сети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790"/>
        <w:gridCol w:w="15"/>
        <w:gridCol w:w="15"/>
        <w:gridCol w:w="5118"/>
        <w:gridCol w:w="992"/>
      </w:tblGrid>
      <w:tr>
        <w:trPr>
          <w:trHeight w:val="7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ллический корпус с пластиковым держат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дж, 60*90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*90 корпус  пластиковым с металлическим 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, 90*90 PROFF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90x90 мм; бумага ассорти  - офсет, 80 г/м2; высота блока - 50 мм; непроклеенный в термопленке; запас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, крепление: на гребне (на пружине), блок- офсетная бумага, клетка, обложка – лакированный картон, подложка из жесткого картона, 8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писи, с клеевым крае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38х51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офисная, Формат А4, 500л., 80гр./кв.м.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А-4,500л.,80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 офисная,Форма А-3,500л.,80гр./кв.м.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-3,500л.,80гр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итель текст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-в ассортименте; с флуоресцентными чернилами на водной основе; толщина линии 4-5мм; удобный клип; цвет колпачка и торцевого элемент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ля скрепок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овый корпус  с магни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, на 20 л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4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окол большой, на 100 л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2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большой, на 30 л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таллический корпус, ограничительная линейка, пробивная способность 3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4, крепление: на гребне (на пружине), блок- офсетная бумага, клетка, обложка – лакированный картон, подложка из жесткого картона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, 1,5 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,5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, 3,2 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3,2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, 1,9 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,9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бумаг 5,1 см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5,1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для бумаги, 2,5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2,5с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и клейкие пластиковые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змер 12х45мм; материал: пластик; 5 неоновых цветов; с клеевым краем; форма закладки: стр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и клейкие бумажные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20х50; материал: бумага; 4 неоновых цвета, 50 листов каждого цвета;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, настенн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20х50; материал: бумага; 4 неоновых цвета, 50 листов каждого цвета; с клеевым кра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(перекидной), настольн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формат А6, бумага газетная, печать офсетная, в блоке 320 страниц с информацией даты, дня недели, возможных праздников; насто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 пластиков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папка из полипропилена с прозрачным верхним листом для брошюрования неперфорированных листов; вместимость до 3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12 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автом., 0,5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 с ролико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дкий, прозрачный в пластиковом флаконе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рандаш 25 г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лей не токсичен; смывается водой; в пластиковом флак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, 96л,  А4 клетк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ормат А4; обложка: бумвинил с наклейкой ярлычка; блок - офсет; клетка, твердый переплет 10с48; 96 листа к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опки, канцелярские, 100 шт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икелированные, диаметр 10мм, длина острия 7 мм в картонной коробочке.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опка силовая ( Гвоздики канцелярские )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ллические с пластиковой цветной шляпкой; в прозрачным пластиковом держателе; цвет ассорти 5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ий роллер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ор ленточный 5мм*8м/20/240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5ммх8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для штампов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 водной основе; цвет чернил фиолетовый; 30мл; для дозаправки штемпельных под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, для карандаш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чековая для кассового аппарата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о цвета ,размер 55мм, 80 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, 400м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4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, 300м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30см, материал-пластик, цвет: прозрачный/не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 перманентны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я письма на бумаге; узел пишущий круглый, ширина линии 2,5мм, чернила на водной основе не расплываются на бумаге, без запаха, высокая устойчивость к высыханию чернил в наконечнике, цвет-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фора (лист вкладыш) 1уп/ 100шт/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. Упаковка/100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ь для прошивки документов, 1000м 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: полиамидное волокно; диаметр 1мм; в боб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, средни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 большой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рина лезвия 9мм: корпус: пластик; автоматическая фиксация лезвия auto-lock; съемная деталь с прорезью для безопасного отламывания затупившейся ча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, 21 см,15с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, А4 (100шт)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3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 пластик (100 шт), 0,18мм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з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кожа, А4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картон под кожу; цвет ассорти; плотность не менее 270г/кв.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непрозрачная,  А4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зности: не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прозрачная,  А4</w:t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ВХ; цвет внешней поверхности: прозрачная, глянцевая; толщина пленки 150-200мкм; упаковка/100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тор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тольный; цвет в ассортименте; набор: 14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75мм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ширина корешка 75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55мм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ширина корешка 55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2 кольца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еханизм: 2 кольца; материал: плотный пластик толщиной 0,7-0,8мм; ширина корешка 40мм;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 30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3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файлами 20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2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 с файлами 10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1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(скоросшиватель), Дело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для хранения документов на завязках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цвет: белая; материал: картон мелованный; плотность картона 360-380г/м2; с завяз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молнии,  А4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ат А4; цвет: белая; материал: папка из полипропилена с прозрач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цвет:белая; материал плотный пластик толщиной 0,7-0,8м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жесткая полипропиленовая пленка; толщина пленки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стиковая с зажимом,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ортфель 2 отделения, НВ 714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 количество карманов-30; папка из полипропилена с прозрачными листами-карманами, скрепленными термо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нопко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пка скоросшиватель с прозрачным верхним листом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, А-4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он для бумаг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борный вертикальный лоток с 1-м отделением для листов формата А4, сетчатая поверхность, материал: полистирол, ширина основания 75мм, фирменная наклейка для маркировки,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10 цветов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бка А-5,цвет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календарь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: пластик; регулируемые кольца под любой размер перекидного календар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штемпельна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70х110мм; цвет синий; обеспечивает четкий и качественный оттиск; в металлическом корп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1 шт), d-38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, диаметр 38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100 шт), d-10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; диаметр 10мм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жина для переплета пластик (100 шт), d-8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, диаметр 8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50 шт), d-51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; диаметр 51мм; упаковка/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для переплета пластик (50 шт), d-45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материал: пластик, диаметр 45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горизонтальная, 3 отделени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бор из 2-х горизонтальных лотков на металлических стержнях для документов формата А4, сетчатая поверхность, материал: полистирол, 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вертикальная, 3 отделени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борный вертикальный лоток с 3-мя отделениями для листов формата А4, сетчатая поверхность, материал: полистирол, ширина основания 240мм, фирменные наклейки для марк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-4  , пластик  , алфав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иевая, разны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- черн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, разны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24/6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10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прозрачный 50мм*60м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 100 шт. в пачк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ина 28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мощны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щный, корпус: пластик; механизм из металла; антискользящая накладка из пластика; сшивает до250 листов; глубина захвата 80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лер, 24/6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/6; корпус: пластик; механизм из металла; антискользящая накладка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, под скобы № 10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, для механического карандаша 0.7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пасной грифельный стержень ,диаметром 0,7мм; пластмассе по 2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, для механического карандаша 0.5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пасной грифельный стержень ,диаметром 0,5мм; пластмассе по 2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, разны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: синий; наконечник: нержавеющая сталь; пишущий узел 0,5мм; длина 14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; 1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 120л 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; 120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, для карандаше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илка с прозрачным контейнером, 2 отверстия, лезвия из высококачественной ста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набор 12 цветов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бор из 2-х горизонтальных лотков на металлических стержнях для документов формата А4, сетчатая поверхность, материал: полистирол,  цвет: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ллический корпус с пластиковым держат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ие салфетки для экранов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Пластиковой ту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32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522"/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09.01.2017г. – 31.12.2017г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Спецификация № 6</w:t>
      </w:r>
      <w:r>
        <w:rPr>
          <w:sz w:val="26"/>
          <w:szCs w:val="26"/>
        </w:rPr>
        <w:t xml:space="preserve"> поставка канцелярских товаров для нужд филиала АО «ДРСК» «Электрические сети ЕАО», лимит затрат 294 915,00 руб. без НД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679011, Россия, ЕАО, г. Биробиджан, ул. Черноморская,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для филиала АО «ДРСК» «Электрические сети ЕАО»</w:t>
      </w:r>
    </w:p>
    <w:tbl>
      <w:tblPr>
        <w:tblW w:w="9639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2129"/>
        <w:gridCol w:w="5810"/>
        <w:gridCol w:w="992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 с пластиковым держ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йдж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60*80, пластмассовый прозрачный с металлической прищеп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 бума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заметок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76х76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ля заметок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76*127; с клевым краем; блок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н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6, крепление: боковая спираль, блок- офсетная бумага, клетка, обложка – картон,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авки с цветной головкой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: 28мм; металлические; цветные; пластиковая упаковка/2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.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то Бума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ли Анало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4 LOMOND глянцевая 1сторон 140гр 5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офисная  СНЕГУРОЧ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3, белизна 103%,  класс "С", 80г/м2,  5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умага офис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ГУРОЧ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4, белизна 103%, класс "С",  80г/м2 , 5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факса 21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.</w:t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ная А4, 8 цветов, 8листов, самоклеющаяся перл. ассорти. School 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копиров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4, фиолетовая  (100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.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ман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1, 200г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итель текст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косым срезом 4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для доски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тирания маркеров с белых досок сухим способом; с магни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ска маркерная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агнитная (белая) 90*120 с магнитами, лаковое покрытие для письма маркерами сухого стирания, рамка </w:t>
            </w:r>
            <w:r>
              <w:rPr>
                <w:color w:val="000000"/>
                <w:lang w:val="en-US"/>
              </w:rPr>
              <w:t>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, ограничительная линейка, пробивная способность 2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  на 100 л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, ограничительная линейка, пробивная способность 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  на 35 л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корпус, ограничительная линейка, пробивная способность 35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цвет в ассортименте; бумвинил, 128 листов;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цвет в ассортименте; бумвинил, 288 листов;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5; цвет в ассортименте; бумвинил, 352 листа; не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9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бума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25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жим для бумаг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1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32мм; металлический, цветное покрытие, упаковка/12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ендарь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й , табель-календарь; формат А4; содержит все нормы рабочего времени для стандартной пятидневной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ендарь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енный, квартальный календарь; формат 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енда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идной, настольный 2016г., формат А6, бумага газетная, печать офсетная, в блоке 320 страниц с информацией даты, дня недели, возможных праз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ькулятор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й,14 разрядов, двойное питание, снабжен удобной клавиатурой, переключателями режимов округления и количества знаков после запятой, клавишей. корректировки последнего знака, функцией независимой очистки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; диаметр грифеля - 0,5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; диаметр грифеля - 0,7 мм; с ластиком; твердость Н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ндаш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графитный; диаметр грифеля 2мм; твердость НВ; с ласт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те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тека, 5 ящ. файл-каби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й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кий с роликом, жидкий, прозрачный в пластиковом флаконе для склеивания бумаги, кар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кий карандаш, для склеивания бумаги, картона, фотографий. Упаковка в мини-дисп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й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розрачный «Момент» 125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 уч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144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 уч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192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 уч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обложка: бумвинил с наклейкой ярлычка; блок - офсет; клетка, твердый переплет 10с48; 96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оп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кие гвоздики, никелированные, диаметр 10мм, длина острия 7 мм в картонной коробочке, упаковка 5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верт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к поздравительной открытке А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верт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к поздравительной открытке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верт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ковый с кнопкой, формат А4; материал,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кет почт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акет почтовый из трехслойного полиэти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*229 С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ректирующая жидкос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"Школьник" или аналог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ое высыхание, абсолютное покрытие текста, 2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нта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штампов, на водной основе; цвет чернил фиолетовый; 30мл; для дозаправки штемпельных под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/этиленовой упаковке, блок белый 90*9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карандаша, материал: винил; цвет: белый, сер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40см, материал-пластик, цвет: 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30см, материал-пластик, цвет: прозрачный, ровная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40см, материал-дерево, миллиметровая ш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нит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ый,  пластмассовый для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ер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анентный,  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выделитель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 со скошенным элементом, ширина линии 5 мм;  4 цвета: синий, красный, зеленый,  желтый, оранже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кер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досок,  наконечник круглый, пигментные чернила; стираются сухим способом; толщина линии 2,5 мм; 4 цвета: синий, красный, зеле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й, упаковка/1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льтиф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-вкладыш с универсальной перфорацией; формат А4; материал: полипропилен; толщина: 70мкм; цвет: прозрачный, упаковка 100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 набор (органайзе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стольный; вращающаяся подставка; пус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 набор (органайзер)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льный; вращающаяся подставка; цвет в ассортименте; набор: 15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т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шивки документов, материал: полиамидное волокно; диаметр 1мм; в боб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ж канцелярский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езки бумаги, ширина лезвия 18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175-21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215-220мм; из нержавеющей стали; ручки пластиковые с резиновыми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ож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ереплета, формат А4; материал: картон под кожу; цвет ассорти; плотность не менее 270г/кв. м; упаковка/1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ож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ереплета,  формат А4; материал: ПВХ; цвет внешней поверхности: прозрачная, глянцевая; толщина пленки 150-200мк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рыт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4 (двой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 ЮБИЛЕЕ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 ДНЕМ   РОЖД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оздравления внутри открыт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тор, формат А4; ширина корешка 70мм; обложка из жесткого износостойкого картона с односторонним покрытием из бумвинила; механизм арочный; по нижнему краю папка окантовка металлическим уголком; на корешке – пластиковый карман со сменной этикеткой для маркировки; на торце папки отверстие для удобного снятия папки с по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, формат А4, ширина корешка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, пластиковая 2 кольца ,  ширина корешка 7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 4/70,  арх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рмат А 4/120, арх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, 15 см,  архивная ко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-, Дело,  формат А4; материал: мелованный картон;  для бумаг,  плотность не менее 380г/м2; цвет: белый; металлический механизм сшивания; длина усиков: 45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ная для хранения документов на завязка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 с прозрачным листом,  А-4; механизм: пружинный, материал: плотный пластик; толщина 180мкм; усиленный пластиковый корешок с индексной полосой для размещения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 на молнии, 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на резинке,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этиленовая, уголок прозрачный, формат А4; материал: жесткая полипропиленовая пленка; толщина пленки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с зажимом и верхним прижимом; материал: плотный пластик толщиной 0,6-0,8мм, ширина корешка 17-20мм, сменная этикетка для маркировки на корешке; дополнительный внутренний кар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портфель, 4 отделения,  А-4, пластмасс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4; на кнопке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с кнопкой, А4; материал: прозрачный полипропилен; толщина 180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, пластиковая + карман, А-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, плотный формат А4; материал: прочный картон с износостойким покрытием; верхний металлический зажим. Для оперативной работы с документами "на ве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ужиной скоросшиватель+карман+индекс ,  А4; механизм: пружинный, материал: плотный пластик; толщина 180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ля приветственного адреса, лаковая 220мм х 307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фель пластмассовый с 2 карманами, А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цеувлаж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гелиевой основе; обладает антибактериальными свойствами; не оставляет пятен на док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он горизонтальный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бумаг 4 яч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тавка вертикальная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ля бумаг 3 секционная, разб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тавк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я календаря</w:t>
            </w:r>
            <w:r>
              <w:rPr/>
              <w:t>, материал: пластик; регулируемые кольца под любой размер перекидного календаря; дизайн класс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ушка штемпельная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олетовая</w:t>
            </w:r>
            <w:r>
              <w:rPr/>
              <w:t>, размер 70х110мм; обеспечивает четкий и качественный оттиск; в металлическом корп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38, </w:t>
            </w:r>
            <w:r>
              <w:rPr/>
              <w:t>формат А4; материал: пластик; диаметр 38 мм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10, </w:t>
            </w:r>
            <w:r>
              <w:rPr/>
              <w:t>формат А4; материал: пластик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8, </w:t>
            </w:r>
            <w:r>
              <w:rPr/>
              <w:t>формат А4; материал: пластик; 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, d-51,  </w:t>
            </w:r>
            <w:r>
              <w:rPr/>
              <w:t>формат А4; материал: пластик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ужина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переплета пластик , d-45, </w:t>
            </w:r>
            <w:r>
              <w:rPr/>
              <w:t>формат А4; материал: пластик; 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ител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ветной  10листов картон</w:t>
            </w:r>
            <w:r>
              <w:rPr/>
              <w:t>, формат А4; материал: пластик; имеет выступающие цветные ярлычки с индексом; 10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ин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банкнот, d 60мм, </w:t>
            </w:r>
            <w:r>
              <w:rPr/>
              <w:t xml:space="preserve"> цветные; вес 10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чка гели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  игольчатый; корпус: непрозрачный бархатистый пластик; с колпачком и клипом; диаметр пишущего узла 0,5мм; цвет корпуса соответствует цвету чер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чка  шариковая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ian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l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T</w:t>
            </w:r>
            <w:r>
              <w:rPr>
                <w:color w:val="000000"/>
              </w:rPr>
              <w:t xml:space="preserve">-205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ли Аналог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- синий; корпус: прозрачный шестигранной формы с резиновым упором и металлическим наконечником; прозрачный колпачок с клипом; диаметр пишущего узла 0,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фетки чистящие или Аналог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алфетки чистящие</w:t>
            </w:r>
          </w:p>
          <w:p>
            <w:pPr>
              <w:pStyle w:val="Normal"/>
              <w:rPr/>
            </w:pPr>
            <w:r>
              <w:rPr/>
              <w:t>InФормат в тубе д/экранов и мониторов артикул CCMJ-100  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бы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бы №10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бы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обы №24/6 оцинкованные; в картонной коробке/10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ч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зрачный, </w:t>
            </w:r>
            <w:r>
              <w:rPr/>
              <w:t>клейкая лента повышенной прозрачности; ширина 2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ч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зрачный, </w:t>
            </w:r>
            <w:r>
              <w:rPr/>
              <w:t>клейкая лента прозрачная; ширина 50мм; длина намотки 6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еп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нцелярские, гофрированные 50мм, </w:t>
            </w:r>
            <w:r>
              <w:rPr/>
              <w:t xml:space="preserve">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епки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нцелярские, гофрированные, </w:t>
            </w:r>
            <w:r>
              <w:rPr/>
              <w:t>28мм; никелированные; стандартной овальной и треугольной формы; упаковка/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репкоуловитель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териал: прозрачный пластик, круглой формы, магнит в окружности предотвращает непроизвольное выпадение скре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/6; корпус: пластик; механизм из металла;  нескользящее основание из пластика; сшивает до 20 листов; глубина захвата 54мм; 2 типа с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; корпус: пластик;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щный 25 листов, механизм из металла; нескользящее основание и верхняя на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ержень 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ержень  для механического карандаша 0.7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ержень, для механического карандаша 0.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ржен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ля ручки гелевой,  тонкий игольчатый  0,5 мм, длина 134мм,</w:t>
            </w:r>
            <w:r>
              <w:rPr/>
              <w:t xml:space="preserve"> черный, красный, с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ржен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Аналог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нкий  для Piano Gold 141 мм шариковый</w:t>
            </w:r>
          </w:p>
          <w:p>
            <w:pPr>
              <w:pStyle w:val="Normal"/>
              <w:rPr/>
            </w:pPr>
            <w:r>
              <w:rPr/>
              <w:t>синий, красный, 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 96 листов; клетка; крепление: спираль; обложка: ламинир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12 листов; клетка; крепление: скрепка; бумага офсетная,</w:t>
            </w:r>
            <w:r>
              <w:rPr>
                <w:color w:val="000000"/>
              </w:rPr>
              <w:t xml:space="preserve"> обложка глянц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 24 листа; клетка;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5; 48 листов; клетка, крепление: скрепка; обложка: мелованный картон; бумага офс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рмат А4, тетрадь 96 листов, клетка, переплет пружина,  обложка глянц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чилка с прозрачным контейнером, 2 отверстия, лезвия из высококачественн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ла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рнила фиолетовые 7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ло 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нцелярское, 125мм</w:t>
            </w:r>
            <w:r>
              <w:rPr/>
              <w:t xml:space="preserve"> длина острия 55-60мм, удобная пластиковая или деревянная 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46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09.01.2017г. – 31.12.2017г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Спецификация № 7</w:t>
      </w:r>
      <w:r>
        <w:rPr>
          <w:sz w:val="26"/>
          <w:szCs w:val="26"/>
        </w:rPr>
        <w:t xml:space="preserve"> поставка канцелярских товаров для нужд филиала АО «ДРСК» «Южно-Якутские электрические сети», лимит затрат 508 474,57</w:t>
      </w:r>
      <w:r>
        <w:rPr/>
        <w:t xml:space="preserve"> </w:t>
      </w:r>
      <w:r>
        <w:rPr>
          <w:sz w:val="26"/>
          <w:szCs w:val="26"/>
        </w:rPr>
        <w:t>руб. без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Республика Саха (Якутия), г. Алдан, ул. Линейная, д. 4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для филиала АО «ДРСК» «Южно-Якутские электрические се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0"/>
        <w:gridCol w:w="127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ункциональные и технические характеристики товара (потребительские свойства), Г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6"/>
                <w:szCs w:val="26"/>
              </w:rPr>
              <w:t>измер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Антистеплер</w:t>
            </w:r>
            <w:r>
              <w:rPr>
                <w:smallCaps/>
                <w:lang w:eastAsia="en-US"/>
              </w:rPr>
              <w:t xml:space="preserve"> </w:t>
            </w:r>
            <w:r>
              <w:rPr>
                <w:lang w:eastAsia="en-US"/>
              </w:rPr>
              <w:t>с фиксатор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ллический корпус с пластиковым держат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роб архивный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ширина корешка 75 мм; обложка: плотный картон; на завяз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роб архив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формат А4; ширина корешка 80 мм; обложка: плотный пластик; на липуч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коросшиватель картонный «Дело №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, без завя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коросшиватель картонный «Дело №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материал: мелованный картон; плотность не менее 380г/м2; цвет: белый; металлический механизм сшивания; длина усиков: 45-50мм, с завяз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лок бумажный для замет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90x90 мм; бумага - офсет, 80 г/м2; цвет ассорти; непроклеенный в термопленке; запас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лок бумажный для замет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76х76 мм; с клевым краем; блок/100 листов; цвет ассор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Дырокол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аллический корпус, ограничительная линейка, пробивная способность 40 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Календарь настольный перекид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 государственными праздниками и историческими датами; 160 листов, офсет; печать в две краски; квартальный календарь на развороте; справочный матери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15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мер 19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мер 25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мер 32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мер 41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жим для бумаг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змер 51 мм; металлический, цветное покрытие, упаковка/12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Калькулятор настольны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 разрядов, двойное питание, снабжен удобной клавиатурой, переключателями режимов округления и количества знаков после запятой, клавишей корректировки последнего зн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арандаш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рнографитный; диаметр грифеля 2 мм; твердость Н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Клей канцелярск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ей жидкий, прозрачный в пластиковом флаконе 50 мл для склеивания бумаги, карт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лей каранда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я склеивания бумаги, картона. Упаковка 15 г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отч канцеляр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ейкая лента прозрачная; ширина 50 мм; длина намотки 6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отч канцеляр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ейкая лента прозрачная; ширина 19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нига канцеляр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96 листов; клетка; обложка: твердая, ламинированный картон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трих-корректор ленточ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5ммх20м; подходит для машинописного или рукописного текста; не требует времени на высыхание; в прозрачном корпусе из пла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 xml:space="preserve">Ластик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 w:eastAsia="en-US"/>
              </w:rPr>
              <w:t>KOH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NOOR</w:t>
            </w:r>
            <w:r>
              <w:rPr>
                <w:lang w:eastAsia="en-US"/>
              </w:rPr>
              <w:t xml:space="preserve"> или аналог, материал: каучук; прямоугольный; двухцветный для карандашей и черн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Линейка канцелярск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 20 см, материал-пластик, цветная, ровная миллиметровая шк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инейка канцелярск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змер 30 см, материал-пластик, цветная, ровная миллиметровая шк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инейка канцелярска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змер 40 см, материал-пластик, цветная, ровная миллиметровая шк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Маркер выделит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ной; наконечник закругленный; перманентные чернила на спиртовой основе; водостойкие; толщина линии 2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Нож канцелярский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ирина лезвия 18 мм: корпус: пластик; автоматическая фиксация лезвия auto-lock; съемная деталь с прорезью для безопасного отламывания затупившейся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 xml:space="preserve">Ножниц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ина 165 мм; из нержавеющей стали; ручки пластиковые с резиновыми встав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Ножницы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ина 215 мм; из нержавеющей стали; ручки пластиковые с резиновыми встав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регистр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ширина 75 мм; цветная; механизм: боковой рычажный механический прижим; материал: плотный пластик толщиной 0,6-0,8мм; сменная этикетка для маркировки на корешке, на торце папки отверстие для удобного снятия папки с по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регистр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ширина 45 мм; цветная; механизм: боковой рычажный механический прижим; материал: плотный пластик толщиной 0,6-0,8мм; сменная этикетка для маркировки на корешке, на торце папки отверстие для удобного снятия папки с по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конве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формат А4; на кнопке; материал: прозрачный полипропилен; толщина 180 м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скоросшива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цветная; металлический механизм сшивания, материал: плотный пластик; толщина 180 мкм; усиленный пластиковый корешок с индексной полосой для размещения информации; с прозрачным верхним ли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с файл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ормат А4;  цветная; количество карманов-50; папка из полипропилена с прозрачными листами-карманами, скрепленными термосвар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с файл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ормат А4; цветная; количество карманов-80; папка из полипропилена с прозрачными листами-карманами, скрепленными термосвар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апка угол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4; материал: жесткая полипропиленовая пленка; толщина пленки 180м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чка гелие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 – синий; корпус: пластик; с колпачком и клипом; диаметр пишущего узла 0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чка гелие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 – черный; корпус: пластик; с колпачком и клипом; диаметр пишущего узла 0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чка шарико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 синий; автоматическая; корпус прорезиненный с металлическим наконечником, диаметр пишущего узла 0,5-0,7мм, оснащена кнопочным механ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кобы для степле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обы №10 оцинкованные; в картонной коробке/10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кобы для степлер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обы №24/6 оцинкованные; в картонной коробке/10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репки канцелярск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лина 28 мм; с цветным пластиковым покрытием; стандартной овальной формы; упаковка/1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епл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 xml:space="preserve">10; корпус: пластик; механизм из металла; нескользящее ос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теплер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4/6; корпус: пластик; механизм из металла; нескользящее ос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Тетрадь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5; 24 листа; клетка, крепление: скрепка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Тетрадь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5; 48 листов; клетка, крепление: скрепка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Тетрадь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ат А5; 96 листов; клетка, крепление: скрепка; бумага офсе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чилка для карандаш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чилка с прозрачным контейнером, лезвия из высококачественной с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чилка для карандашей механическ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точилка механическая с креплением к столу; </w:t>
              <w:br/>
              <w:t>дополнительный механизм фиксации и подачи закрепленного карандаша; диаметр не более 8 мм;</w:t>
              <w:br/>
              <w:t xml:space="preserve">1 отверстие; корпус: пластик; цвет: ассор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Мультифор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ст-вкладыш с универсальной перфорацией; формат А4; материал: полипропилен; толщина: 70 мкм; цвет: прозрачный; упаковка/1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Набор «Органайзер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тольный для канцелярских мелочей; вращающаяся подставка; цвет в ассортименте; набор: 15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highlight w:val="yellow"/>
              </w:rPr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Нитки полиэфир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эфирные, суровые; 210 ЛШ; 500 м; упаковка 5 боб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highlight w:val="yellow"/>
              </w:rPr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Бумага для офисной тех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15" w:type="dxa"/>
                <w:bottom w:w="60" w:type="dxa"/>
                <w:right w:w="15" w:type="dxa"/>
              </w:tblCellMar>
            </w:tblPr>
            <w:tblGrid>
              <w:gridCol w:w="3951"/>
              <w:gridCol w:w="1503"/>
            </w:tblGrid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Формат листов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А4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Класс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C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Листов в пачке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500 лист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Белизна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146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Плот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80 г/кв.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Непрозрач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91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Толщина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104 мк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Ярк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95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Страна происхождения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Россия 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мага А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15" w:type="dxa"/>
                <w:bottom w:w="60" w:type="dxa"/>
                <w:right w:w="15" w:type="dxa"/>
              </w:tblCellMar>
            </w:tblPr>
            <w:tblGrid>
              <w:gridCol w:w="3951"/>
              <w:gridCol w:w="1503"/>
            </w:tblGrid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Формат листов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А3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Класс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C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Белизна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146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Плот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80 г/кв.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Непрозрачн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91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Толщина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104 мкм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Яркость бумаги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95 % </w:t>
                  </w:r>
                </w:p>
              </w:tc>
            </w:tr>
            <w:tr>
              <w:trPr/>
              <w:tc>
                <w:tcPr>
                  <w:tcW w:w="3951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Страна происхождения: </w: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Россия 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мага А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ая документная бумага в рулонах НР или InkJet AKZENT; ширина – 610 мм; диаметр втулки – 50 мм; длина рулона – 45 м; плотность - 80г/м2; белизна CIE – 169; белизна ISO – 110;</w:t>
            </w:r>
          </w:p>
          <w:p>
            <w:pPr>
              <w:pStyle w:val="Normal"/>
              <w:jc w:val="both"/>
              <w:rPr/>
            </w:pPr>
            <w:r>
              <w:rPr/>
              <w:t>непрозрачность – 9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лон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умага А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ая документная бумага в рулонах НР или InkJet AKZENT; ширина – 1067 мм; диаметр втулки – 50 мм; длина рулона – 45,7 м; плотность – 80 г/м</w:t>
            </w:r>
            <w:r>
              <w:rPr>
                <w:vertAlign w:val="superscript"/>
              </w:rPr>
              <w:t>2</w:t>
            </w:r>
            <w:r>
              <w:rPr/>
              <w:t>; белизна CIE – не менее 160; непрозрачность - не менее 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лон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Пленка для ламиниро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: А3</w:t>
            </w:r>
          </w:p>
          <w:p>
            <w:pPr>
              <w:pStyle w:val="Normal"/>
              <w:rPr/>
            </w:pPr>
            <w:r>
              <w:rPr/>
              <w:t>Тип ламинирования: горячее</w:t>
            </w:r>
          </w:p>
          <w:p>
            <w:pPr>
              <w:pStyle w:val="Normal"/>
              <w:rPr/>
            </w:pPr>
            <w:r>
              <w:rPr/>
              <w:t>Тип поверхности: глянцевая</w:t>
            </w:r>
          </w:p>
          <w:p>
            <w:pPr>
              <w:pStyle w:val="Normal"/>
              <w:rPr/>
            </w:pPr>
            <w:r>
              <w:rPr/>
              <w:t>Толщина: 100 мик</w:t>
            </w:r>
          </w:p>
          <w:p>
            <w:pPr>
              <w:pStyle w:val="Normal"/>
              <w:rPr/>
            </w:pPr>
            <w:r>
              <w:rPr/>
              <w:t>Количество в упаковке: 100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Размеры: 303х426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енка для лами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Тип ламинирования: горячее</w:t>
            </w:r>
          </w:p>
          <w:p>
            <w:pPr>
              <w:pStyle w:val="Normal"/>
              <w:rPr/>
            </w:pPr>
            <w:r>
              <w:rPr/>
              <w:t>Тип поверхности: глянцевая</w:t>
            </w:r>
          </w:p>
          <w:p>
            <w:pPr>
              <w:pStyle w:val="Normal"/>
              <w:rPr/>
            </w:pPr>
            <w:r>
              <w:rPr/>
              <w:t>Толщина: 80 мик</w:t>
            </w:r>
          </w:p>
          <w:p>
            <w:pPr>
              <w:pStyle w:val="Normal"/>
              <w:rPr/>
            </w:pPr>
            <w:r>
              <w:rPr/>
              <w:t>Количество в упаковке: 100</w:t>
            </w:r>
          </w:p>
          <w:p>
            <w:pPr>
              <w:pStyle w:val="Normal"/>
              <w:rPr/>
            </w:pPr>
            <w:r>
              <w:rPr/>
              <w:t>Размеры: 216х303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u w:val="single"/>
              </w:rPr>
              <w:t>Период поставки продукции: 09.01.2017г. – 31.12.2017г.</w:t>
            </w:r>
          </w:p>
        </w:tc>
      </w:tr>
    </w:tbl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</w:t>
      </w:r>
      <w:r>
        <w:rPr>
          <w:sz w:val="26"/>
          <w:szCs w:val="26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борочные критерии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Срок годности поставляемой продукции должен составлять не менее 50% от указанного производителем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борочные критерии к Участнику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Участник должен указать в составе технико-коммерческого предложения Производителя на предлагаемую продукцию, а также представить технические характеристики предлагаемой продукции в объеме достаточном для оценки данной продукции. В случае если Участник не указал Производителя и не представил технические характеристики на предлагаемую продукцию, Заказчик имеет право отклонить заявку Участника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борочные критерии к условиям поставки и опла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1. </w:t>
      </w:r>
      <w:r>
        <w:rPr>
          <w:rFonts w:cs="Times New Roman" w:ascii="Times New Roman" w:hAnsi="Times New Roman"/>
          <w:b/>
          <w:i/>
          <w:sz w:val="26"/>
          <w:szCs w:val="26"/>
        </w:rPr>
        <w:t>Оплата поставленной продук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b/>
          <w:i/>
          <w:sz w:val="26"/>
          <w:szCs w:val="26"/>
        </w:rPr>
        <w:t>Сроки поставки</w:t>
      </w:r>
      <w:r>
        <w:rPr>
          <w:rFonts w:cs="Times New Roman" w:ascii="Times New Roman" w:hAnsi="Times New Roman"/>
          <w:sz w:val="26"/>
          <w:szCs w:val="26"/>
        </w:rPr>
        <w:t xml:space="preserve"> продукции на склад Грузополучателя: в течение </w:t>
      </w:r>
      <w:r>
        <w:rPr>
          <w:rFonts w:cs="Times New Roman" w:ascii="Times New Roman" w:hAnsi="Times New Roman"/>
          <w:b/>
          <w:i/>
          <w:sz w:val="26"/>
          <w:szCs w:val="26"/>
        </w:rPr>
        <w:t>20 календарных дней</w:t>
      </w:r>
      <w:r>
        <w:rPr>
          <w:rFonts w:cs="Times New Roman" w:ascii="Times New Roman" w:hAnsi="Times New Roman"/>
          <w:sz w:val="26"/>
          <w:szCs w:val="26"/>
        </w:rPr>
        <w:t xml:space="preserve"> с момента подачи заявки Грузополучателя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начальника ОМТС                                                                                                   Д.К. Пинчук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ютин В.А.</w:t>
      </w:r>
    </w:p>
    <w:p>
      <w:pPr>
        <w:pStyle w:val="Normal"/>
        <w:rPr/>
      </w:pPr>
      <w:r>
        <w:rPr/>
        <w:t>Тел./ Факс:397-321,</w:t>
      </w:r>
    </w:p>
    <w:p>
      <w:pPr>
        <w:pStyle w:val="Normal"/>
        <w:rPr/>
      </w:pPr>
      <w:r>
        <w:rPr/>
        <w:t>Е</w:t>
      </w:r>
      <w:r>
        <w:rPr>
          <w:lang w:val="en-US"/>
        </w:rPr>
        <w:t>-mail: veryutin-va@drsk.ru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1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1">
    <w:name w:val="Пункт_4"/>
    <w:basedOn w:val="31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8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1-27T11:36:00Z</cp:lastPrinted>
  <dcterms:modified xsi:type="dcterms:W3CDTF">2016-11-17T07:10:00Z</dcterms:modified>
  <cp:revision>654</cp:revision>
  <dc:subject/>
  <dc:title>5</dc:title>
</cp:coreProperties>
</file>