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1.10.16 г.  № 02-01-07-1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й продукции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985"/>
        <w:gridCol w:w="1134"/>
        <w:gridCol w:w="1417"/>
        <w:gridCol w:w="2552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ретрофита релейного шкафа СВ-10кВ (Сириус-21-С-5А-220В - И1; автоматические выключатели; клеммы,) или аналоги согласно техническому заданию и картам заказа – Приложение №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о 30.06.2017, с правом досрочной поставк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ретрофита релейного шкафа ввода 10кВ (Сириус-2-В-5А-220В - И1; автоматические выключатели; клеммы) или аналоги согласно техническому заданию и картам заказа – Приложение №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защиты и автоматики двухобмоточного трансформатора с расщепленной обмоткой со стороны НН ШЭРА-ТТ-3007 или аналог на ПС 110/10кВ «Чигири» согласно картам заказа – Приложение №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защиты трёхобмоточного трансформатора ШЭРА-ТТ-4002 или аналог на ПС 110/35/10кВ «Игнатьево» согласно картам заказа – Приложение №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защиты и автоматики линии 35кВ, ТН 35кВ и ТН 10кВ ШЭРА-МЛ35-ТН35-3001 или аналог на ПС 110/35/10кВ «Игнатьево» согласно картам заказа – Приложение №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защиты трёхобмоточного трансформатора ШЭРА-ТТ-4002 или аналог на ПС 110/35/10кВ «Озерная» согласно картам заказа – Приложение №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защиты трёхобмоточного трансформатора ШЭРА-ТТ-4002 или аналог на ПС 110/35/10кВ «Ивановка» согласно картам заказа  - Приложение №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управления секционными выключателями 10кВ и шинными ТН 10кВ ШЭРА-ТН-4001 или аналог на ПС 110/10кВ «Чигири» согласно картам заказа – Приложение №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Грузополучатель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: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филиал АО «Дальневосточная распределительная сетевая компания»   «Амурские электрические сети»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>675003, Амурская обл., г.  Благовещенск, ул. Театральная, 179</w:t>
            </w:r>
          </w:p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 позиции №1: </w:t>
            </w:r>
            <w:r>
              <w:rPr>
                <w:color w:val="000000"/>
                <w:spacing w:val="-1"/>
                <w:sz w:val="22"/>
                <w:szCs w:val="22"/>
              </w:rPr>
              <w:t>Станция Благовещенск Заб. Ж.Д. код - 954704</w:t>
            </w:r>
          </w:p>
          <w:p>
            <w:pPr>
              <w:pStyle w:val="Normal"/>
              <w:ind w:right="-566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д предприятия – 9533, ОКПО – 979875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 xml:space="preserve">до 30.06.2017г., с правом досрочной поставки.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b/>
          <w:b/>
          <w:sz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30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акта сдачи-приемки оборудования, товарной накладной (ТОРГ-12)</w:t>
      </w:r>
      <w:r>
        <w:rPr>
          <w:b/>
          <w:sz w:val="23"/>
          <w:szCs w:val="23"/>
        </w:rPr>
        <w:t>.</w:t>
      </w:r>
    </w:p>
    <w:p>
      <w:pPr>
        <w:pStyle w:val="Normal"/>
        <w:ind w:left="900" w:hanging="0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6-2017г. выпуска, ранее не используемой и соответствовать техническим требованиям, указанным в Приложении №1.1.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3.</w:t>
      </w:r>
      <w:r>
        <w:rPr>
          <w:sz w:val="23"/>
        </w:rPr>
        <w:t xml:space="preserve">Оборудование должно быть защищено от проникновения в шкаф твердых предметов (включая защиту людей от доступа к опасным частям изделий) и от проникновения воды с учетом ГОСТ 14254-96 «Международный стандарт. Степени защиты, обеспечиваемые оболочками». 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4.</w:t>
      </w:r>
      <w:r>
        <w:rPr>
          <w:sz w:val="23"/>
        </w:rPr>
        <w:t xml:space="preserve">Заземляющие зажимы должны соответствовать требованиям ГОСТ 21130-75.  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6.</w:t>
      </w:r>
      <w:r>
        <w:rPr>
          <w:sz w:val="23"/>
        </w:rPr>
        <w:t xml:space="preserve"> Ключи управления, кнопки, переключатели и другие органы управления должны снабжаться надписями на русском языке, указывающими его назначение и состояние («включено», «отключено» и т.п.) согласно ГОСТ 12.2.007.0-75. </w:t>
      </w:r>
    </w:p>
    <w:p>
      <w:pPr>
        <w:pStyle w:val="Normal"/>
        <w:jc w:val="both"/>
        <w:rPr/>
      </w:pPr>
      <w:r>
        <w:rPr>
          <w:b/>
          <w:sz w:val="23"/>
        </w:rPr>
        <w:t>3.7.</w:t>
      </w:r>
      <w:r>
        <w:rPr>
          <w:sz w:val="23"/>
        </w:rPr>
        <w:t xml:space="preserve">Требования к стойкости устройств, при воздействии механических факторов в условиях хранения и транспортирования должны соответствовать ГОСТ 23216-78 «Международный стандарт. Изделия электротехнические. Хранение, транспортирование, временная противокоррозионная защита, упаковка. Общие требования». 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8.</w:t>
      </w:r>
      <w:r>
        <w:rPr>
          <w:sz w:val="23"/>
        </w:rPr>
        <w:t xml:space="preserve"> Жесткость несущей металлоконструкции НКУ должна обеспечивать исключение недопустимых деформаций при установке всех необходимых приборов и аппаратов, в том числе устанавливаемых на местах монтажа. (По ГОСТ Р 51321.1-2007 «Устройства комплектные низковольтные распределения и управления. Часть 1. Устройства, испытанные полностью или частично. Общие технические требования и методы испытаний»)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</w:rPr>
        <w:t>3.9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а лицевой и оборотных сторонах шкафа должно быть место для надписей, указывающих их назначение в соответствии с диспетчерскими наименованиями (п. 5.9.4 Правил технической эксплуатации электрических станций и сетей РФ).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0.</w:t>
      </w:r>
      <w:r>
        <w:rPr>
          <w:sz w:val="23"/>
          <w:szCs w:val="23"/>
        </w:rPr>
        <w:t xml:space="preserve"> Категория климатического исполнения по ГОСТ 150150 УХЛ3.1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1. </w:t>
      </w:r>
      <w:r>
        <w:rPr>
          <w:sz w:val="23"/>
          <w:szCs w:val="23"/>
        </w:rPr>
        <w:t xml:space="preserve">Применяемые микропроцессорные устройства должны соответствовать исполнению </w:t>
      </w:r>
      <w:r>
        <w:rPr>
          <w:sz w:val="23"/>
          <w:szCs w:val="23"/>
          <w:lang w:val="en-US"/>
        </w:rPr>
        <w:t>IP</w:t>
      </w:r>
      <w:r>
        <w:rPr>
          <w:sz w:val="23"/>
          <w:szCs w:val="23"/>
        </w:rPr>
        <w:t xml:space="preserve">42 по лицевой панели и </w:t>
      </w:r>
      <w:r>
        <w:rPr>
          <w:sz w:val="23"/>
          <w:szCs w:val="23"/>
          <w:lang w:val="en-US"/>
        </w:rPr>
        <w:t>IP</w:t>
      </w:r>
      <w:r>
        <w:rPr>
          <w:sz w:val="23"/>
          <w:szCs w:val="23"/>
        </w:rPr>
        <w:t>20 по остальным элементам в соответствии с ГОСТ 14254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12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,  подробное техническое описание, электрические схемы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3.</w:t>
      </w:r>
      <w:r>
        <w:rPr>
          <w:sz w:val="23"/>
          <w:szCs w:val="23"/>
        </w:rPr>
        <w:t>Представленные Участником карты заказа должны заполняться согласно формам предложенным  Заказчиком – Приложения №1.1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4.</w:t>
      </w:r>
      <w:r>
        <w:rPr>
          <w:sz w:val="23"/>
          <w:szCs w:val="23"/>
        </w:rPr>
        <w:t>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иложенных карт заказа (Приложения №1.1)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15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6. </w:t>
      </w:r>
      <w:r>
        <w:rPr>
          <w:sz w:val="23"/>
          <w:szCs w:val="23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-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картах заказа Приложения №1.1.</w:t>
      </w:r>
    </w:p>
    <w:p>
      <w:pPr>
        <w:pStyle w:val="Normal"/>
        <w:jc w:val="both"/>
        <w:rPr/>
      </w:pPr>
      <w:r>
        <w:rPr>
          <w:sz w:val="23"/>
          <w:szCs w:val="23"/>
        </w:rPr>
        <w:t>- Микропроцессорные терминалы в поставляемых шкафах должны поддерживать программное обеспечение «Старт-2ПС».</w:t>
      </w:r>
    </w:p>
    <w:p>
      <w:pPr>
        <w:pStyle w:val="Normal"/>
        <w:jc w:val="both"/>
        <w:rPr/>
      </w:pPr>
      <w:r>
        <w:rPr>
          <w:sz w:val="23"/>
          <w:szCs w:val="23"/>
        </w:rPr>
        <w:t>- Габаритные размеры не должны превышать заданных размеров, указанным в картах заказов Приложения №1.1.</w:t>
      </w:r>
    </w:p>
    <w:p>
      <w:pPr>
        <w:pStyle w:val="Normal"/>
        <w:tabs>
          <w:tab w:val="clear" w:pos="708"/>
          <w:tab w:val="left" w:pos="448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- Для ПС «Чигири» и ПС «Ивановка» необходимо предоставить письмо-подтверждение о совместимости предлагаемых аналогов с установленным оборудованием производства ЗАО «Радиус автоматика»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7.</w:t>
      </w:r>
      <w:r>
        <w:rPr>
          <w:b/>
          <w:i/>
          <w:sz w:val="23"/>
          <w:szCs w:val="23"/>
        </w:rPr>
        <w:t xml:space="preserve"> Гарантия на поставляемое оборудование должна составлять не менее, чем 36 месяцев</w:t>
      </w:r>
      <w:r>
        <w:rPr>
          <w:sz w:val="23"/>
          <w:szCs w:val="23"/>
        </w:rPr>
        <w:t>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участнику.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(обязательные условия Заказчика, являются </w:t>
      </w:r>
      <w:r>
        <w:rPr>
          <w:b/>
          <w:sz w:val="23"/>
          <w:szCs w:val="23"/>
          <w:u w:val="single"/>
        </w:rPr>
        <w:t>отборочными критериями)</w:t>
      </w:r>
      <w:r>
        <w:rPr>
          <w:b/>
          <w:sz w:val="23"/>
          <w:szCs w:val="23"/>
        </w:rPr>
        <w:t>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согласно Приложениям №1.1 с указанием конкретных сроков изготовления и указанием гарантийных сроков на предлагаемое оборудование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2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картам заказа Приложения №1.1 в объеме достаточном для оценки предлагаемого оборудования (техническое описание, чертежи с габаритными и установочными размерами, мнемосхемы).</w:t>
      </w:r>
    </w:p>
    <w:p>
      <w:pPr>
        <w:pStyle w:val="Normal"/>
        <w:ind w:firstLine="708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В случае если Участник не указал Производителя или не представил подробные технические характеристики предлагаемого оборудования, Заказчик имеет право отклонить заявку Участника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Заместитель главного инженера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по оперативно-технологическому </w:t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</w:rPr>
        <w:t>управлению – Начальник департамента                                                               Ю.Б. Кантовский</w:t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И.о. начальника департамента капитального                              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троительства и инвестиций                                                                                   Э.В. Шумилов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чальник ЦС РЗиПА                                                                                                  А.Ю. Смирных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4:48:00Z</dcterms:created>
  <dc:creator>okzt</dc:creator>
  <dc:description/>
  <cp:keywords/>
  <dc:language>en-US</dc:language>
  <cp:lastModifiedBy>Корнеев Денис Сергеевич</cp:lastModifiedBy>
  <cp:lastPrinted>2016-12-01T14:26:00Z</cp:lastPrinted>
  <dcterms:modified xsi:type="dcterms:W3CDTF">2016-12-12T04:50:00Z</dcterms:modified>
  <cp:revision>3</cp:revision>
  <dc:subject/>
  <dc:title>5</dc:title>
</cp:coreProperties>
</file>