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чень и объемы продукции (согласно Приложения №1.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рок поставки продукции на склады Грузополучателей: </w:t>
      </w:r>
      <w:r>
        <w:rPr>
          <w:sz w:val="24"/>
          <w:szCs w:val="24"/>
        </w:rPr>
        <w:t>до 30.04.2017 с правом досрочной постав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лата за поставленную продукцию осуществляется</w:t>
      </w:r>
      <w:r>
        <w:rPr>
          <w:sz w:val="24"/>
          <w:szCs w:val="24"/>
        </w:rPr>
        <w:t xml:space="preserve">: в течение </w:t>
      </w:r>
      <w:r>
        <w:rPr>
          <w:b/>
          <w:sz w:val="24"/>
          <w:szCs w:val="24"/>
        </w:rPr>
        <w:t>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лендарных дней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 даты подписания товарной накладной (ТОРГ-12)</w:t>
      </w:r>
      <w:r>
        <w:rPr>
          <w:sz w:val="24"/>
          <w:szCs w:val="24"/>
        </w:rPr>
        <w:t>.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2.3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одукция должна быть новой 2016-2017гг. выпуска и ранее не используемой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Участник должен принять во внимание, что ссылка на марку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(прибор)  - это продукция, которая по техническим и функциональным характеристикам не уступает характеристикам заявленной в закупочной документации, в том числе по гарантийным срока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Гарантия на поставляемую продукцию должна распространяться на срок указанный заводом изготовителем. </w:t>
      </w:r>
      <w:r>
        <w:rPr>
          <w:sz w:val="24"/>
          <w:szCs w:val="24"/>
        </w:rPr>
        <w:t>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 Гарантийный срок в этом случае продлевается соответственно на период устранения дефектов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Участник должен указать в составе технико-коммерческого предложения Производителя (ей) предлагаемой продукции, в случае если Участник не указал Производителя (ей) предлагаемой продукции, Заказчик имеет право отклонить Участника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4:09:00Z</dcterms:created>
  <dc:creator>okzt</dc:creator>
  <dc:description/>
  <cp:keywords/>
  <dc:language>en-US</dc:language>
  <cp:lastModifiedBy>Чуясова Елена Геннадьевна</cp:lastModifiedBy>
  <cp:lastPrinted>2016-10-17T11:37:00Z</cp:lastPrinted>
  <dcterms:modified xsi:type="dcterms:W3CDTF">2016-12-12T23:30:00Z</dcterms:modified>
  <cp:revision>177</cp:revision>
  <dc:subject/>
  <dc:title>5</dc:title>
</cp:coreProperties>
</file>