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1. Перечень, объемы и характеристики закупаемого оборудова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/>
      </w:pPr>
      <w:r>
        <w:rPr>
          <w:b/>
          <w:sz w:val="24"/>
          <w:szCs w:val="24"/>
          <w:u w:val="single"/>
        </w:rPr>
        <w:t>1.1.</w:t>
      </w:r>
      <w:r>
        <w:rPr>
          <w:b/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u w:val="single"/>
        </w:rPr>
        <w:t>Филиал «Амурские электрические сети»</w:t>
      </w:r>
    </w:p>
    <w:p>
      <w:pPr>
        <w:pStyle w:val="Normal"/>
        <w:tabs>
          <w:tab w:val="clear" w:pos="708"/>
          <w:tab w:val="left" w:pos="-142" w:leader="none"/>
        </w:tabs>
        <w:ind w:lef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851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 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тока измерительный элегазовый  </w:t>
            </w:r>
            <w:r>
              <w:rPr>
                <w:b/>
                <w:sz w:val="24"/>
                <w:szCs w:val="24"/>
              </w:rPr>
              <w:t>ТРГ-110 400/5</w:t>
            </w:r>
            <w:r>
              <w:rPr>
                <w:sz w:val="24"/>
                <w:szCs w:val="24"/>
              </w:rPr>
              <w:t xml:space="preserve"> (согласно ОЛ приложения  № 1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Трансформатор тока измерительный элегазовый  </w:t>
            </w:r>
            <w:r>
              <w:rPr>
                <w:b/>
                <w:sz w:val="24"/>
                <w:szCs w:val="24"/>
              </w:rPr>
              <w:t xml:space="preserve">ТРГ-35-15/15/30 0,5S/0,5/10Р  100/5 </w:t>
            </w:r>
            <w:r>
              <w:rPr>
                <w:sz w:val="24"/>
                <w:szCs w:val="24"/>
              </w:rPr>
              <w:t>(согласно ОЛ  приложения № 1-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боты по шеф-монтаж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Требования к поставляемому оборудованию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2.1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Оборудование поставляется в соответствии  с Приложениями № 1, № 1-1, № 1-2, № 1-3. </w:t>
      </w:r>
    </w:p>
    <w:p>
      <w:pPr>
        <w:pStyle w:val="Normal"/>
        <w:jc w:val="both"/>
        <w:rPr/>
      </w:pPr>
      <w:r>
        <w:rPr>
          <w:sz w:val="24"/>
          <w:szCs w:val="24"/>
        </w:rPr>
        <w:t>2.2.Оборудование должно быть новым  4 квартал  2016 г. выпуска и ранее неиспользуемым,  серийного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Маркировка должна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а) выполняться на русском языке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иметь четкое обозначение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ходиться в доступном мес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uppressAutoHyphens w:val="true"/>
        <w:autoSpaceDE w:val="true"/>
        <w:ind w:left="709" w:hanging="0"/>
        <w:jc w:val="both"/>
        <w:outlineLvl w:val="1"/>
        <w:rPr/>
      </w:pPr>
      <w:r>
        <w:rPr>
          <w:b/>
          <w:sz w:val="24"/>
          <w:szCs w:val="24"/>
          <w:u w:val="single"/>
        </w:rPr>
        <w:t>3. Требования к условиям поставки  оборудования (отборочные критери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Срок  поставки оборудования на склады Грузополучателя в срок  </w:t>
      </w:r>
      <w:r>
        <w:rPr>
          <w:b/>
          <w:i/>
          <w:sz w:val="24"/>
          <w:szCs w:val="24"/>
        </w:rPr>
        <w:t>до 30 июня 2017 года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2. Срок проведения работ по шеф-монтажу – в течение 30 календарных дней после получения уведомления о проведении подготовительных мероприятий для выполнения работ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u w:val="single"/>
        </w:rPr>
        <w:t>4. Требования по предоставлению документации подтверждающей безопасность оборудования (являются отборочными критериями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.1.  В соответствии с: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Федеральным Законом от 27.12.2002 г. № 184-ФЗ «О техническом регулировании»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трансформаторы тока должны иметь декларацию соответствия ГОСТ 7746-2001 (П.6.3.4; Разд.7).</w:t>
      </w:r>
    </w:p>
    <w:p>
      <w:pPr>
        <w:pStyle w:val="Normal"/>
        <w:widowControl/>
        <w:autoSpaceDE w:val="tru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- деклараций соответствия, с приложением протоколов исследований (испытаний),  проведенных в аккредитованной испытательной лаборатории и других документов, на основании которых были выданы декларации соответствия,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У в соответствии с которыми выпускается оборудование.</w:t>
      </w:r>
    </w:p>
    <w:p>
      <w:pPr>
        <w:pStyle w:val="Normal"/>
        <w:widowControl/>
        <w:autoSpaceDE w:val="true"/>
        <w:ind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 Трансформаторы тока должны иметь действующее «Свидетельство об утверждении типа средства измерения». Первичная поверка – не ранее 1 квартала 2016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  Гарантия на поставляемое оборудование -  </w:t>
      </w:r>
      <w:r>
        <w:rPr>
          <w:b/>
          <w:i/>
          <w:sz w:val="24"/>
          <w:szCs w:val="24"/>
        </w:rPr>
        <w:t>не менее 60 месяцев</w:t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Участник может представить в своей заявке </w:t>
      </w:r>
      <w:r>
        <w:rPr>
          <w:b/>
          <w:i/>
          <w:sz w:val="24"/>
          <w:szCs w:val="24"/>
        </w:rPr>
        <w:t xml:space="preserve">аналоги </w:t>
      </w:r>
      <w:r>
        <w:rPr>
          <w:sz w:val="24"/>
          <w:szCs w:val="24"/>
        </w:rPr>
        <w:t>со следующими требованиями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4.1. соответствие заявленным техническим характеристикам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4.2. соответствие метрологическим характеристикам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4.3. соответствие заявленным габаритным размерам и расположению площадок креплен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4.4. предоставление письма завода-изготовителя о взаимозаменяемости предложенного оборудования заявленному оборудованию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Сопоставление характеристик заявленного и предлагаемого оборудования представить в виде таблицы произвольной формы, в объеме опросного листа, для оценки предлагаемого оборудования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>Аналогичное оборудование</w:t>
      </w:r>
      <w:r>
        <w:rPr>
          <w:sz w:val="24"/>
          <w:szCs w:val="24"/>
        </w:rPr>
        <w:t xml:space="preserve"> – это оборудование, которое по своим техническим и функциональным характеристикам не уступают характеристикам заявленного оборудования, полностью соответствуют по размерам, а такж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Для проверки соответствия заявленных характеристик предложенного оборудования в составе заявки представить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5.1. свидетельство об утверждении типа средства измерения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5.2. техническое описание оборудование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5.3. руководство по эксплуатации трансформаторов тока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5.4. электрические схемы главных и вспомогательных цепей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5.5. габаритно – установочные чертежи с размерами трансформаторов ток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4.6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4"/>
          <w:szCs w:val="24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Требования к участнику (отборочные критерии)</w:t>
      </w:r>
    </w:p>
    <w:p>
      <w:pPr>
        <w:pStyle w:val="Normal"/>
        <w:ind w:firstLine="99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Участник  должен предоставить письмо-подтверждение завода-изготовителя о согласии на изготовление оборудования согласно Приложению с указанием конкретных сроков изготовления и указанием гарантийных сроков на предлагаемое оборудование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 случае если Участник не указал Производителя или не представил подробные технические характеристики предлагаемого оборудования или документы, указанные в п. 4, 5. Заказчик имеет право отклонить заявку Участника.</w:t>
      </w:r>
    </w:p>
    <w:p>
      <w:pPr>
        <w:pStyle w:val="Normal"/>
        <w:ind w:left="-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м. главного инженера по эксплуатации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rPr/>
      </w:pPr>
      <w:r>
        <w:rPr>
          <w:b/>
          <w:i/>
          <w:sz w:val="24"/>
          <w:szCs w:val="24"/>
        </w:rPr>
        <w:t>и ремонту - начальник департамента                                                                            М.Н. Голота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-142" w:hanging="0"/>
        <w:rPr/>
      </w:pPr>
      <w:r>
        <w:rPr>
          <w:b/>
          <w:bCs/>
          <w:i/>
          <w:sz w:val="24"/>
          <w:szCs w:val="24"/>
        </w:rPr>
        <w:t xml:space="preserve">  </w:t>
      </w:r>
      <w:r>
        <w:rPr>
          <w:b/>
          <w:bCs/>
          <w:i/>
          <w:sz w:val="24"/>
          <w:szCs w:val="24"/>
        </w:rPr>
        <w:t xml:space="preserve">Начальник службы технической эксплуатации                                                            А.В. Бичевин     </w:t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/>
        <w:ind w:firstLine="567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276"/>
        <w:rPr/>
      </w:pPr>
      <w:r>
        <w:rPr>
          <w:b/>
          <w:i/>
          <w:sz w:val="24"/>
          <w:szCs w:val="24"/>
        </w:rPr>
        <w:t>Начальник службы метрологии                                                                                 И.Н. Никольский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spacing w:lineRule="auto" w:line="276"/>
        <w:rPr/>
      </w:pPr>
      <w:r>
        <w:rPr>
          <w:b/>
          <w:i/>
          <w:sz w:val="24"/>
          <w:szCs w:val="24"/>
        </w:rPr>
        <w:t>Зам. начальника отдела МТС                                                                                             Д.К. Пинчук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40:00Z</dcterms:created>
  <dc:creator>mto9</dc:creator>
  <dc:description/>
  <cp:keywords/>
  <dc:language>en-US</dc:language>
  <cp:lastModifiedBy>Крючкова Татьяна Юрьевна</cp:lastModifiedBy>
  <cp:lastPrinted>2016-11-18T14:55:00Z</cp:lastPrinted>
  <dcterms:modified xsi:type="dcterms:W3CDTF">2016-12-07T00:46:00Z</dcterms:modified>
  <cp:revision>3</cp:revision>
  <dc:subject/>
  <dc:title>Заявка на проведение закупки</dc:title>
</cp:coreProperties>
</file>