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284" w:leader="none"/>
        </w:tabs>
        <w:suppressAutoHyphens w:val="true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suppressAutoHyphens w:val="true"/>
        <w:rPr/>
      </w:pPr>
      <w:r>
        <w:rPr/>
        <w:t>Пункт коммерческого учета (в рамках создания АИИС КУЭ в филиалах АО «ДРСК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  <w:tab w:val="left" w:pos="284" w:leader="none"/>
        </w:tabs>
        <w:suppressAutoHyphens w:val="true"/>
        <w:rPr/>
      </w:pPr>
      <w:r>
        <w:rPr/>
        <w:t xml:space="preserve">1. Перечень, объемы и характеристики закупаемой продукци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лиал  «Амурские электрические сети»:</w:t>
      </w:r>
      <w:r>
        <w:rPr>
          <w:sz w:val="24"/>
          <w:szCs w:val="24"/>
        </w:rPr>
        <w:t xml:space="preserve"> (ст. Благовещенск, Заб.ж.д.)</w:t>
      </w:r>
    </w:p>
    <w:p>
      <w:pPr>
        <w:pStyle w:val="Normal"/>
        <w:ind w:left="9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3"/>
        <w:gridCol w:w="1417"/>
        <w:gridCol w:w="1843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ункт коммерческого учета электроэнергии  </w:t>
            </w:r>
            <w:r>
              <w:rPr>
                <w:sz w:val="24"/>
                <w:szCs w:val="24"/>
              </w:rPr>
              <w:t>ПКУЭ 10 кВ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autoSpaceDE w:val="true"/>
        <w:ind w:left="1070" w:hanging="107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1070" w:hanging="107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плектация № 1:</w:t>
      </w:r>
    </w:p>
    <w:p>
      <w:pPr>
        <w:pStyle w:val="Normal"/>
        <w:widowControl/>
        <w:autoSpaceDE w:val="true"/>
        <w:ind w:left="1070" w:hanging="107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1070" w:hanging="10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-во ПКУЭ 10 кВ – 2 шт.</w:t>
      </w:r>
    </w:p>
    <w:p>
      <w:pPr>
        <w:pStyle w:val="Normal"/>
        <w:widowControl/>
        <w:autoSpaceDE w:val="true"/>
        <w:ind w:left="1070" w:hanging="10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Т-50/5 В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Н-10000/100 В.</w:t>
      </w:r>
    </w:p>
    <w:p>
      <w:pPr>
        <w:pStyle w:val="Normal"/>
        <w:widowControl/>
        <w:autoSpaceDE w:val="true"/>
        <w:ind w:left="1070" w:hanging="1070"/>
        <w:jc w:val="both"/>
        <w:rPr/>
      </w:pPr>
      <w:r>
        <w:rPr>
          <w:sz w:val="24"/>
          <w:szCs w:val="24"/>
        </w:rPr>
        <w:t>Тип ТН – антирезонансный (НАМИ, НАЛИ или их аналог с антирезонансной обмоткой)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рансформаторов 3 ТТ и 3 (или один трехфазный) ТН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Н – не хуже 0,5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Т – не хуже 0,5S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Прибор учета CE303 S31 503-JAVZ - 1 шт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Модем: GSM/GPRS модем iRZ ATM2-485 или его аналог в комплекте с блоком питания 12 В 500 мА (морозостойкий) и GSM – антенной (выносной, антивандальной)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Наличие нагревательного элемента мощностью не менее 80 Вт, с терморегулятором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Наличие монтажного комплекта крепления ПКУЭ на опору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ъединителя РЛНД (с приводом, с монтажным комплектом РЛНД на опору)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Степень защиты ПКУЭ не хуже IP65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Ограничители перенапряжений ОПН – 1 комплект.</w:t>
      </w:r>
    </w:p>
    <w:p>
      <w:pPr>
        <w:pStyle w:val="Normal"/>
        <w:widowControl/>
        <w:autoSpaceDE w:val="true"/>
        <w:ind w:left="1070" w:hanging="1070"/>
        <w:jc w:val="both"/>
        <w:rPr>
          <w:sz w:val="24"/>
          <w:szCs w:val="24"/>
        </w:rPr>
      </w:pPr>
      <w:r>
        <w:rPr>
          <w:sz w:val="24"/>
          <w:szCs w:val="24"/>
        </w:rPr>
        <w:t>Рама крепления ОПН на опору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плектация № 2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Кол-во ПКУЭ 10 кВ – 1 шт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Т-75/5 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Н-10000/100 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ип ТН – антирезонансный (НАМИ или его аналог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рансформаторов 3 ТТ и 3 (или 1трехфазный) ТН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Н – не хуже 0,5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Т – не хуже 0,5S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бор учета CE303 S31 503-JAVZ - 1 шт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Модем: GSM/GPRS модем iRZ ATM2-485 или его аналог в комплекте с блоком питания 12 В 500 мА (морозостойкий) и GSM – антенной (выносной, антивандальной)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Наличие нагревательного элемента мощностью не менее 80 Вт, с терморегуляторо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монтажного комплекта крепления ПКУЭ на опор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ъединителя РЛНД (с приводом, с монтажным комплектом РЛНД на опору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епень защиты ПКУЭ не хуже IP65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граничители перенапряжений ОПН – 1 комплек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ма крепления ОПН на опору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плектация № 3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КУЭ 10 кВ – 1 шт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Т-30/5 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рансформации ТН-6000/100 В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Тип ТН – антирезонансный (НАМИ, НАЛИ или их аналог с антирезонансной обмоткой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рансформаторов 3 ТТ и 3 (или 1трехфазный) ТН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Н – не хуже 0,5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Т – не хуже 0,5S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бор учета CE303 S31 503-JAVZ - 1 шт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Модем: GSM/GPRS модем iRZ ATM2-485 или его аналог в комплекте с блоком питания 12 В 500 мА (морозостойкий) и GSM – антенной (выносной, антивандальной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нагревательного элемента мощностью не менее 80 Вт, с терморегуляторо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монтажного комплекта крепления ПКУЭ на опор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ъединителя РЛНД (с приводом, с монтажным комплектом РЛНД на опору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епень защиты ПКУЭ не хуже IP65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граничители перенапряжений ОПН – 1 комплек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ма крепления ОПН на опор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и оплаты продукции (отборочные условия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рок поставки продукции – </w:t>
      </w:r>
      <w:r>
        <w:rPr>
          <w:b/>
          <w:i/>
          <w:sz w:val="24"/>
          <w:szCs w:val="24"/>
        </w:rPr>
        <w:t>до 30.04. 2017 года</w:t>
      </w:r>
      <w:r>
        <w:rPr/>
        <w:t xml:space="preserve"> </w:t>
      </w:r>
      <w:r>
        <w:rPr>
          <w:sz w:val="24"/>
          <w:szCs w:val="24"/>
        </w:rPr>
        <w:t>с правом  досрочной поставки по согласованию с Поставщик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за поставленную продукцию – </w:t>
      </w:r>
      <w:r>
        <w:rPr>
          <w:b/>
          <w:i/>
          <w:sz w:val="24"/>
          <w:szCs w:val="24"/>
        </w:rPr>
        <w:t xml:space="preserve">в течение 60 календарных дней с момента поставки продукции на склад Грузополучателя </w:t>
      </w:r>
      <w:r>
        <w:rPr/>
        <w:t xml:space="preserve"> </w:t>
      </w:r>
      <w:r>
        <w:rPr>
          <w:b/>
          <w:i/>
          <w:sz w:val="24"/>
          <w:szCs w:val="24"/>
        </w:rPr>
        <w:t>и подписания товарной накладной (ТОРГ-12)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Обязательные требования  к поставляемой продукци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 Продукция должна быть новой, ранее не используемой,  с датой выпуска не ранее 4 квартала 2016 год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pacing w:val="-2"/>
          <w:sz w:val="24"/>
          <w:szCs w:val="24"/>
        </w:rPr>
        <w:t>4. Требования к поставляемой продукции (обязательные условия Заказчика, являются отборочными критериями).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4.1. Вся поставляемая продукция должна соответствовать условиям эксплуатации, кон-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/>
        <w:autoSpaceDE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4.2. Типы применяемых компонентов пунктов коммерческого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», ГОСТ 7746-2001 «Трансформаторы тока. Общие технические условия», ГОСТ 1983-2001 «Трансформаторы напряжения. Общие технические условия». 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pacing w:val="-2"/>
          <w:sz w:val="24"/>
          <w:szCs w:val="24"/>
        </w:rPr>
        <w:t>Предоставление отсканированного документа, подтверждающего соответствие  продукции указанным ГОСТам, обязательно.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 xml:space="preserve">4.3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 xml:space="preserve">Отсутствие в составе технико-коммерческого предложения подробного технического описания аналогов продукции может </w:t>
      </w:r>
      <w:r>
        <w:rPr>
          <w:b/>
          <w:i/>
          <w:spacing w:val="-2"/>
          <w:sz w:val="24"/>
          <w:szCs w:val="24"/>
        </w:rPr>
        <w:t>являться причиной отклонения предложения Участника</w:t>
      </w:r>
      <w:r>
        <w:rPr>
          <w:spacing w:val="-2"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pacing w:val="-2"/>
          <w:sz w:val="24"/>
          <w:szCs w:val="24"/>
          <w:u w:val="single"/>
        </w:rPr>
        <w:t xml:space="preserve">Аналогичная продукция  </w:t>
      </w:r>
      <w:r>
        <w:rPr>
          <w:spacing w:val="-2"/>
          <w:sz w:val="24"/>
          <w:szCs w:val="24"/>
        </w:rPr>
        <w:t>- это продукция, которая по техническим и функциональным характери-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4.4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техническом задании (Приложение № 1).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В случае предложения аналогов продукции необходимо: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4.4.1. предоставить фотографии пункта коммерческого учета, шкафа учета и другого оборудования, на которых четко будет видна комплектация поставки, внешний и внутренний вид;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4.4.2. предоставить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.</w:t>
      </w:r>
    </w:p>
    <w:p>
      <w:pPr>
        <w:pStyle w:val="Normal"/>
        <w:widowControl/>
        <w:autoSpaceDE w:val="true"/>
        <w:ind w:left="710" w:hanging="71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4.5. Гарантия на поставляемую продукцию – </w:t>
      </w:r>
      <w:r>
        <w:rPr>
          <w:b/>
          <w:i/>
          <w:spacing w:val="-2"/>
          <w:sz w:val="24"/>
          <w:szCs w:val="24"/>
        </w:rPr>
        <w:t>не менее 60 месяцев.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>Поставщик должен за свой счет и в сроки, согласованные с Заказчиком, устранять дефекты в поставляемых счетчиках, выявленные в период гарантийного срока, и относящих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6. Средства измерения должны иметь действующее свидетельство об утверждении типа. Поверка средств измерения должна быть не ранее 4 квартала 2016 года;</w:t>
      </w:r>
    </w:p>
    <w:p>
      <w:pPr>
        <w:pStyle w:val="Normal"/>
        <w:widowControl/>
        <w:autoSpaceDE w:val="true"/>
        <w:jc w:val="both"/>
        <w:rPr/>
      </w:pPr>
      <w:r>
        <w:rPr>
          <w:spacing w:val="-2"/>
          <w:sz w:val="24"/>
          <w:szCs w:val="24"/>
        </w:rPr>
        <w:t xml:space="preserve">4.7. Межповерочный интервал: </w:t>
      </w:r>
    </w:p>
    <w:p>
      <w:pPr>
        <w:pStyle w:val="Normal"/>
        <w:widowControl/>
        <w:autoSpaceDE w:val="true"/>
        <w:ind w:left="710" w:hanging="71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для счетчиков эл. энергии не менее 16 лет.</w:t>
      </w:r>
    </w:p>
    <w:p>
      <w:pPr>
        <w:pStyle w:val="Normal"/>
        <w:widowControl/>
        <w:autoSpaceDE w:val="true"/>
        <w:ind w:left="710" w:hanging="71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для трансформаторов тока не менее 8 лет.</w:t>
      </w:r>
    </w:p>
    <w:p>
      <w:pPr>
        <w:pStyle w:val="Normal"/>
        <w:widowControl/>
        <w:autoSpaceDE w:val="true"/>
        <w:ind w:left="710" w:hanging="71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для трансформаторов напряжения не менее 4 лет.</w:t>
      </w:r>
    </w:p>
    <w:p>
      <w:pPr>
        <w:pStyle w:val="Normal"/>
        <w:widowControl/>
        <w:autoSpaceDE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8. Время счетчиков должно быть установлено в соответствии с временной зоной поставляемой продукции. Соответствующую запись внести в паспорт счётчика.</w:t>
      </w:r>
    </w:p>
    <w:p>
      <w:pPr>
        <w:pStyle w:val="Normal"/>
        <w:widowControl/>
        <w:autoSpaceDE w:val="true"/>
        <w:ind w:left="710" w:hanging="71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ind w:left="710" w:hanging="71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60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4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18:00Z</dcterms:created>
  <dc:creator>mto9</dc:creator>
  <dc:description/>
  <cp:keywords/>
  <dc:language>en-US</dc:language>
  <cp:lastModifiedBy>Чуясова Елена Геннадьевна</cp:lastModifiedBy>
  <cp:lastPrinted>2016-11-29T14:04:00Z</cp:lastPrinted>
  <dcterms:modified xsi:type="dcterms:W3CDTF">2016-12-12T06:25:00Z</dcterms:modified>
  <cp:revision>5</cp:revision>
  <dc:subject/>
  <dc:title>Заявка на проведение закупки</dc:title>
</cp:coreProperties>
</file>