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08.11.2016 г.,  №  02-01-07-1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Дуговых защи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sz w:val="26"/>
          <w:szCs w:val="26"/>
        </w:rPr>
        <w:t>Участник должен предоставить письмо-подтверждение завода-изготовителя о согласии на изготовление оборудования согласно Приложениям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оборудованию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ое оборудование (Приложение 1.1 к техническому заданию) должна распространяться не менее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>4.2. Поставляемое оборудование должно иметь сертификаты качества и соответствия, должно 4.3. Помехоустойчивость устройств должна соответствовать требованиям п.8 по ГОСТ Р 51317.6.2-99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4.  По стойкости, прочности и устойчивости к воздействию механических факторов устройства должны соответствовать группе М7 по ГОСТ 17516.1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5. В части воздействия климатических факторов устройства должны соответствовать исполнению УХЛ2 по ГОСТ 15150-6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6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 и карт заказа (Приложения №1.2, №1.3, №1.4, №1.5, №1.6.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7. Участник должен принять во внимание, что ссылка на марку (тип) оборудован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го Заказчиком оборудован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.2, №1.3, №1.4, №1.5, №1.6. </w:t>
      </w:r>
    </w:p>
    <w:p>
      <w:pPr>
        <w:pStyle w:val="Normal"/>
        <w:jc w:val="both"/>
        <w:rPr/>
      </w:pPr>
      <w:r>
        <w:rPr>
          <w:sz w:val="26"/>
          <w:szCs w:val="26"/>
        </w:rPr>
        <w:t>4.8. Прилагаемая к поставке документация: паспорт на изделие в 1 экз., техническое описание и инструкция по эксплуатации в 1 экз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оборудования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1.05.2017г., с правом досрочной поставки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5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0.04.2017г., с правом досрочной поставки,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(690000, Приморский край, г. Владивосток, ул. Стрелковая 21-23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/>
      </w:pPr>
      <w:r>
        <w:rPr>
          <w:i/>
          <w:sz w:val="26"/>
          <w:szCs w:val="26"/>
        </w:rPr>
        <w:t>Уссурийск</w:t>
      </w:r>
      <w:r>
        <w:rPr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i/>
          <w:sz w:val="26"/>
          <w:szCs w:val="26"/>
        </w:rPr>
        <w:t>988306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3. Филиал АО «ДРСК» «Электрические сети ЕАО» </w:t>
      </w:r>
      <w:r>
        <w:rPr>
          <w:b/>
          <w:i/>
          <w:sz w:val="26"/>
          <w:szCs w:val="26"/>
        </w:rPr>
        <w:t xml:space="preserve">до 31.05.2017г., с правом досрочной поставки,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6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2.: Карты заказа для филиала «Амурские электрические сети»;</w:t>
      </w:r>
    </w:p>
    <w:p>
      <w:pPr>
        <w:pStyle w:val="Normal"/>
        <w:rPr/>
      </w:pPr>
      <w:r>
        <w:rPr>
          <w:i/>
          <w:sz w:val="26"/>
          <w:szCs w:val="26"/>
        </w:rPr>
        <w:t>Приложение 1.3.: Карты заказа для филиала «Приморские электрические сети»;</w:t>
      </w:r>
    </w:p>
    <w:p>
      <w:pPr>
        <w:pStyle w:val="Normal"/>
        <w:rPr/>
      </w:pPr>
      <w:r>
        <w:rPr>
          <w:i/>
          <w:sz w:val="26"/>
          <w:szCs w:val="26"/>
        </w:rPr>
        <w:t>Приложение 1.4.: Карты заказа для филиала «Электрические сети ЕАО»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5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 1.6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 оперативно-технологическому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правлению – Начальник департамента                                          Ю.Б. Кантовский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ап. строительства и инвестиций  </w:t>
      </w: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i/>
          <w:sz w:val="26"/>
          <w:szCs w:val="26"/>
        </w:rPr>
        <w:t>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 ЦСРЗиПА                                                                                А.Ю. Смирных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0:38:00Z</dcterms:created>
  <dc:creator>okzt</dc:creator>
  <dc:description/>
  <cp:keywords/>
  <dc:language>en-US</dc:language>
  <cp:lastModifiedBy>Чувашова Ольга Викторовна</cp:lastModifiedBy>
  <cp:lastPrinted>2015-10-12T10:49:00Z</cp:lastPrinted>
  <dcterms:modified xsi:type="dcterms:W3CDTF">2016-12-12T06:44:00Z</dcterms:modified>
  <cp:revision>16</cp:revision>
  <dc:subject/>
  <dc:title>5</dc:title>
</cp:coreProperties>
</file>