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07.11.2016 г.,  №  02-01-07-15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Микропроцессорных устройст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2.   </w:t>
      </w:r>
      <w:r>
        <w:rPr>
          <w:sz w:val="26"/>
          <w:szCs w:val="26"/>
        </w:rPr>
        <w:t>Участник должен предоставить письмо-подтверждение завода-изготовителя о согласии на изготовление оборудования согласно Приложениям №1.1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3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, заполненные карты заказ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ое оборудование (Приложение 1.1 к техническому заданию) должна распространяться не менее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 и карт заказа (Приложения №1.2, №1.3, №1.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Участник должен принять во внимание, что ссылка на марку (тип) оборудован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го Заказчиком оборудован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ложения аналогов, Участнику необходимо обеспечить выполнение следующих услов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– Приложения №1.2, №1.3, №1.4.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>- Габаритные размеры не должны превышать заданных размеров, указанных в картах заказов Приложений №1.2, №1.3, №1.4</w:t>
      </w:r>
    </w:p>
    <w:p>
      <w:pPr>
        <w:pStyle w:val="Normal"/>
        <w:jc w:val="both"/>
        <w:rPr/>
      </w:pPr>
      <w:r>
        <w:rPr>
          <w:sz w:val="26"/>
          <w:szCs w:val="26"/>
        </w:rPr>
        <w:t>4.4. Прилагаемая к поставке документация: паспорт на изделие в 1 экз., техническое описание и инструкция по эксплуатации в 1 экз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оборудования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5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1.05.2017г., с правом досрочной поставки,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ind w:right="-1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5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1.05.2017г, с правом       досрочной поставки.,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(690000, Приморский край, г. Владивосток, ул. Стрелковая 21-23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/>
      </w:pPr>
      <w:r>
        <w:rPr>
          <w:i/>
          <w:sz w:val="26"/>
          <w:szCs w:val="26"/>
        </w:rPr>
        <w:t>Уссурийск</w:t>
      </w:r>
      <w:r>
        <w:rPr>
          <w:i/>
          <w:color w:val="000000"/>
          <w:spacing w:val="-1"/>
          <w:sz w:val="26"/>
          <w:szCs w:val="26"/>
        </w:rPr>
        <w:t xml:space="preserve"> ДВЖД, код станции- </w:t>
      </w:r>
      <w:r>
        <w:rPr>
          <w:i/>
          <w:sz w:val="26"/>
          <w:szCs w:val="26"/>
        </w:rPr>
        <w:t>988306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 30.04.2017г., с правом досрочной поставки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bCs/>
          <w:i/>
          <w:sz w:val="26"/>
          <w:szCs w:val="26"/>
        </w:rPr>
        <w:t xml:space="preserve">681000, г. Комсомольск на Амуре, ул. Северное шоссе 59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30.04.2017г., с правом досрочной поставки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2.: Карты заказа для филиала «Амурские электрические сети»;</w:t>
      </w:r>
    </w:p>
    <w:p>
      <w:pPr>
        <w:pStyle w:val="Normal"/>
        <w:rPr/>
      </w:pPr>
      <w:r>
        <w:rPr>
          <w:i/>
          <w:sz w:val="26"/>
          <w:szCs w:val="26"/>
        </w:rPr>
        <w:t>Приложение 1.3.: Карты заказа для филиала «Приморские электрические сети»;</w:t>
      </w:r>
    </w:p>
    <w:p>
      <w:pPr>
        <w:pStyle w:val="Normal"/>
        <w:rPr/>
      </w:pPr>
      <w:r>
        <w:rPr>
          <w:i/>
          <w:sz w:val="26"/>
          <w:szCs w:val="26"/>
        </w:rPr>
        <w:t>Приложение 1.4.: Карты заказа для филиала «Хабаровские электрические сети»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 оперативно-технологическому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правлению – Начальник департамента                                          Ю.Б. Кантовский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И.о. начальника департамен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ап. строительства и инвестиций  </w:t>
      </w: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i/>
          <w:sz w:val="26"/>
          <w:szCs w:val="26"/>
        </w:rPr>
        <w:t>Э.В. Шумил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 ЦСРЗиПА                                                                                А.Ю. Смирных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2:43:00Z</dcterms:created>
  <dc:creator>okzt</dc:creator>
  <dc:description/>
  <cp:keywords/>
  <dc:language>en-US</dc:language>
  <cp:lastModifiedBy>Чувашова Ольга Викторовна</cp:lastModifiedBy>
  <cp:lastPrinted>2016-12-12T15:11:00Z</cp:lastPrinted>
  <dcterms:modified xsi:type="dcterms:W3CDTF">2016-12-12T06:11:00Z</dcterms:modified>
  <cp:revision>10</cp:revision>
  <dc:subject/>
  <dc:title>5</dc:title>
</cp:coreProperties>
</file>