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ОГОВОР  №________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купли-продаж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. Благовещенск                                                                  </w:t>
        <w:tab/>
        <w:t>«    »  ___________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Акционерное общество «Дальневосточная распределительная сетевая компания» (АО «ДРСК»),</w:t>
      </w:r>
      <w:r>
        <w:rPr>
          <w:sz w:val="26"/>
          <w:szCs w:val="26"/>
        </w:rPr>
        <w:t xml:space="preserve"> именуемое в дальнейшем «Покупатель», в лице директора филиала АО «ДРСК» - «Амурские электрические сети» </w:t>
      </w:r>
      <w:r>
        <w:rPr>
          <w:b/>
          <w:sz w:val="26"/>
          <w:szCs w:val="26"/>
        </w:rPr>
        <w:t>Семенюка Евгения Валентиновича,</w:t>
      </w:r>
      <w:r>
        <w:rPr>
          <w:sz w:val="26"/>
          <w:szCs w:val="26"/>
        </w:rPr>
        <w:t xml:space="preserve"> действующего на основании доверенности № 15 от 01.01.2016 г., с одной стороны, и __________________________ (__________________), именуемое в дальнейшем «Продавец» в лице генерального директора 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о  настоящему договору Продавец обязуется передать в собственность Покупателя бытовую химию, далее «Товар», в количестве и в сроки, предусмотренные в договоре, а Покупатель обязуется принять продукцию и уплатить за нее цену, предусмотренную в догово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одажа Товара производится по ценам согласно коммерческому предложению на поставку продукции Продавца (Приложение №1 к договору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авец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/>
      </w:pPr>
      <w:r>
        <w:rPr>
          <w:sz w:val="26"/>
          <w:szCs w:val="26"/>
        </w:rPr>
        <w:t>2.1.2. Одновременно с передачей Товара передать Покупателю накладные, счета-фактуры на полученный Товар оформленные в порядке, установленном законодательством РФ. В случае нарушения Поставщик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>2.1.3. Передать  Покупателю Товар свободным от любых прав  треть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4. Передавать Покупателю Товар отдельными партиями, в ассортименте по согласованной сторонами заявке,  в течение 20 рабочих дней с момента получения заявка от Покупателя, ежемесячно в период с 01 января по 20 декабря 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5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>2.1.6. Не допускать случаев неправомерного использования инсайдерской информации Покупателя 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7. Ознакомиться с действующей редакцией Положения об инсайдерской информации Покупателя, размещенной на официальном сайте Покупателя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1.  Обеспечить приемку Това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2.  Оплатить Товар в сроки, предусмотренные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Стороны принимают антикоррупционную оговорку, изложенную в приложении №3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умма договор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Общая сумма договора составляет </w:t>
      </w:r>
      <w:r>
        <w:rPr>
          <w:b/>
          <w:sz w:val="26"/>
          <w:szCs w:val="26"/>
        </w:rPr>
        <w:t>1 980 150,00 руб</w:t>
      </w:r>
      <w:r>
        <w:rPr>
          <w:sz w:val="26"/>
          <w:szCs w:val="26"/>
        </w:rPr>
        <w:t xml:space="preserve"> (один миллион девятьсот восемьдесят тысяч сто пяттьдесят рублей, 00 коп.) в том числе НДС (18%) 302 056,77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Расчет производится поэтапно за фактически полученное количество Товара, в течение 30 дней с момента поставки, путем перечисления денежных средств на расчетный счет Продавца или  путем передачи наличных денежных средств в кассу Продавца. Датой оплаты считается дата списания денежных средств с  расчетного счета Покуп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ачество Товара, порядок отгруз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>
          <w:sz w:val="26"/>
          <w:szCs w:val="26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годности поставляемого Товара должен составлять не менее 80% от указанного производителем срока годности на момент поставки.</w:t>
      </w:r>
    </w:p>
    <w:p>
      <w:pPr>
        <w:pStyle w:val="Normal"/>
        <w:jc w:val="both"/>
        <w:rPr/>
      </w:pPr>
      <w:r>
        <w:rPr>
          <w:sz w:val="26"/>
          <w:szCs w:val="26"/>
        </w:rPr>
        <w:t>4.3. Продавец осуществляет доставку Товара на склад Грузополучателя по адресу: г. Благовещенск, ул. Театральная, 17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В случае недопоставки и/или нарушени сроков поставки Товара Продавец уплачивает Покупателю пени в размере 0,2 (ноль целых две десятых) % (процента) от стоимости, просроченной к поставке (недопоставленной) продукции за каждый день просрочки до фактического исполнения своего обязатель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разрешения споров</w:t>
      </w:r>
    </w:p>
    <w:p>
      <w:pPr>
        <w:pStyle w:val="Normal"/>
        <w:jc w:val="both"/>
        <w:rPr/>
      </w:pPr>
      <w:r>
        <w:rPr>
          <w:sz w:val="26"/>
          <w:szCs w:val="26"/>
        </w:rPr>
        <w:t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по телеграфу, телетайпу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ых случаях претензионный порядок считается не соблюден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 суд Ам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ход права собстве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7.1. Право собственности на Товар переходит от Продавца к Покупателю в момент получения Товара, на складе Покуп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рок действия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Настоящий договор вступает в силу с момента его заключения и действует до 31.01.2018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2. </w:t>
      </w:r>
    </w:p>
    <w:p>
      <w:pPr>
        <w:pStyle w:val="Normal"/>
        <w:jc w:val="both"/>
        <w:rPr/>
      </w:pPr>
      <w:r>
        <w:rPr>
          <w:sz w:val="26"/>
          <w:szCs w:val="26"/>
        </w:rPr>
        <w:t>9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3. </w:t>
        <w:tab/>
        <w:t>Уступка прав (требований), принадлежащих Поставщику на основании договора, допускается только с предварительного письменного согласия Покуп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4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</w:t>
      </w:r>
      <w:r>
        <w:rPr/>
        <w:t>. Юридические адреса и банковские реквизиты сторон:</w:t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343"/>
      </w:tblGrid>
      <w:tr>
        <w:trPr>
          <w:trHeight w:val="3626" w:hRule="atLeast"/>
        </w:trPr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О «ДРС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5000, РФ, г. Благовещен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евченко,2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, КПП 280150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7028100030101132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восточный банк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АО "СБЕРБАНК РОССИИ"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Хабаров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60000000060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8136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рузополучатель: Филиал АО «ДРСК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5003, РФ, г. Благовещен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еатральная, 179, тел.399-28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 КПП 280102003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филиала АО «ДРСК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Е.В. Семенюк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неральный директор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к договору купли-продажи №______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« __»  __________2016г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559"/>
        <w:gridCol w:w="2693"/>
      </w:tblGrid>
      <w:tr>
        <w:trPr>
          <w:trHeight w:val="93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а единицы,            руб. с НДС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Итого в том числе НДС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Покупатель:                                                            Продавец: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6"/>
                <w:szCs w:val="26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</w:t>
            </w:r>
            <w:r>
              <w:rPr>
                <w:b/>
                <w:bCs/>
                <w:sz w:val="26"/>
                <w:szCs w:val="26"/>
                <w:lang w:val="en-US"/>
              </w:rPr>
              <w:t>__</w:t>
            </w:r>
            <w:r>
              <w:rPr>
                <w:b/>
                <w:bCs/>
                <w:sz w:val="26"/>
                <w:szCs w:val="26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неральный директор  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иложение №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«      »__________2016г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ое письмо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6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6"/>
          <w:szCs w:val="26"/>
        </w:rPr>
        <w:t>__________________________________________</w:t>
      </w:r>
      <w:r>
        <w:rPr>
          <w:sz w:val="26"/>
          <w:szCs w:val="26"/>
        </w:rPr>
        <w:t>, в лице генерального директора ___________, 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 xml:space="preserve">Обязательства Поставщик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енеральный директор  </w:t>
      </w:r>
    </w:p>
    <w:p>
      <w:pPr>
        <w:pStyle w:val="Normal"/>
        <w:shd w:fill="FFFFFF" w:val="clear"/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_      </w:t>
      </w:r>
    </w:p>
    <w:p>
      <w:pPr>
        <w:pStyle w:val="Normal"/>
        <w:shd w:fill="FFFFFF" w:val="clear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М.п.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к договору купли-продажи № ______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«_____»___________2016 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АНТИКОРРУПЦИОННАЯ ОГОВОР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если представитель/представители АО «ДРСК»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Электронной почты на адрес: fraud@rao-esv.r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3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упатель:                                                                             Продавец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филиала АО «ДРСК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«Амурские электрические сети»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________________Е.В. Семенюк</w:t>
        <w:tab/>
      </w: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_______________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/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7">
    <w:name w:val="Обычный + Черный"/>
    <w:basedOn w:val="Normal"/>
    <w:qFormat/>
    <w:pPr>
      <w:jc w:val="both"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0:00Z</dcterms:created>
  <dc:creator>omts10</dc:creator>
  <dc:description/>
  <cp:keywords/>
  <dc:language>en-US</dc:language>
  <cp:lastModifiedBy>Завгородняя Наталья Алексеевна</cp:lastModifiedBy>
  <cp:lastPrinted>2016-09-14T16:52:00Z</cp:lastPrinted>
  <dcterms:modified xsi:type="dcterms:W3CDTF">2016-09-16T02:53:00Z</dcterms:modified>
  <cp:revision>76</cp:revision>
  <dc:subject/>
  <dc:title>ДОГОВОР  №________</dc:title>
</cp:coreProperties>
</file>