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5 раздел 1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___73/МР__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8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четчики эл. энергии "ЦЭ, СЕ" и комплектующие к ним  </w:t>
      </w:r>
      <w:r>
        <w:rPr/>
        <w:t>закупка 125 р. 1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Счетчики эл. энергии "ЦЭ, СЕ" и комплектующие к ним. 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01 839,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7T15:44:00Z</cp:lastPrinted>
  <dcterms:modified xsi:type="dcterms:W3CDTF">2016-12-08T08:07:00Z</dcterms:modified>
  <cp:revision>52</cp:revision>
  <dc:subject/>
  <dc:title/>
</cp:coreProperties>
</file>