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i/>
          <w:sz w:val="24"/>
          <w:szCs w:val="24"/>
        </w:rPr>
        <w:t>Счетчики эл. энергии ""ЦЭ, СЕ"  и комплектующие к ним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1. Перечень, объемы и характеристики закупаемой продукции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left="56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1.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</w:rPr>
        <w:t>Филиал «Амурские электрические сети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1276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ий энергии однофазный  </w:t>
            </w:r>
            <w:r>
              <w:rPr>
                <w:b/>
                <w:sz w:val="22"/>
                <w:szCs w:val="22"/>
              </w:rPr>
              <w:t>CE208 С2 849.2.OPR1.Q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  <w:r>
              <w:rPr>
                <w:b/>
                <w:sz w:val="22"/>
                <w:szCs w:val="22"/>
              </w:rPr>
              <w:t>СЕ 303 S31 503-</w:t>
            </w:r>
            <w:r>
              <w:rPr>
                <w:b/>
                <w:sz w:val="22"/>
                <w:szCs w:val="22"/>
                <w:lang w:val="en-US"/>
              </w:rPr>
              <w:t>JA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  <w:r>
              <w:rPr>
                <w:b/>
                <w:sz w:val="22"/>
                <w:szCs w:val="22"/>
              </w:rPr>
              <w:t xml:space="preserve"> СЕ 303 S31 543-J</w:t>
            </w: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>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  <w:r>
              <w:rPr>
                <w:b/>
                <w:sz w:val="22"/>
                <w:szCs w:val="22"/>
              </w:rPr>
              <w:t>СЕ 303 S31 746-JА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2"/>
                <w:szCs w:val="22"/>
              </w:rPr>
              <w:t xml:space="preserve">Счетчик электрической энергии однофазный многотарифный 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102 S7 145 </w:t>
            </w:r>
            <w:r>
              <w:rPr>
                <w:b/>
                <w:sz w:val="22"/>
                <w:szCs w:val="22"/>
                <w:lang w:val="en-US"/>
              </w:rPr>
              <w:t>J</w:t>
            </w:r>
            <w:r>
              <w:rPr>
                <w:b/>
                <w:sz w:val="22"/>
                <w:szCs w:val="22"/>
              </w:rPr>
              <w:t>AKS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Э 6850М 0,2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/0,5 220В 5-7,5А 2Н 1Р Ш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однофазный многотарифный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201 S7 148 J</w:t>
            </w:r>
            <w:r>
              <w:rPr>
                <w:b/>
                <w:sz w:val="22"/>
                <w:szCs w:val="22"/>
                <w:lang w:val="en-US"/>
              </w:rPr>
              <w:t>G</w:t>
            </w:r>
            <w:r>
              <w:rPr>
                <w:b/>
                <w:sz w:val="22"/>
                <w:szCs w:val="22"/>
              </w:rPr>
              <w:t>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сто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 (без НД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0</w:t>
            </w:r>
          </w:p>
        </w:tc>
      </w:tr>
    </w:tbl>
    <w:p>
      <w:pPr>
        <w:pStyle w:val="Normal"/>
        <w:ind w:left="720" w:hanging="0"/>
        <w:rPr>
          <w:i/>
          <w:i/>
        </w:rPr>
      </w:pPr>
      <w:r>
        <w:rPr>
          <w:i/>
        </w:rPr>
        <w:tab/>
        <w:tab/>
        <w:tab/>
      </w:r>
    </w:p>
    <w:p>
      <w:pPr>
        <w:pStyle w:val="Normal"/>
        <w:tabs>
          <w:tab w:val="clear" w:pos="708"/>
          <w:tab w:val="left" w:pos="-142" w:leader="none"/>
        </w:tabs>
        <w:ind w:left="56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2.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</w:rPr>
        <w:t>Филиал «Электрические сети ЕАО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1276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 xml:space="preserve">Счетчик электрической энергии </w:t>
            </w:r>
            <w:r>
              <w:rPr>
                <w:rFonts w:eastAsia="Arial Unicode MS"/>
                <w:bCs w:val="false"/>
              </w:rPr>
              <w:t>СЕ 303 S31 543-JA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сто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 (без НД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4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Требования к условиям поставки и оплаты  продукции 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2.1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Поставка продукции, входящей в предмет договора, должна быть выполнена в срок </w:t>
      </w:r>
      <w:r>
        <w:rPr>
          <w:b/>
          <w:i/>
          <w:sz w:val="22"/>
          <w:szCs w:val="22"/>
        </w:rPr>
        <w:t>до 30.04.2017 года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/>
      </w:pPr>
      <w:r>
        <w:rPr>
          <w:sz w:val="22"/>
          <w:szCs w:val="22"/>
        </w:rPr>
        <w:t xml:space="preserve">2.2.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ind w:left="-567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.3.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дукцию в течение </w:t>
      </w:r>
      <w:r>
        <w:rPr>
          <w:b/>
          <w:i/>
          <w:sz w:val="22"/>
          <w:szCs w:val="22"/>
        </w:rPr>
        <w:t>60 календарных дней с момента поставки.</w:t>
      </w:r>
    </w:p>
    <w:p>
      <w:pPr>
        <w:pStyle w:val="Normal"/>
        <w:ind w:left="-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3.  Общие требования к поставляемой продукции </w:t>
      </w:r>
    </w:p>
    <w:p>
      <w:pPr>
        <w:pStyle w:val="Normal"/>
        <w:ind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1. Продукция поставляется в соответствии с Приложениями № 1, № 1-1.</w:t>
      </w:r>
    </w:p>
    <w:p>
      <w:pPr>
        <w:pStyle w:val="Normal"/>
        <w:ind w:hanging="567"/>
        <w:jc w:val="both"/>
        <w:rPr/>
      </w:pPr>
      <w:r>
        <w:rPr>
          <w:bCs/>
          <w:sz w:val="22"/>
          <w:szCs w:val="22"/>
        </w:rPr>
        <w:t>3.2. Продукция должна быть новой, ранее не используемой, с датой выпуска не ранее 4 квартала 2016 года.</w:t>
      </w:r>
    </w:p>
    <w:p>
      <w:pPr>
        <w:pStyle w:val="Normal"/>
        <w:ind w:left="-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3. Поставщик обеспечивает нанесение надписи «Собственность АО «ДРСК» в заводских условиях на переднюю панель счетчика, а также на дистанционный дисплей счетчика.</w:t>
      </w:r>
    </w:p>
    <w:p>
      <w:pPr>
        <w:pStyle w:val="Normal"/>
        <w:ind w:left="-567" w:hanging="0"/>
        <w:jc w:val="both"/>
        <w:rPr/>
      </w:pPr>
      <w:r>
        <w:rPr>
          <w:bCs/>
          <w:sz w:val="22"/>
          <w:szCs w:val="22"/>
        </w:rPr>
        <w:t>3.4. Вся поставляемая продукция должна соответствовать условиям эксплуатации, конструктивное исполнение соответствовать требованиям климатического исполнения по ГОСТ 15150-69 и удовлетворяющее требованиям к рабочему диапазону температур от -40 до +60;</w:t>
      </w:r>
    </w:p>
    <w:p>
      <w:pPr>
        <w:pStyle w:val="Normal"/>
        <w:ind w:left="-567" w:hanging="0"/>
        <w:jc w:val="both"/>
        <w:rPr/>
      </w:pPr>
      <w:r>
        <w:rPr>
          <w:bCs/>
          <w:sz w:val="22"/>
          <w:szCs w:val="22"/>
        </w:rPr>
        <w:t xml:space="preserve">3.5. Типы применяемых компонентов систем учета электроэнергии, являющиеся средствами измерений, должны быть утверждены федеральным органом исполнительной власти по техническому регулированию и метрологии, внесены в федеральный информационный фонд по обеспечению единства измерений, соответствовать требованиям ГОСТ Р 52322-2005 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, ГОСТ 52323-2005 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 и обеспечивать технические и функциональные возможности. </w:t>
      </w:r>
      <w:r>
        <w:rPr>
          <w:b/>
          <w:bCs/>
          <w:i/>
          <w:sz w:val="22"/>
          <w:szCs w:val="22"/>
        </w:rPr>
        <w:t xml:space="preserve">Предоставление </w:t>
      </w:r>
      <w:r>
        <w:rPr>
          <w:b/>
          <w:i/>
          <w:sz w:val="22"/>
          <w:szCs w:val="22"/>
        </w:rPr>
        <w:t>отсканированного сертификата соответствия продукции обязательно</w:t>
      </w:r>
      <w:r>
        <w:rPr>
          <w:b/>
          <w:bCs/>
          <w:i/>
          <w:sz w:val="22"/>
          <w:szCs w:val="22"/>
        </w:rPr>
        <w:t>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3.6. Все компоненты систем учета электроэнергии должны быть одного производителя;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3.7. Программное обеспечение, применяемые протоколы ИИК и коды ИВКЭ системы должны быть открытыми, стандартизированными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3.8. Отображение параметров и событий на дисплее должно быть русифицировано (исключение могут составлять единицы измерения параметров по единой системе измерений – СИ, отображаемых на дисплее счетчика, выносном дисплее);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3.9. Средства измерения должны иметь действующее свидетельство об утверждении типа. Поверка средств измерения должна быть не ранее 4 квартала 2016 года;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3.10. Время счетчиков должно быть установлено в соответствии с временной зоной поставляемой продук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ции. Соответствующая запись вносится в паспорт счетчика;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 xml:space="preserve">3.11. Межповерочный интервал должен составлять: 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ля однофазных счетчиков электрической энергии не менее 16 лет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ля трехфазных счетчиков электрической энергии не менее 16 лет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3.12. Монтажная и сцепная арматура, необходимая для монтажа приборов учета, должна поставляться единым комплектом со счетчиками электроэнергии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3 Гарантия на поставляемую продукцию - </w:t>
      </w:r>
      <w:r>
        <w:rPr>
          <w:b/>
          <w:i/>
          <w:sz w:val="22"/>
          <w:szCs w:val="22"/>
        </w:rPr>
        <w:t>не менее 60 месяцев.</w:t>
      </w:r>
    </w:p>
    <w:p>
      <w:pPr>
        <w:pStyle w:val="Normal"/>
        <w:tabs>
          <w:tab w:val="clear" w:pos="708"/>
          <w:tab w:val="left" w:pos="567" w:leader="none"/>
        </w:tabs>
        <w:ind w:left="-567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ремя начала исчисления гарантийного срока – с момента ввода в эксплуатацию.  Поставщик должен за свой счет и в сроки, согласованные с Заказчиком, устранять  дефекты в поставляемой продукции, выявленные в период гарантийного срока,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2"/>
        <w:rPr/>
      </w:pPr>
      <w:r>
        <w:rPr>
          <w:b/>
          <w:sz w:val="22"/>
          <w:szCs w:val="22"/>
        </w:rPr>
        <w:t>4. Требования к лингвистическому обеспечению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8.1. Вся техническая документация на поставляемую продукцию должна быть разработана на русском языке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8.2. Отображение параметров и событий на дисплее должно быть русифицировано (исключение могут составлять единицы измерения параметров по единой системе измерений – СИ, отображаемых на дисплее счетчика, выносном дисплее)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8.3. Диагностические сообщения программного обеспечения, сообщения системы о несанкционированных  действиях пользователей, справочная информация, подсказки, а также сообщения системы при запуске,  решении задач специального программного обеспечения и при работе пользователей с информационным обеспечением должны быть на русском языке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</w:t>
      </w:r>
      <w:r>
        <w:rPr>
          <w:rFonts w:eastAsia="Arial"/>
          <w:sz w:val="22"/>
          <w:szCs w:val="22"/>
        </w:rPr>
        <w:t xml:space="preserve">Программное обеспечение должно быть последней актуальной версии, укомплектовано подробной документацией на русском языке. Прилагаемая документация должна соответствовать поставляемой версии программного обеспечения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Начальник департамента транспорта и 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ета электроэнергии                                                                                              С.В. Коротков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>Согласовано:</w:t>
      </w:r>
    </w:p>
    <w:p>
      <w:pPr>
        <w:pStyle w:val="Normal"/>
        <w:spacing w:lineRule="auto" w:line="276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>Начальник отдела учета электроэнергии                                                         С.А. Тимченко</w:t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чальник службы метрологии                                                                        И.Н. Никольский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2"/>
          <w:szCs w:val="22"/>
        </w:rPr>
        <w:t>Зам. начальника отдела МТС                                                                           Д.К. Пинчук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276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TextBody"/>
    <w:qFormat/>
    <w:pPr>
      <w:widowControl/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2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3:44:00Z</dcterms:created>
  <dc:creator>mto9</dc:creator>
  <dc:description/>
  <cp:keywords/>
  <dc:language>en-US</dc:language>
  <cp:lastModifiedBy>Игнатова Татьяна Анатольевна</cp:lastModifiedBy>
  <cp:lastPrinted>2016-11-08T09:29:00Z</cp:lastPrinted>
  <dcterms:modified xsi:type="dcterms:W3CDTF">2016-12-08T08:35:00Z</dcterms:modified>
  <cp:revision>7</cp:revision>
  <dc:subject/>
  <dc:title>Заявка на проведение закупки</dc:title>
</cp:coreProperties>
</file>