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785"/>
      </w:tblGrid>
      <w:tr>
        <w:trPr/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color w:val="000000"/>
          <w:spacing w:val="3"/>
          <w:sz w:val="26"/>
          <w:szCs w:val="26"/>
          <w:u w:val="single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6"/>
          <w:szCs w:val="26"/>
          <w:u w:val="single"/>
        </w:rPr>
      </w:pPr>
      <w:r>
        <w:rPr>
          <w:b/>
          <w:color w:val="000000"/>
          <w:spacing w:val="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Оснащение диспетчерским щитом и ОИК Диспетчер Мазановского РЭС с организацией центральной станции хранения диспетчерских переговоров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 "АЭС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ыполнение работ по оснащению ДП Мазановского РЭС «Западные электрические сети» филиала «Амурские ЭС» диспетчерским щит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полнение работ по оснащению ДП </w:t>
      </w:r>
      <w:r>
        <w:rPr>
          <w:spacing w:val="3"/>
          <w:sz w:val="26"/>
          <w:szCs w:val="26"/>
        </w:rPr>
        <w:t>Мазановского РЭС</w:t>
      </w:r>
      <w:r>
        <w:rPr>
          <w:color w:val="000000"/>
          <w:spacing w:val="3"/>
          <w:sz w:val="26"/>
          <w:szCs w:val="26"/>
        </w:rPr>
        <w:t xml:space="preserve"> СП «Западные электрические сети» филиала АО «ДРСК» - «Амурские ЭС» оперативно-информационным комплексом (ОИК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hanging="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ыполнение работ по оснащению ДП филиала «Амурские ЭС» центральной станцией хранения диспетчерских перегов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3"/>
          <w:sz w:val="26"/>
          <w:szCs w:val="26"/>
        </w:rPr>
        <w:tab/>
      </w: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>2.2.2.1. Согласно ведомости объемов работ необходимо выполнить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76"/>
        <w:gridCol w:w="849"/>
        <w:gridCol w:w="85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рабочего проекта Диспетчерского щита ДП Мазановского Р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Диспетчерского щита Мазановского Р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Диспетчерского щита Мазановского Р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ско-наладочные работы Диспетчерского щита Мазановского Р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оперативно-информационного комплекса ДП Мазановского Р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оперативно-информационного комплекса ДП Мазановского РЭ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центральной станции хранения диспетчерских переговоров филиала «Амурские ЭС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стройка  центральной станции хранения диспетчерских переговоров филиала «Амурские ЭС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мурская область, с., Новокиевский Увал, Мазановский район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Амурская область, г.Благовещенск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5. Выполнение работ должно осуществляться с соблюдением требований: ПОТРМ-016-2001 (с изм. 2003)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25 декабря 2017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транспортом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2 Поставку оборудования и материалов, осуществляется Подрядчиком в соответствии с опросным листом  на диспетчерский щит (Приложение №1 к настоящему ТЗ), в соответствии с спецификацией ОИК, центральное хранилище диспетчерских переговоров (Приложение №2 к настоящему ТЗ) 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spacing w:val="-8"/>
          <w:sz w:val="26"/>
          <w:szCs w:val="26"/>
        </w:rPr>
        <w:tab/>
        <w:tab/>
        <w:tab/>
        <w:t xml:space="preserve">5.2.1. Поставляемый щит должен интегрироваться в существующую систему ОИК «Диспетчер </w:t>
      </w:r>
      <w:r>
        <w:rPr>
          <w:spacing w:val="-8"/>
          <w:sz w:val="26"/>
          <w:szCs w:val="26"/>
          <w:lang w:val="en-US"/>
        </w:rPr>
        <w:t>NT</w:t>
      </w:r>
      <w:r>
        <w:rPr>
          <w:spacing w:val="-8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>5.2.2. Не отличаться по внешнему виду и цветовой гамме от существующих щитов по следующим тех. характеристика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1427" w:hanging="293"/>
        <w:rPr/>
      </w:pPr>
      <w:r>
        <w:rPr>
          <w:color w:val="000000"/>
          <w:sz w:val="26"/>
          <w:szCs w:val="26"/>
        </w:rPr>
        <w:t xml:space="preserve">Цвет тепло-серый (стандарт) каталог </w:t>
      </w:r>
      <w:r>
        <w:rPr>
          <w:color w:val="000000"/>
          <w:sz w:val="26"/>
          <w:szCs w:val="26"/>
          <w:lang w:val="en-US"/>
        </w:rPr>
        <w:t>PANTON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armgray</w:t>
      </w:r>
      <w:r>
        <w:rPr>
          <w:color w:val="000000"/>
          <w:sz w:val="26"/>
          <w:szCs w:val="26"/>
        </w:rPr>
        <w:t xml:space="preserve"> 1</w:t>
      </w:r>
      <w:r>
        <w:rPr>
          <w:color w:val="000000"/>
          <w:sz w:val="26"/>
          <w:szCs w:val="26"/>
          <w:lang w:val="en-US"/>
        </w:rPr>
        <w:t>U</w:t>
      </w:r>
      <w:r>
        <w:rPr>
          <w:iCs/>
          <w:color w:val="000000"/>
          <w:sz w:val="26"/>
          <w:szCs w:val="26"/>
        </w:rPr>
        <w:t xml:space="preserve"> или аналог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1427" w:hanging="293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Размер мозайки 25х25 мм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1418" w:hanging="293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ицевая  панель  секции  щита  представляет  собой конструкцию  решетчатого  типа,  набираемую  из  отдельных элемен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1418" w:hanging="284"/>
        <w:rPr/>
      </w:pPr>
      <w:r>
        <w:rPr>
          <w:iCs/>
          <w:color w:val="000000"/>
          <w:sz w:val="26"/>
          <w:szCs w:val="26"/>
        </w:rPr>
        <w:t>Способ  сопряжения  отдельных  элементов  панели  при помощи  пластмассового  ключа-штифта  типа  «двойной ласточкин хвост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1418" w:hanging="284"/>
        <w:rPr>
          <w:color w:val="000000"/>
          <w:spacing w:val="-8"/>
          <w:sz w:val="26"/>
          <w:szCs w:val="26"/>
        </w:rPr>
      </w:pPr>
      <w:r>
        <w:rPr>
          <w:iCs/>
          <w:color w:val="000000"/>
          <w:sz w:val="26"/>
          <w:szCs w:val="26"/>
        </w:rPr>
        <w:t>Лицевая  панель  крепится  к  швеллерам  посредством металлических  стоек  и  навешивается  на  каркасы  несущей конструкции щи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spacing w:val="-8"/>
          <w:sz w:val="26"/>
          <w:szCs w:val="26"/>
        </w:rPr>
        <w:tab/>
        <w:tab/>
        <w:tab/>
        <w:t>5.2.3. Способ нанесения мнемосхемы – термопечать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одукция должна быть новой и ранее не использованной 2017 года выпуска. Подтверждается письменным заявлением участника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4.Требования к стандартизации продукции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нормативно-технических документов, в т.ч.: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авилам устройства электроустановок» (ПУЭ) (действующие издания);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ab/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ab/>
        <w:t xml:space="preserve">- ГОСТ 15543.1-89 «Изделия электротехнические. Общие требования в части стойкости к климатическим внешним воздействующим факторам»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участник предоставляет любые документы, в которых имеются указание на соответствие указанным стандартам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5. Требования к сертификации продукции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, в том числе сертификаты (декларации соответствия) и протоколы испытаний продукции на соответствие стандартам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 (деклараций), технических паспортов, протокол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6.  Сроки и очередность поставки оборудования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подряда. Изменение сроков поставки оборудования возможно по согласованию с Заказчиком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участник предоставляет график выполнения работ в том числе с указанием сроков и очередности поставки оборудования.</w:t>
      </w:r>
    </w:p>
    <w:p>
      <w:pPr>
        <w:pStyle w:val="Style27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5.7.Допускается предложение поставки продукции, аналогичной требуемой. </w:t>
      </w:r>
    </w:p>
    <w:p>
      <w:pPr>
        <w:pStyle w:val="Style27"/>
        <w:widowControl w:val="false"/>
        <w:ind w:left="0" w:firstLine="709"/>
        <w:jc w:val="both"/>
        <w:rPr/>
      </w:pPr>
      <w:r>
        <w:rPr>
          <w:sz w:val="26"/>
          <w:szCs w:val="26"/>
        </w:rPr>
        <w:t>5.7.1.1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Style27"/>
        <w:widowControl w:val="false"/>
        <w:ind w:left="0" w:firstLine="709"/>
        <w:jc w:val="both"/>
        <w:rPr/>
      </w:pPr>
      <w:r>
        <w:rPr>
          <w:sz w:val="26"/>
          <w:szCs w:val="26"/>
        </w:rPr>
        <w:t>5.7.1.2. 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Приложении №2 к настоящему Техническому заданию.</w:t>
      </w:r>
    </w:p>
    <w:p>
      <w:pPr>
        <w:pStyle w:val="Style27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1.2. 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 указанных в Приложении №2 к настоящему ТЗ.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Предложения аналогичной указанной в ТЗ продукции, Участник в составе своего предложения: </w:t>
        <w:tab/>
      </w:r>
    </w:p>
    <w:p>
      <w:pPr>
        <w:pStyle w:val="Style27"/>
        <w:tabs>
          <w:tab w:val="clear" w:pos="708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</w:t>
        <w:tab/>
        <w:t>предоставляет письмо завода-изготовителя предлагаемого оборудования о совместимости предложенного оборудования с установленным ранее в сетях АО «ДРСК»;</w:t>
      </w:r>
    </w:p>
    <w:p>
      <w:pPr>
        <w:pStyle w:val="Style27"/>
        <w:tabs>
          <w:tab w:val="clear" w:pos="708"/>
          <w:tab w:val="left" w:pos="284" w:leader="none"/>
          <w:tab w:val="left" w:pos="993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</w:t>
        <w:tab/>
        <w:t>контрольный экземпляр документации на поставляемые аналоги продукции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9.</w:t>
        <w:tab/>
        <w:t>В составе предложения Участника предоставляются любые документы (письма, коммерческие предложения и т.п.), подтверждающие возможность осуществления поставок оборудования, указанных в Приложениях № 1 и 2 к Техническому заданию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Все оборудование и материалы должны приобретаться непосредственно у производителей или официальных дилеров (представителей), полномочия которых должны быть письменно подтверждены. После заключения Участником соответствующих договоров поставки продукции, информация по полномочиям поставщиков, предоставляется Заказчику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11. В случае необходимости изменения производителя и/или поставщика оборудования после заключения договора подряда по объективным причинам (например форс-мажор либо прекращения производства отдельных видов оборудования), 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 Тип и состав оборудования, закупаемого Подрядчиком, может быть изменен только в случае предварительного согласования с Заказчиком. После выявления необходимости изменения поставщиков продукции, данная информация согласовывается с Заказчиком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5.12.  Состав технической и эксплуатационной документации, предоставляемой с оборудованием поставки Подрядчика: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копией акта приемки МВК (экспертного заключения, подтверждающего аттестацию поставленной продукции согласно «Положения об аттестации оборудования, технологий и материалов в ОАО «Россети» (в случае поставки оборудования, технологий или материалов, подлежащих такой аттестации) и положениям технической политики ОАО «ФСК ЕЭС».    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- Документация предоставляется Заказчику в двух экземплярах - на бумажном носителе, в одном экземпляре - в электронном виде в формате PDF до окончания работ по договору, но не позднее 25.12.2017 г.</w:t>
      </w:r>
    </w:p>
    <w:p>
      <w:pPr>
        <w:pStyle w:val="Style27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Требования к Участнику закупки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 Участник закупк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 Установка распределительных устройств, коммутационной аппаратуры, устройств защит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4 «Пусконаладочные работы»: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ля подтверждения необходимо предоставить копию свидетельства саморегулируемой организации о допуске к указанным выше работам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 Участник закупки 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 и подтверждается документально), но не менее*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14"/>
        <w:gridCol w:w="1031"/>
        <w:gridCol w:w="1121"/>
        <w:gridCol w:w="811"/>
        <w:gridCol w:w="1119"/>
        <w:gridCol w:w="696"/>
        <w:gridCol w:w="827"/>
        <w:gridCol w:w="732"/>
        <w:gridCol w:w="1220"/>
      </w:tblGrid>
      <w:tr>
        <w:trPr>
          <w:trHeight w:val="210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ЛСР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раты труда рабочих-строителей, чел.ч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раты труда машинистов, чел.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трудозатраты, чел.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 трудозатраты, чел.дн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ительность строительства по ТЗ, месяц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е количество дн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буемое количество людей для производства работ по ТЗ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0,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4,4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,31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8,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2,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02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того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28,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7,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46,6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3,33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rPr>
          <w:color w:val="000000"/>
          <w:spacing w:val="-1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>в том числе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38"/>
        <w:gridCol w:w="290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олж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чел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астер (выдающий наряд, руководитель работ)</w:t>
            </w:r>
          </w:p>
        </w:tc>
        <w:tc>
          <w:tcPr>
            <w:tcW w:w="290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лектромонтажники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3.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нженер-наладчик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Итого: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определено по нормативами, на основании которых составлены сметные расче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3. При допуске персонала подрядчика к выполнению работ будет проверяться его </w:t>
      </w:r>
      <w:r>
        <w:rPr>
          <w:spacing w:val="-1"/>
          <w:sz w:val="26"/>
          <w:szCs w:val="26"/>
        </w:rPr>
        <w:t>квалификация (III-</w:t>
      </w:r>
      <w:r>
        <w:rPr>
          <w:spacing w:val="-1"/>
          <w:sz w:val="26"/>
          <w:szCs w:val="26"/>
          <w:lang w:val="en-US"/>
        </w:rPr>
        <w:t>I</w:t>
      </w:r>
      <w:r>
        <w:rPr>
          <w:spacing w:val="-1"/>
          <w:sz w:val="26"/>
          <w:szCs w:val="26"/>
        </w:rPr>
        <w:t xml:space="preserve">V группу по электробезопасности) для работы в электроустановках до 1000 В.  Необходимо предоставить копии протокола аттестации (удостоверения) соответствующих сотрудников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Участника закупки</w:t>
      </w:r>
    </w:p>
    <w:p>
      <w:pPr>
        <w:pStyle w:val="Style28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8.1. Гарантийный период на оборудование должен составлять не менее 36 месяцев. На строительно-монтажные работы 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Сметная стоимость определяется на основании документов по порядку формирования сметной документации АО «ДРСК» (размещенных на внешнем сайте АО «ДРСК»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Сметную документацию предоставлять в формате MS Excel либо другом числовом формате, совместимом с MS Excel, а также в формате программы «WIN RIK» («Гранд СМЕТА»), позволяющем вести накопительные ведомости по локальным смета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Style27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7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0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0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5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6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6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6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Style27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7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7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7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9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0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70" w:leader="none"/>
        </w:tabs>
        <w:ind w:left="1800" w:hanging="18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78"/>
        <w:rPr/>
      </w:pPr>
      <w:r>
        <w:rPr/>
        <w:t>1. ТИП СЕТЕЙ, ОТОБРАЖАЕМЫХ НА МНЕМОЩИТЕ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2537"/>
        <w:gridCol w:w="6201"/>
        <w:gridCol w:w="1138"/>
        <w:gridCol w:w="170"/>
      </w:tblGrid>
      <w:tr>
        <w:trPr/>
        <w:tc>
          <w:tcPr>
            <w:tcW w:w="102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Электрическ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Район электрических с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49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/>
        <w:tc>
          <w:tcPr>
            <w:tcW w:w="102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2. ХАРАКТЕРИСТИКА ПОМЕЩЕНИЯ ДИСПЕТЧЕРСКОГО ПУНКТА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5883"/>
        <w:gridCol w:w="830"/>
        <w:gridCol w:w="3140"/>
        <w:gridCol w:w="174"/>
      </w:tblGrid>
      <w:tr>
        <w:trPr>
          <w:trHeight w:val="2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Длина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6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«В чистоте»</w:t>
            </w:r>
          </w:p>
        </w:tc>
        <w:tc>
          <w:tcPr>
            <w:tcW w:w="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Ширина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2,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«В чистоте»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ысота от пола до фальшпотолка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Минимум из нескольких замеров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ысота от пола до основного (бетонного) потолка, минимум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2,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В самой низкой точке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ысота от пола до основного (бетонного) потолка, максимум,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2,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В самой высокой точке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166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Щит монтируется в полностью обустроенном помещении – после завершения отделочных или ремонтны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166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Щит не требует специально подготовленного строительного основания. Устанавливается непосредственно на имеющееся покрытие пола. Щит имеет регулируемые по высоте опоры для компенсации неровности и «негоризонтальности» по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166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 xml:space="preserve">Щит крепится к полу. Верхняя часть щита крепится либо к стене (штангами), либо к потолку (регулируемыми упорами). При наличии подвесного потолка потолочные упоры проходят сквозь панели фальшпотолка (в них делаются отверстия) до основного потолк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166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 xml:space="preserve">Толщина (глубина) щита – не более 300 мм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166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Заказчик предоставляет эскиз планировки диспетчерского пункта с примерным расположением щита.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3. ПРЕДПОЛАГАЕМЫЕ РАЗМЕРЫ ЩИТА – РАБОЧЕЕ ПОЛЕ, ФРИЗ, ЦОКОЛЬ, ЗАГОЛОВОК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1320"/>
        <w:gridCol w:w="3650"/>
        <w:gridCol w:w="1244"/>
        <w:gridCol w:w="3638"/>
        <w:gridCol w:w="174"/>
      </w:tblGrid>
      <w:tr>
        <w:trPr>
          <w:trHeight w:val="2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ысота рабочего поля,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2,4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Любая величина, кратная 0,2 м</w:t>
            </w:r>
          </w:p>
        </w:tc>
        <w:tc>
          <w:tcPr>
            <w:tcW w:w="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Длина рабочего поля, 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6,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Любая величина, кратная 0,2 м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Высота цоколя, 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0,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Любая величина более 0,1 м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ысота фриза (если фриз необходим), 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0,4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Любая величина более 0,22 м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Текст заголовка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36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Мнемосхема Мазановского РЭС  СП «Западные электрические сети» филиала АО «ДРСК» - «Амурские электрические сети»</w:t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4. ЖЕЛАЕМАЯ ПОЛНОТА ЦИКЛА РАБОТ И КОМПЛЕКТНОСТЬ ПОСТАВКИ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2067"/>
        <w:gridCol w:w="7383"/>
        <w:gridCol w:w="403"/>
        <w:gridCol w:w="174"/>
      </w:tblGrid>
      <w:tr>
        <w:trPr>
          <w:trHeight w:val="2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олный цикл работ с монтажом в диспетчерском пункте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Щит в базовой комплектации*, прошедший контрольную сборку у изготовителя, смонтированный и отлаженный в диспетчерском пункте заказчи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  <w:tc>
          <w:tcPr>
            <w:tcW w:w="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166"/>
              <w:jc w:val="both"/>
              <w:rPr/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*</w:t>
            </w:r>
            <w:r>
              <w:rPr>
                <w:i/>
                <w:iCs/>
                <w:color w:val="000080"/>
                <w:sz w:val="26"/>
                <w:szCs w:val="26"/>
              </w:rPr>
              <w:t xml:space="preserve"> - Базовая комплектация щита включает в себя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разработку проекта щита с оформлением альбом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поставку пакета </w:t>
            </w:r>
            <w:r>
              <w:rPr>
                <w:b/>
                <w:i/>
                <w:iCs/>
                <w:color w:val="000080"/>
                <w:sz w:val="26"/>
                <w:szCs w:val="26"/>
                <w:lang w:val="en-US"/>
              </w:rPr>
              <w:t>ZNZ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>32 или аналог с набранной в нем электронной копией мнемосхемы щит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олное изготовление и комплектацию щита (каркас, наборное поле с мнемосхемой, декоративное обрамление рабочего поля, декоративная облицовка боковых поверхностей, фриз, цоколь, плинтусы, узлы крепления щита к полу, стенам или потолку, заголовок, лестница-стремянка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20%-й запас навесных элементов (мнемосимволов) относительно числа смонтированных на щите.</w:t>
            </w:r>
          </w:p>
          <w:p>
            <w:pPr>
              <w:pStyle w:val="Normal"/>
              <w:ind w:left="48" w:hanging="0"/>
              <w:jc w:val="both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5. ИСПОЛНЕНИЕ ЩИТА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3643"/>
        <w:gridCol w:w="498"/>
        <w:gridCol w:w="5712"/>
        <w:gridCol w:w="174"/>
      </w:tblGrid>
      <w:tr>
        <w:trPr>
          <w:trHeight w:val="2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Активный щи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Мнемосимволы оснащены светодиодами</w:t>
            </w:r>
          </w:p>
        </w:tc>
        <w:tc>
          <w:tcPr>
            <w:tcW w:w="17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6. ИСПОЛНЕНИЕ МНЕМОСХЕМЫ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3643"/>
        <w:gridCol w:w="498"/>
        <w:gridCol w:w="5712"/>
        <w:gridCol w:w="174"/>
      </w:tblGrid>
      <w:tr>
        <w:trPr>
          <w:trHeight w:val="2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Обычная мнемосхема сет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Подробное изображение объектов сети, но с очень условной «привязкой к географии» или без такой привязки</w:t>
            </w:r>
          </w:p>
        </w:tc>
        <w:tc>
          <w:tcPr>
            <w:tcW w:w="17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7. КОНСТРУКТИВНОЕ ИСПОЛНЕНИЕ И РАЗМЕЩЕНИЕ МНЕМОЩИТА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3643"/>
        <w:gridCol w:w="498"/>
        <w:gridCol w:w="5712"/>
        <w:gridCol w:w="174"/>
      </w:tblGrid>
      <w:tr>
        <w:trPr>
          <w:trHeight w:val="2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Тип 1. Напольный с проходом за щито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Между щитом и стеной – проход шириной 0,6…0,8 м</w:t>
            </w:r>
          </w:p>
        </w:tc>
        <w:tc>
          <w:tcPr>
            <w:tcW w:w="17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firstLine="578"/>
        <w:rPr/>
      </w:pPr>
      <w:r>
        <w:rPr/>
        <w:t>8. ОБЪЕМ ОТОБРАЖАЕМОЙ МНЕМОСХЕМЫ (ПРИМЕНИТЕЛЬНО К ЭЛЕКТРИЧЕСКИМ СЕТЯМ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6085"/>
        <w:gridCol w:w="2359"/>
      </w:tblGrid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Число объектов сети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одстанции (центры питания) ПС 220/110/35/10(6) кВ и ГР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Распредпункты Р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Трансформаторные подстанции ТП 10(6)/0,4 кВ с нераскрытой схемой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ТП 10(6)/0,4 кВ с раскрытой схемой односекционны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ТП 10(6)/0,4 кВ с раскрытой схемой двухсекционны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Линии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олностью распредсе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одробность отображения объектов сети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(степень детализации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С – все уровни (220/110/35/10(6) кВ и более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РП – с заземляющими ножами в ячейках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  <w:lang w:val="en-US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Линии – без символов опо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ТП – с трансформаторами 10(6)/0,4 к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</w:tbl>
    <w:p>
      <w:pPr>
        <w:pStyle w:val="Normal"/>
        <w:ind w:firstLine="578"/>
        <w:rPr/>
      </w:pPr>
      <w:r>
        <w:rPr/>
        <w:t xml:space="preserve">9. ВАРИАНТЫ УПРАВЛЕНИЯ АКТИВНЫМ ЩИТОМ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7453"/>
        <w:gridCol w:w="974"/>
      </w:tblGrid>
      <w:tr>
        <w:trPr>
          <w:trHeight w:val="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>Автономное управление щитом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4. ЩИТ С УПРАВЛЯЮЩИМ КОМПЬЮТЕРОМ, СВЯЗАННЫЙ С СИСТЕМОЙ ТЕЛЕМЕХАНИКИ НА ПРОГРАММНОМ УРОВНЕ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опряжение с существующими системами ТМ и ОИКами – на программном уровне (файловый обмен, OPC-, SQL-технологии). Обеспечение  возможностей программы ZNZ32 или аналог (отображение активной мнемосхемы всей сети, отображение дополнительных графических и текстовых слоев, поддержка нетелемеханизированной части мнемосхемы, функции конфигурирования системы управления щитом) и возможностей ПО ТМ или ОИКа.</w:t>
            </w:r>
            <w:r>
              <w:rPr>
                <w:i/>
                <w:iCs/>
                <w:color w:val="000080"/>
                <w:sz w:val="26"/>
                <w:szCs w:val="26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</w:tbl>
    <w:p>
      <w:pPr>
        <w:pStyle w:val="Normal"/>
        <w:ind w:firstLine="57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78"/>
        <w:rPr/>
      </w:pPr>
      <w:r>
        <w:rPr/>
        <w:t>10. АКТИВНЫЕ МНЕМОСИМВОЛЫ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7191"/>
        <w:gridCol w:w="644"/>
      </w:tblGrid>
      <w:tr>
        <w:trPr>
          <w:trHeight w:val="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Мнемо-символы с поворотным указателем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П18-1ц – масляный выключатель 18х18 мм с поворотным указателем и одно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П18-2ц или аналог – масляный выключатель 18х18 мм с поворотным указателем и двух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П28-1ц или аналог – масляный выключатель 28х28 мм с поворотным указателем и одно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П28-2ц или аналог – масляный выключатель 28х28 мм с поворотным указателем и двух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П18 или аналог – масляный выключатель 18х18 мм с поворотным указателе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Мнемо-символы без поворотного указателя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И18-М4 или аналог –выключатель 18х18 мм с 4 светодиодами (2R+2G)(2кр+2зл)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РВ-1ц или аналог – разъединитель 10х15 мм с одно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Н-1ц или аналог – выключатель нагрузки 10х15 мм с одно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ЗН-1ц или аналог – заземляющий нож Ø15 мм с одно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С-2ц или аналог – Сигнализатор состояния с двухцветным светодиодом или анал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78"/>
        <w:rPr/>
      </w:pPr>
      <w:r>
        <w:rPr/>
        <w:t xml:space="preserve">11. ЦИФРОВЫЕ ИНДИКАТОРЫ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8"/>
        <w:gridCol w:w="4323"/>
        <w:gridCol w:w="1165"/>
        <w:gridCol w:w="1360"/>
        <w:gridCol w:w="611"/>
        <w:gridCol w:w="588"/>
      </w:tblGrid>
      <w:tr>
        <w:trPr>
          <w:trHeight w:val="681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Индика-торы теле-измерений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83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Индикаторы цифровые светодиодные семисегментные с равномерным шагом знаков (без разделителей), с произвольным положением запят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Цвет: у одноцветных – зеленый или красный (по заказу), у двухцветных – переключаемый красный/зелены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/>
            </w:pPr>
            <w:r>
              <w:rPr>
                <w:i/>
                <w:iCs/>
                <w:color w:val="000080"/>
                <w:sz w:val="26"/>
                <w:szCs w:val="26"/>
              </w:rPr>
              <w:t xml:space="preserve">Встроенный контроллер управления, интерфейс </w:t>
            </w:r>
            <w:r>
              <w:rPr>
                <w:i/>
                <w:iCs/>
                <w:color w:val="000080"/>
                <w:sz w:val="26"/>
                <w:szCs w:val="26"/>
                <w:lang w:val="en-US"/>
              </w:rPr>
              <w:t>RS</w:t>
            </w:r>
            <w:r>
              <w:rPr>
                <w:i/>
                <w:iCs/>
                <w:color w:val="000080"/>
                <w:sz w:val="26"/>
                <w:szCs w:val="26"/>
              </w:rPr>
              <w:t>-485 – единый с контроллерами щита. Протокол – ПОИСК-К56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или аналог</w:t>
            </w:r>
            <w:r>
              <w:rPr>
                <w:i/>
                <w:iCs/>
                <w:color w:val="000080"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Программно устанавливаемая яркость – 128 уровн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Контрастный антибликовый светофильт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Питание =5В (14 мм, 25 мм), =12В (45 мм), =24В (100 мм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/>
            </w:pPr>
            <w:r>
              <w:rPr>
                <w:i/>
                <w:iCs/>
                <w:color w:val="000080"/>
                <w:sz w:val="26"/>
                <w:szCs w:val="26"/>
              </w:rPr>
              <w:t>Плоская конструкция, жесткие выводы под пружинные клеммы.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ысота зна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25 мм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одноцвет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Число разрядов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 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Число 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разрядов       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Готовые индикаторы из серии Ин100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  <w:lang w:bidi="ru-RU"/>
              </w:rPr>
              <w:t>"Часы In5.100" - вида "88:88", пульт ДУ, сохранение хода в отсутствие питания, возможность GPS-коррекции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или анало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  <w:lang w:bidi="ru-RU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  <w:lang w:bidi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  <w:lang w:bidi="ru-RU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  <w:lang w:bidi="ru-RU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  <w:lang w:bidi="ru-RU"/>
              </w:rPr>
              <w:t>"Измеритель температуры двухканальный In8.100" - два индикатора вида "8888", индикация двух температур, измеритель ТРМ200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или анало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  <w:lang w:bidi="ru-RU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  <w:lang w:bidi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  <w:lang w:bidi="ru-RU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  <w:lang w:bidi="ru-RU"/>
              </w:rPr>
            </w:r>
          </w:p>
        </w:tc>
      </w:tr>
      <w:tr>
        <w:trPr>
          <w:trHeight w:val="131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Частотомер электронный Ч100 или анало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/>
            </w:pPr>
            <w:r>
              <w:rPr>
                <w:i/>
                <w:iCs/>
                <w:color w:val="000080"/>
                <w:sz w:val="26"/>
                <w:szCs w:val="26"/>
              </w:rPr>
              <w:t xml:space="preserve">Комбинация из двух приборов – табло универсального И100 и частотомера ЧМ5.14, связанных интерфейсом </w:t>
            </w:r>
            <w:r>
              <w:rPr>
                <w:i/>
                <w:iCs/>
                <w:color w:val="000080"/>
                <w:sz w:val="26"/>
                <w:szCs w:val="26"/>
                <w:lang w:val="en-US"/>
              </w:rPr>
              <w:t>RS</w:t>
            </w:r>
            <w:r>
              <w:rPr>
                <w:i/>
                <w:iCs/>
                <w:color w:val="000080"/>
                <w:sz w:val="26"/>
                <w:szCs w:val="26"/>
              </w:rPr>
              <w:t>-48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Частотомер ЧМ5.14 в корпусе щитового исполнения 48х96х120 мм с 5-разрядным индикатором на 14-миллиметровых светодиодных семисегментных индикаторах (3 разряда после запятой) и с внешним интерфейсом RS-48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Частотомер ЧМ5.14 монтируется в шкафу питания щита, табло И100 с 12-вольтовым питанием – на фризе щита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Имеется режим временного сдвига числа на табло И100 влево для демонстрации третьего знака после запятой (управление кнопкой или дискретным сигналом)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58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81"/>
        <w:rPr/>
      </w:pPr>
      <w:r>
        <w:rPr/>
        <w:t xml:space="preserve">12. ПРИНЦИПЫ ИНДИКАЦИИ И КВИТИРОВАНИЯ СИГНАЛОВ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7184"/>
        <w:gridCol w:w="655"/>
      </w:tblGrid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ринципы индикации</w:t>
            </w:r>
          </w:p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80"/>
                <w:sz w:val="26"/>
                <w:szCs w:val="26"/>
              </w:rPr>
              <w:t>«Темный щит» относительно «нормальной» схем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если все выключатели схемы находятся в состоянии, соответствующем «нормальной» схеме, светодиоды всех выключателей – независимо от их состояния вкл/откл - не светятся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если какой-либо выключатель (выключатели) находится в состоянии, не соответствующем «нормальной» схеме, светодиод соответствующего мнемосимвола светится.</w:t>
            </w:r>
          </w:p>
          <w:p>
            <w:pPr>
              <w:pStyle w:val="Normal"/>
              <w:ind w:left="57" w:right="57" w:hanging="0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ринципы квитиро-ва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В компьютер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  <w:t xml:space="preserve">13. ДОПОЛНИТЕЛЬНОЕ ОБОРУДОВАНИЕ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6914"/>
        <w:gridCol w:w="1212"/>
      </w:tblGrid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83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истема точного времен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333399"/>
                <w:sz w:val="26"/>
                <w:szCs w:val="26"/>
              </w:rPr>
            </w:pPr>
            <w:r>
              <w:rPr>
                <w:b/>
                <w:i/>
                <w:iCs/>
                <w:color w:val="333399"/>
                <w:sz w:val="26"/>
                <w:szCs w:val="26"/>
              </w:rPr>
              <w:t>GPS-корректор компьютерного времен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color w:val="333399"/>
                <w:sz w:val="26"/>
                <w:szCs w:val="26"/>
              </w:rPr>
              <w:t xml:space="preserve">подключается к СОМ-либо </w:t>
            </w:r>
            <w:r>
              <w:rPr>
                <w:i/>
                <w:color w:val="333399"/>
                <w:sz w:val="26"/>
                <w:szCs w:val="26"/>
                <w:lang w:val="en-US"/>
              </w:rPr>
              <w:t>USB</w:t>
            </w:r>
            <w:r>
              <w:rPr>
                <w:i/>
                <w:color w:val="333399"/>
                <w:sz w:val="26"/>
                <w:szCs w:val="26"/>
              </w:rPr>
              <w:t xml:space="preserve"> порту и корректирует системное время компьюте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92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истема автономной подсветки щит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Потолочная система подсвет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/>
            </w:pPr>
            <w:r>
              <w:rPr>
                <w:i/>
                <w:iCs/>
                <w:color w:val="000080"/>
                <w:sz w:val="26"/>
                <w:szCs w:val="26"/>
              </w:rPr>
              <w:t xml:space="preserve">Светильники крепятся к потолочным плиткам подвесного потолка системы </w:t>
            </w:r>
            <w:r>
              <w:rPr>
                <w:i/>
                <w:iCs/>
                <w:color w:val="000080"/>
                <w:sz w:val="26"/>
                <w:szCs w:val="26"/>
                <w:lang w:val="en-US"/>
              </w:rPr>
              <w:t>Armstrong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или аналог</w:t>
            </w:r>
            <w:r>
              <w:rPr>
                <w:i/>
                <w:iCs/>
                <w:color w:val="000080"/>
                <w:sz w:val="26"/>
                <w:szCs w:val="26"/>
              </w:rPr>
              <w:t>, на каждом из них шарнирно закреплены три 50-ваттные галогенные ламп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9" w:leader="none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 xml:space="preserve">Система обеспечивает 2 ступени мощности подсветки: 50% (светильники работают через один) и 100% (работают все светильники). Управление – от трехпозиционного переключателя (0, 50, 100%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9" w:leader="none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  <w:t>Система оснащена блоком защиты галогенных ламп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Двери, закрывающие щит сзад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Двер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Пластиковые двери. Изготавливаются из сотового поликарбоната повышенной огнестойкости и толщиной 16 мм. Окантованы пластиковым профилем. Магнитные фиксаторы закрытого состоя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Пластиковые двери</w:t>
            </w:r>
          </w:p>
        </w:tc>
      </w:tr>
    </w:tbl>
    <w:p>
      <w:pPr>
        <w:pStyle w:val="Normal"/>
        <w:ind w:firstLine="58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81"/>
        <w:rPr/>
      </w:pPr>
      <w:r>
        <w:rPr/>
        <w:t xml:space="preserve">14. ДОПОЛНИТЕЛЬНОЕ ОБОРУДОВАНИЕ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014"/>
        <w:gridCol w:w="2078"/>
        <w:gridCol w:w="758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46" w:right="57" w:hanging="46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6" w:right="57" w:hanging="46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Управляющий                                   компьютер 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Управляющий компьютер с ЖКИ-монитором 23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170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color w:val="000080"/>
                <w:sz w:val="26"/>
                <w:szCs w:val="26"/>
              </w:rPr>
              <w:t>Компьютер АРМ Диспетчера: i5-4440 3.1GHz \ H81 \ 4Gb DDR3 \ DVI, VGA \ 1x500Gb HDD \ DVDRW \ 1xGbE \ 450W PSU \ Win7Pro \ K \ M \ S \ 1xMonitor 24"  Samsung или аналог с 23-дюймовым ЖКИ-монитор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40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Диспетчерский стол и прочая мебель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Диспетчерские столы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Одно- и двухместные столы разнообразной конфигурации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Металлические ножки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Столешницы толщиной 25 мм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Выкатные тумбы с ящиками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Выкатные тумбы для системных блоков компьютеров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57" w:hanging="170"/>
              <w:jc w:val="both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  <w:t>2 компьютерных блока (тип согласовать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>Количество мест: дв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  <w:tr>
        <w:trPr>
          <w:trHeight w:val="43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021" w:right="57" w:hanging="0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i/>
                <w:iCs/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color w:val="000080"/>
                <w:sz w:val="26"/>
                <w:szCs w:val="26"/>
              </w:rPr>
              <w:t>Модель: ББ-2 или аналог (Ш*Г*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3000 мм*1000 мм *800 мм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Кресла вращающиес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ва</w:t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Шкафы для одежд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Модель: П/ШРГ или аналог 800х560х1985 м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один</w:t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 xml:space="preserve">Шкафы для документац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Модель: П/Ш4 или аналог 800х380х1985 м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ва</w:t>
            </w:r>
          </w:p>
        </w:tc>
      </w:tr>
      <w:tr>
        <w:trPr>
          <w:trHeight w:val="5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истемы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iCs/>
                <w:color w:val="000080"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  <w:lang w:val="en-US"/>
              </w:rPr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57" w:hanging="0"/>
              <w:rPr>
                <w:i/>
                <w:i/>
                <w:iCs/>
                <w:color w:val="000080"/>
                <w:sz w:val="26"/>
                <w:szCs w:val="26"/>
              </w:rPr>
            </w:pPr>
            <w:r>
              <w:rPr>
                <w:b/>
                <w:i/>
                <w:iCs/>
                <w:color w:val="000080"/>
                <w:sz w:val="26"/>
                <w:szCs w:val="26"/>
              </w:rPr>
              <w:t>Система «горячего» резервирования питания щита (с двойным комплектом источников питания и мгновенным автоматическим вводом резерва), без ИБ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/>
                <w:i/>
                <w:iCs/>
                <w:color w:val="800080"/>
                <w:sz w:val="26"/>
                <w:szCs w:val="26"/>
              </w:rPr>
              <w:t>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"/>
        <w:rPr/>
      </w:pPr>
      <w:r>
        <w:rPr/>
        <w:t>15. ZNZ32 - СОСТАВ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511"/>
        <w:gridCol w:w="496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>НАИМЕНОВАНИЕ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>ОПИСАНИЕ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>БАЗОВЫЙ КОМПЛЕКТ, КОТОРЫЙ ПОСТАВЛЯЕТСЯ ВМЕСТЕ СО ЩИТОМ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99"/>
                <w:sz w:val="26"/>
                <w:szCs w:val="26"/>
              </w:rPr>
              <w:t xml:space="preserve">'ZNZ32-ДИУС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b/>
                <w:i/>
                <w:color w:val="000099"/>
                <w:sz w:val="26"/>
                <w:szCs w:val="26"/>
              </w:rPr>
              <w:t>(диспетчерская информационно-управляющая станция)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color w:val="000099"/>
                <w:sz w:val="26"/>
                <w:szCs w:val="26"/>
              </w:rPr>
              <w:t>'• ZNZ32-ДИУС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 или аналог</w:t>
            </w:r>
            <w:r>
              <w:rPr>
                <w:i/>
                <w:color w:val="000099"/>
                <w:sz w:val="26"/>
                <w:szCs w:val="26"/>
              </w:rPr>
              <w:t xml:space="preserve"> является сетевым серверным вариантом базовой версии ZNZ32. Необходима в случае использования на удаленных рабочих местах программ ZNZ32-ДНС и/или ZNZ32-ДР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99"/>
                <w:sz w:val="26"/>
                <w:szCs w:val="26"/>
              </w:rPr>
            </w:pPr>
            <w:r>
              <w:rPr>
                <w:i/>
                <w:color w:val="000099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 xml:space="preserve">ДРАЙВЕР СИСТЕМЫ УПРАВЛЕНИЯ </w:t>
            </w:r>
            <w:r>
              <w:rPr>
                <w:b/>
                <w:i/>
                <w:color w:val="000099"/>
                <w:sz w:val="26"/>
                <w:szCs w:val="26"/>
                <w:lang w:val="en-US"/>
              </w:rPr>
              <w:t>PDMT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color w:val="000099"/>
                <w:sz w:val="26"/>
                <w:szCs w:val="26"/>
              </w:rPr>
              <w:t xml:space="preserve">Драйвер </w:t>
            </w:r>
            <w:r>
              <w:rPr>
                <w:i/>
                <w:color w:val="000099"/>
                <w:sz w:val="26"/>
                <w:szCs w:val="26"/>
                <w:lang w:val="en-US"/>
              </w:rPr>
              <w:t>PDMT</w:t>
            </w:r>
            <w:r>
              <w:rPr>
                <w:i/>
                <w:color w:val="000099"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i/>
                <w:color w:val="000099"/>
                <w:sz w:val="26"/>
                <w:szCs w:val="26"/>
              </w:rPr>
              <w:t xml:space="preserve">обеспечивает двухсторонний многоканальный обмен информацией между ZNZ32 и контроллерами системы управления активными мнемосимволами диспетчерского щита, а также цифровыми индикаторами. Драйвер может параллельно обслуживать до 16 портов </w:t>
            </w:r>
            <w:r>
              <w:rPr>
                <w:i/>
                <w:color w:val="000099"/>
                <w:sz w:val="26"/>
                <w:szCs w:val="26"/>
                <w:lang w:val="en-US"/>
              </w:rPr>
              <w:t>RS</w:t>
            </w:r>
            <w:r>
              <w:rPr>
                <w:i/>
                <w:color w:val="000099"/>
                <w:sz w:val="26"/>
                <w:szCs w:val="26"/>
              </w:rPr>
              <w:t>-485, к каждому из которых подключено до 32 контроллеров (около 50 тысяч активных мнемосимволов)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99"/>
                <w:sz w:val="26"/>
                <w:szCs w:val="26"/>
              </w:rPr>
            </w:pPr>
            <w:r>
              <w:rPr>
                <w:i/>
                <w:color w:val="000099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jc w:val="center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>ДОПОЛНИТЕЛЬНЫЕ КОМПОНЕНТЫ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>ЖУРНАЛ СОБЫТИЙ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color w:val="000099"/>
                <w:sz w:val="26"/>
                <w:szCs w:val="26"/>
              </w:rPr>
              <w:t xml:space="preserve">Встроенный в ZNZ32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i/>
                <w:color w:val="000099"/>
                <w:sz w:val="26"/>
                <w:szCs w:val="26"/>
              </w:rPr>
              <w:t xml:space="preserve">модуль, обеспечивающий возможность фиксации событий, происходящих во время работы программы, в файл, на физический носитель. Индивидуальная настройка механизма ведения журнала для каждого слоя проекта и возможность выбора типов событий, подлежащих занесению в журнал. Функция автоматической очистки от старых записей с задаваемым диапазоном хранения. Просмотр журнала из обычного окна и окна-докера с возможностью оперативного отображения происходящих событий. Фиксация событий о ручных переключениях в программе, об автоматических переключениях от телемеханики, об автоматических переключениях со щита, о квитировании событий диспетчером, о переключениях, происходящих в результате внутренних зависимостей в программе, об изменениях аналоговых величин. Фиксация имени диспетчера, а также даты и времени события. Зашифрованный формат хранения данных. Возможность экспорта содержимого журнала в базу данных формата </w:t>
            </w:r>
            <w:r>
              <w:rPr>
                <w:i/>
                <w:color w:val="000099"/>
                <w:sz w:val="26"/>
                <w:szCs w:val="26"/>
                <w:lang w:val="en-US"/>
              </w:rPr>
              <w:t>MS</w:t>
            </w:r>
            <w:r>
              <w:rPr>
                <w:i/>
                <w:color w:val="000099"/>
                <w:sz w:val="26"/>
                <w:szCs w:val="26"/>
              </w:rPr>
              <w:t xml:space="preserve"> </w:t>
            </w:r>
            <w:r>
              <w:rPr>
                <w:i/>
                <w:color w:val="000099"/>
                <w:sz w:val="26"/>
                <w:szCs w:val="26"/>
                <w:lang w:val="en-US"/>
              </w:rPr>
              <w:t>Excel</w:t>
            </w:r>
            <w:r>
              <w:rPr>
                <w:i/>
                <w:color w:val="000099"/>
                <w:sz w:val="26"/>
                <w:szCs w:val="26"/>
              </w:rPr>
              <w:t xml:space="preserve"> для дальнейшей обработки информации (печать, сортировка, выборка и фильтрация, построение графиков, составление формализованных отчетов)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99"/>
                <w:sz w:val="26"/>
                <w:szCs w:val="26"/>
              </w:rPr>
            </w:pPr>
            <w:r>
              <w:rPr>
                <w:i/>
                <w:color w:val="000099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 xml:space="preserve">МОДУЛЬ </w:t>
              <w:br/>
              <w:t xml:space="preserve">ПАСПОРТИЗАЦИИ </w:t>
              <w:br/>
              <w:t>ОБЪЕКТОВ СЕТИ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color w:val="000099"/>
                <w:sz w:val="26"/>
                <w:szCs w:val="26"/>
              </w:rPr>
              <w:t>Компонент, работающий совместно с существующей СУБД MS Access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 или аналог (приобретение НЕ требуется)</w:t>
            </w:r>
            <w:r>
              <w:rPr>
                <w:i/>
                <w:color w:val="000099"/>
                <w:sz w:val="26"/>
                <w:szCs w:val="26"/>
              </w:rPr>
              <w:t>. При помощи этого инструмента можно сопоставить любому объекту сети (мнемосимволу) любые данные (называемые здесь паспортом) из таблицы базы данных, отображаемые в виде диалоговой формы. Паспорта могут заполняться/редактироваться как средствами ZNZ32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 или аналог</w:t>
            </w:r>
            <w:r>
              <w:rPr>
                <w:i/>
                <w:color w:val="000099"/>
                <w:sz w:val="26"/>
                <w:szCs w:val="26"/>
              </w:rPr>
              <w:t>, так и средствами MS Access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 или аналог</w:t>
            </w:r>
            <w:r>
              <w:rPr>
                <w:i/>
                <w:color w:val="000099"/>
                <w:sz w:val="26"/>
                <w:szCs w:val="26"/>
              </w:rPr>
              <w:t>. Количество видов паспортов (количество таблиц в БД), состав паспорта (столбцы таблицы) и его вид (диалоговая форма) пользователь определяет сам в MS Access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 или аналог</w:t>
            </w:r>
            <w:r>
              <w:rPr>
                <w:i/>
                <w:color w:val="000099"/>
                <w:sz w:val="26"/>
                <w:szCs w:val="26"/>
              </w:rPr>
              <w:t xml:space="preserve">; ZNZ32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i/>
                <w:color w:val="000099"/>
                <w:sz w:val="26"/>
                <w:szCs w:val="26"/>
              </w:rPr>
              <w:t xml:space="preserve">на пользовательском уровне имеет адаптирующиеся под изменения средства стыковки с базой данных паспортов и вызова диалоговых форм. В комплекте поставляется готовый пример БД с несколькими таблицами и диалоговыми формами отображения паспортов, который можно развивать и изменять. Для нормальной работы компонента необходимо приложение MS Access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i/>
                <w:color w:val="000099"/>
                <w:sz w:val="26"/>
                <w:szCs w:val="26"/>
              </w:rPr>
              <w:t>из состава MS Office 2003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 или аналог</w:t>
            </w:r>
            <w:r>
              <w:rPr>
                <w:i/>
                <w:color w:val="000099"/>
                <w:sz w:val="26"/>
                <w:szCs w:val="26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99"/>
                <w:sz w:val="26"/>
                <w:szCs w:val="26"/>
              </w:rPr>
            </w:pPr>
            <w:r>
              <w:rPr>
                <w:i/>
                <w:color w:val="000099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b/>
                <w:i/>
                <w:color w:val="000099"/>
                <w:sz w:val="26"/>
                <w:szCs w:val="26"/>
              </w:rPr>
              <w:t>ВСТРОЕННЫЙ ОРС-КЛИЕНТ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color w:val="000099"/>
                <w:sz w:val="26"/>
                <w:szCs w:val="26"/>
              </w:rPr>
              <w:t xml:space="preserve">Встроенный в ZNZ32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i/>
                <w:color w:val="000099"/>
                <w:sz w:val="26"/>
                <w:szCs w:val="26"/>
              </w:rPr>
              <w:t xml:space="preserve">модуль, обеспечивающий возможность приема данных по технологии ОРС от локальных ОРС-серверов. Браузер тегов, встроенный в диалоговое окно настройки свойств мнемосимвола. Используется для приема дискретной и аналоговой телеметрии при сопряжении диспетчерского щита и ZNZ32  </w:t>
            </w:r>
            <w:r>
              <w:rPr>
                <w:b/>
                <w:i/>
                <w:iCs/>
                <w:color w:val="000099"/>
                <w:sz w:val="26"/>
                <w:szCs w:val="26"/>
              </w:rPr>
              <w:t xml:space="preserve">или аналог </w:t>
            </w:r>
            <w:r>
              <w:rPr>
                <w:i/>
                <w:color w:val="000099"/>
                <w:sz w:val="26"/>
                <w:szCs w:val="26"/>
              </w:rPr>
              <w:t>с системой телемеханики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99"/>
                <w:sz w:val="26"/>
                <w:szCs w:val="26"/>
              </w:rPr>
            </w:pPr>
            <w:r>
              <w:rPr>
                <w:i/>
                <w:color w:val="000099"/>
                <w:sz w:val="26"/>
                <w:szCs w:val="26"/>
              </w:rPr>
              <w:t>да</w:t>
            </w:r>
          </w:p>
        </w:tc>
      </w:tr>
    </w:tbl>
    <w:p>
      <w:pPr>
        <w:pStyle w:val="Normal"/>
        <w:ind w:firstLine="581"/>
        <w:rPr/>
      </w:pPr>
      <w:r>
        <w:rPr/>
        <w:br/>
        <w:t xml:space="preserve"> 16. Дополнительное оборудование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01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>НАИМЕН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 xml:space="preserve">• </w:t>
            </w:r>
            <w:r>
              <w:rPr>
                <w:b/>
                <w:i/>
                <w:color w:val="000080"/>
                <w:sz w:val="26"/>
                <w:szCs w:val="26"/>
              </w:rPr>
              <w:t>Комплект инструментов для внесения изменений в мнемосхем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 xml:space="preserve">• </w:t>
            </w:r>
            <w:r>
              <w:rPr>
                <w:b/>
                <w:i/>
                <w:color w:val="000080"/>
                <w:sz w:val="26"/>
                <w:szCs w:val="26"/>
              </w:rPr>
              <w:t>Потолочная система подсветки щи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26"/>
                <w:szCs w:val="26"/>
              </w:rPr>
              <w:t>3</w:t>
            </w:r>
          </w:p>
        </w:tc>
      </w:tr>
    </w:tbl>
    <w:p>
      <w:pPr>
        <w:pStyle w:val="111"/>
        <w:keepNext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6"/>
          <w:szCs w:val="26"/>
        </w:rPr>
      </w:pPr>
      <w:r>
        <w:rPr>
          <w:rFonts w:cs="Times New Roman" w:ascii="Times New Roman" w:hAnsi="Times New Roman"/>
          <w:i/>
          <w:caps/>
          <w:sz w:val="26"/>
          <w:szCs w:val="26"/>
        </w:rPr>
      </w:r>
      <w:r>
        <w:br w:type="page"/>
      </w:r>
    </w:p>
    <w:p>
      <w:pPr>
        <w:pStyle w:val="111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aps/>
          <w:sz w:val="26"/>
          <w:szCs w:val="26"/>
        </w:rPr>
        <w:t>ВНешний вид стола диспетчерского</w:t>
      </w:r>
    </w:p>
    <w:p>
      <w:pPr>
        <w:pStyle w:val="Normal"/>
        <w:ind w:firstLine="581"/>
        <w:rPr>
          <w:rFonts w:ascii="Times New Roman" w:hAnsi="Times New Roman" w:cs="Times New Roman"/>
          <w:i/>
          <w:i/>
          <w:caps/>
          <w:sz w:val="26"/>
          <w:szCs w:val="26"/>
        </w:rPr>
      </w:pPr>
      <w:r>
        <w:rPr>
          <w:rFonts w:cs="Times New Roman"/>
          <w:i/>
          <w:caps/>
          <w:sz w:val="26"/>
          <w:szCs w:val="26"/>
        </w:rPr>
      </w:r>
    </w:p>
    <w:p>
      <w:pPr>
        <w:pStyle w:val="Normal"/>
        <w:ind w:firstLine="581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drawing>
          <wp:inline distT="0" distB="0" distL="0" distR="0">
            <wp:extent cx="468249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81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ind w:firstLine="581"/>
        <w:rPr>
          <w:b/>
          <w:b/>
          <w:i/>
          <w:i/>
          <w:caps/>
          <w:sz w:val="26"/>
          <w:szCs w:val="26"/>
        </w:rPr>
      </w:pPr>
      <w:r>
        <w:rPr>
          <w:b/>
          <w:i/>
          <w:iCs/>
          <w:color w:val="000080"/>
          <w:sz w:val="26"/>
          <w:szCs w:val="26"/>
        </w:rPr>
        <w:t>или аналог</w:t>
      </w:r>
    </w:p>
    <w:p>
      <w:pPr>
        <w:pStyle w:val="Normal"/>
        <w:ind w:firstLine="581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ind w:firstLine="581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ind w:firstLine="58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111"/>
        <w:keepNext w:val="true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aps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caps/>
          <w:sz w:val="26"/>
          <w:szCs w:val="26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jc w:val="right"/>
        <w:rPr>
          <w:caps/>
          <w:sz w:val="26"/>
          <w:szCs w:val="26"/>
        </w:rPr>
      </w:pPr>
      <w:r>
        <w:rPr>
          <w:sz w:val="26"/>
          <w:szCs w:val="26"/>
        </w:rPr>
        <w:object w:dxaOrig="16232" w:dyaOrig="127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377.65pt" filled="f" o:ole="">
            <v:imagedata r:id="rId4" o:title=""/>
          </v:shape>
          <o:OLEObject Type="Embed" ProgID="" ShapeID="ole_rId3" DrawAspect="Content" ObjectID="_226474849" r:id="rId3"/>
        </w:object>
      </w:r>
    </w:p>
    <w:p>
      <w:pPr>
        <w:pStyle w:val="Normal"/>
        <w:ind w:left="720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20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720" w:hanging="0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w:br w:type="page"/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widowControl w:val="false"/>
        <w:tabs>
          <w:tab w:val="clear" w:pos="708"/>
          <w:tab w:val="left" w:pos="156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на оборудование ОИК и центральной станции хранения диспетчерских переговоров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47"/>
        <w:gridCol w:w="709"/>
        <w:gridCol w:w="708"/>
        <w:gridCol w:w="3789"/>
      </w:tblGrid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тех. характеристи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напольный 42U 2000*600*800 (ВхШхГ) с монтажными элементами (вентилятор, распред. щит 220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, ширина, глубина не более и не менее указанных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" кросс-панель KRONE с устройствами защиты линий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ные контакты IDC (контактное соединение с прорезанием изоляции)  для  обеспечения быстрого и надежного монтажа проводников без необходимости снятия изоляции, скрутки или пайки. Конструкция должна позволять  производить концевую заделку проводников с сечениями жил диаметром от 0,40 до 0,8 мм) ёмкость не менее 8 размыкаемых плинтов по 10 пар в каждом плинте, ширина стандарта 19"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tch-панель 19"24хRJ-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ммутационная панель с крышкой (полированная нержвеющая сталь) с врезными контактами LSA-PLUS для подключения жил, с элементами подключения заземления М6, зажимами экрана и кабельных, оборудование стандарта 19" не менее 24 портов стандарта </w:t>
            </w:r>
            <w:r>
              <w:rPr>
                <w:sz w:val="16"/>
                <w:szCs w:val="16"/>
                <w:lang w:val="en-US"/>
              </w:rPr>
              <w:t>RJ</w:t>
            </w:r>
            <w:r>
              <w:rPr>
                <w:sz w:val="16"/>
                <w:szCs w:val="16"/>
              </w:rPr>
              <w:t>-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ч-корд RJ45 (0,5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онечники стандарта </w:t>
            </w:r>
            <w:r>
              <w:rPr>
                <w:sz w:val="16"/>
                <w:szCs w:val="16"/>
                <w:lang w:val="en-US"/>
              </w:rPr>
              <w:t>RJ</w:t>
            </w:r>
            <w:r>
              <w:rPr>
                <w:sz w:val="16"/>
                <w:szCs w:val="16"/>
              </w:rPr>
              <w:t>-45, длина каждого патчкорда не более 0,5 м.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мутатор  1-го уровня Switch Ethernet 24-порт 10/100Мб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24 портов </w:t>
            </w:r>
            <w:r>
              <w:rPr>
                <w:sz w:val="16"/>
                <w:szCs w:val="16"/>
                <w:lang w:val="en-US"/>
              </w:rPr>
              <w:t>Ethernet</w:t>
            </w:r>
            <w:r>
              <w:rPr>
                <w:sz w:val="16"/>
                <w:szCs w:val="16"/>
              </w:rPr>
              <w:t xml:space="preserve"> , оборудование стандарта 19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Сервер ОИК 4U \ Xeon E3-1220v3 3.1GHz \ 8Gb DDR3 ECC \ 2x1000Gb HDD \ RAID-1 \ DVDRW \ 3xGbE \ 665W PSU \ Win7Pro x64 \ K \ M \ 1xMonitor 24"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ота не более 4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,  Количество ядер- не менее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токов</w:t>
              <w:tab/>
              <w:t xml:space="preserve"> - не менее 4 Частота процессора- не менее 3 ГГц Пропускная способность не менее 4 GT/s, Кэш-память не менее 8 Мб, тепловыделение не более 90 В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ейт 19'' для УПСТМ-02 (RS485) с БП и модулем группового управления (Синком-IP)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труктив в который возможна установка оборудования УПСТМ-02 стандарта 19" высотой 3</w:t>
            </w:r>
            <w:r>
              <w:rPr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м УСПТМ-02/03 3U  (RS-485)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е сигнального процессора DSP. Возможность организации совмещенной передачи речи в тональном диапазоне и 2-х каналов данных в надтональном диапазоне со скоростью до 600 бит/с для организации каналов телемеханики по стандартным некоммутируемым каналам связи и физическим линиям связи в системах контроля и управления потреблением электроэнергии. Также должен быть режим передачи без уплотнения телефонного канала в полосе частот 0,3...3,4 кГц с организацией одного дуплексного канала передачи данных в четырехпроводной линии в соответствии с Рекомендацией V.32 МККТТ со скоростью 600 бит/с, либо 1200 бит/с. Исполнение для конструктива 3U с модулем группового управл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йт 19'' с БП для Синком-IP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тив высотой 3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 xml:space="preserve"> стандарта 19"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блоком питания с возможностью установки оборудования Синком-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ционный контроллер "Синком-Д/3U"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иёма данных через порт Ethernet, асинхронные порты и шину CAN-BUS; вывода дискретных сигналов телеуправления через асинхронный порт с помощью интерфейсного модуля «МИ-16»; вывод дискретных сигналов с настраиваемой логикой изменения состояния этих сигналов в зависимости от текущего состояния ТС и ТИ, принимаемых контроллером от устройств телемеханики (например, реализация оперативных блокировок);  передача информации на верхний уровень через порт Ethernet и/или асинхронные порты; прием сигналов точного времени от спутниковых навигационных систем; организация шины «Исеть TM-BUS» в УСПИ «Исеть 2» для существующих устройств,  работа в качестве управляющего контроллера для существующих модулей КП «Исеть», подключенных по шине CAN-BUS высотой 3</w:t>
            </w:r>
            <w:r>
              <w:rPr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ционный контроллер "Синком-Д" (крепление на DIN-рейку)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риёма данных через порт Ethernet, асинхронные порты и шину CAN-BUS; вывода дискретных сигналов телеуправления через асинхронный порт с помощью интерфейсного модуля «МИ-16»; вывод дискретных сигналов с настраиваемой логикой изменения состояния этих сигналов в зависимости от текущего состояния ТС и ТИ, принимаемых контроллером от устройств телемеханики (например, реализация оперативных блокировок);  передача информации на верхний уровень через порт Ethernet и/или асинхронные порты; прием сигналов точного времени от спутниковых навигационных систем; организация шины «Исеть TM-BUS» в УСПИ «Исеть 2» для существующих устройств,  работа в качестве управляющего контроллера для существующих модулей КП «Исеть», подключенных по шине CAN-BUS с креплением на </w:t>
            </w:r>
            <w:r>
              <w:rPr>
                <w:sz w:val="16"/>
                <w:szCs w:val="16"/>
                <w:lang w:val="en-US"/>
              </w:rPr>
              <w:t>DIN</w:t>
            </w:r>
            <w:r>
              <w:rPr>
                <w:sz w:val="16"/>
                <w:szCs w:val="16"/>
              </w:rPr>
              <w:t>-рейку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"АРМ Связиста"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и осциллографирования, измерения АЧХ, установки местного и удаленного  шлейфа, возможность конфигурирования удаленного модема по служебному подканалу связи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-удлинитель (Проведение регламентных и ремонтных работ на крейт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ительная плата конструкктивно позволяющая выносить блоки и модули, вставленные в конструктив наружу конструктива для возможности проведения работ с элементами, расположенными на плат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кационный контроллер "Cинком-Д", Приемник GPS/GLONASS "ПСТВ-1", преобразователь измерительный МС1218Ц (с 2-мя датчиками температуры), блок питания (24В) DR30-24 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ник сигналов 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GLONASS</w:t>
            </w:r>
            <w:r>
              <w:rPr>
                <w:sz w:val="16"/>
                <w:szCs w:val="16"/>
              </w:rPr>
              <w:t xml:space="preserve"> с измерителем температуры внутреннего и наружного воздуха  в диапазоне 50/+50 градусов Цельсия и выходным интерфейсом </w:t>
            </w:r>
            <w:r>
              <w:rPr>
                <w:sz w:val="16"/>
                <w:szCs w:val="16"/>
                <w:lang w:val="en-US"/>
              </w:rPr>
              <w:t>RS</w:t>
            </w:r>
            <w:r>
              <w:rPr>
                <w:sz w:val="16"/>
                <w:szCs w:val="16"/>
              </w:rPr>
              <w:t>485/</w:t>
            </w:r>
            <w:r>
              <w:rPr>
                <w:sz w:val="16"/>
                <w:szCs w:val="16"/>
                <w:lang w:val="en-US"/>
              </w:rPr>
              <w:t>CAN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U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"ОИК-Диспетчер NT" Базовый комплект (до 2000 телепараметров, до 4 рабочих станций, Моду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ый комплекс, предназначенный для создания информационно-управляющих (SCADA) систем для автоматизации технологического процесса передачи и распределения электрической энергии для предприятиятий электрических сетей, в районов предприятий электрических сетей, на крупных энергообъектах с круглосуточно работающим оперативным обслуживающим персоналом с опросом устройств телемеханики, сохранением собранной информацию в базе данных, с возможностью диспетчерам просматривать на экранах рабочих станций оперативные схемы с реальными значениями телесигналов и телеизмерений, производить телеуправление и  возможностью пользователей комплекса создавать, редактировать и удалять мнемосхемы, бланки переключений, оперативные журналы, текстовые документы емкостью до 2000 телепараметров  до 4 рабочих станций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оддержки "ОИК Диспетчера NT" в качестве ОРС-серв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ля обеспечения работы семейства программных технологий, предоставляющих единый интерфейс для управления объектами автоматизации и технологическими процессами совместимыми  с ОИК-Диспетчер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и кабельная продукция для подключения ЦП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клиентское место для оболочки Sh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но-программный комплекс для оболочки </w:t>
            </w:r>
            <w:r>
              <w:rPr>
                <w:sz w:val="16"/>
                <w:szCs w:val="16"/>
                <w:lang w:val="en-US"/>
              </w:rPr>
              <w:t>Shell</w:t>
            </w:r>
            <w:r>
              <w:rPr>
                <w:sz w:val="16"/>
                <w:szCs w:val="16"/>
              </w:rPr>
              <w:t xml:space="preserve"> обеспечивающий ее функционирование в соотвествии с условиями производител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Shell Logger на одну станцию за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но-программный комплекс для </w:t>
            </w:r>
            <w:r>
              <w:rPr>
                <w:sz w:val="16"/>
                <w:szCs w:val="16"/>
                <w:lang w:val="en-US"/>
              </w:rPr>
              <w:t>She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ger</w:t>
            </w:r>
            <w:r>
              <w:rPr>
                <w:sz w:val="16"/>
                <w:szCs w:val="16"/>
              </w:rPr>
              <w:t xml:space="preserve"> обеспечивающий ее функционирование в соотвествии с условиями производител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Shell Server на одну станцию за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но-программный комплекс </w:t>
            </w:r>
            <w:r>
              <w:rPr>
                <w:sz w:val="16"/>
                <w:szCs w:val="16"/>
                <w:lang w:val="en-US"/>
              </w:rPr>
              <w:t>She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erver</w:t>
            </w:r>
            <w:r>
              <w:rPr>
                <w:sz w:val="16"/>
                <w:szCs w:val="16"/>
              </w:rPr>
              <w:t xml:space="preserve"> обеспечивающий ее функционирование в соотвествии с условиями производител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Phantom Dispatcher 8A (PCI-E) в комплекте с 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писи диспетчерских переговоров (8 аналоговых каналов запис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Phantom Dispatcher 9D (PCI-E) в комплекте с П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писи диспетчерских переговоров (9 цифровых каналов запис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19", 4U Chenbro RM42300-F2 (передняядверь с фильтром) MB 12"x9,6" и 12"х10,5", external3x5,25", 1x3,5" -1 шт или 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лок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итания</w:t>
            </w:r>
            <w:r>
              <w:rPr>
                <w:sz w:val="16"/>
                <w:szCs w:val="16"/>
                <w:lang w:val="en-US"/>
              </w:rPr>
              <w:t xml:space="preserve"> 550</w:t>
            </w:r>
            <w:r>
              <w:rPr>
                <w:sz w:val="16"/>
                <w:szCs w:val="16"/>
              </w:rPr>
              <w:t>Вт</w:t>
            </w:r>
            <w:r>
              <w:rPr>
                <w:sz w:val="16"/>
                <w:szCs w:val="16"/>
                <w:lang w:val="en-US"/>
              </w:rPr>
              <w:t xml:space="preserve"> Chieftec APS-550CB  (ATX 2.3, 550W, 80 PLUS BRONZE, Active PFC, 140mm fan, Cable Management – 1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ринск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лата</w:t>
            </w:r>
            <w:r>
              <w:rPr>
                <w:sz w:val="16"/>
                <w:szCs w:val="16"/>
                <w:lang w:val="en-US"/>
              </w:rPr>
              <w:t xml:space="preserve"> Socket-1151 Gigabyte GA-Z170XP-SLI Intel Z170 4xDDR4 ATX AC`97 8ch(7.1) GbLAN RAID RAID1 RAID5 RAID10+VGA+DVI+HDMI - 1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мять</w:t>
            </w:r>
            <w:r>
              <w:rPr>
                <w:sz w:val="16"/>
                <w:szCs w:val="16"/>
                <w:lang w:val="en-US"/>
              </w:rPr>
              <w:t xml:space="preserve"> DIMM DDR4 4Gb 2400MHz AMD R744G2400U1S RTL PC4-19200 CL15 DIMM 288-pin 1.2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– 2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цессор</w:t>
            </w:r>
            <w:r>
              <w:rPr>
                <w:sz w:val="16"/>
                <w:szCs w:val="16"/>
                <w:lang w:val="en-US"/>
              </w:rPr>
              <w:t xml:space="preserve"> Intel i3-6100 (3.7GHz/Intel HD (Skylake))  Soc-1151 CM8066201927202 S R2HG) – 1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вод</w:t>
            </w:r>
            <w:r>
              <w:rPr>
                <w:sz w:val="16"/>
                <w:szCs w:val="16"/>
                <w:lang w:val="en-US"/>
              </w:rPr>
              <w:t xml:space="preserve"> DVD+/-RW SATA LiteOn IHAS124-04/14 SATA black – 1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Жестк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иск</w:t>
            </w:r>
            <w:r>
              <w:rPr>
                <w:sz w:val="16"/>
                <w:szCs w:val="16"/>
                <w:lang w:val="en-US"/>
              </w:rPr>
              <w:t xml:space="preserve"> SATA-III 1Tb Western Digital  WD1003FZEX 7200RPM 64MB 6Gb/s Caviar Black - 2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оц</w:t>
            </w:r>
            <w:r>
              <w:rPr>
                <w:sz w:val="16"/>
                <w:szCs w:val="16"/>
                <w:lang w:val="en-US"/>
              </w:rPr>
              <w:t>. Socket ALL ZALMAN CNPS7000V-ALCU 92</w:t>
            </w:r>
            <w:r>
              <w:rPr>
                <w:sz w:val="16"/>
                <w:szCs w:val="16"/>
              </w:rPr>
              <w:t>м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ентилятор</w:t>
            </w:r>
            <w:r>
              <w:rPr>
                <w:sz w:val="16"/>
                <w:szCs w:val="16"/>
                <w:lang w:val="en-US"/>
              </w:rPr>
              <w:t xml:space="preserve">, Hydraulic </w:t>
            </w:r>
            <w:r>
              <w:rPr>
                <w:sz w:val="16"/>
                <w:szCs w:val="16"/>
              </w:rPr>
              <w:t>подшипник</w:t>
            </w:r>
            <w:r>
              <w:rPr>
                <w:sz w:val="16"/>
                <w:szCs w:val="16"/>
                <w:lang w:val="en-US"/>
              </w:rPr>
              <w:t xml:space="preserve">, 2300rpm±10%, 26-31dBA – 1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виатура + мышь SVEN Standard 310 Combo USB черный – 1 шт или 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нитор</w:t>
            </w:r>
            <w:r>
              <w:rPr>
                <w:sz w:val="16"/>
                <w:szCs w:val="16"/>
                <w:lang w:val="en-US"/>
              </w:rPr>
              <w:t xml:space="preserve"> 21,5" Philips 223V5LSB (00/01) Glossy-Black, TN, LED, 1920x1080, 5ms, 16:9, 10M:1, 250cd, D-SUB, DVI – 1 </w:t>
            </w:r>
            <w:r>
              <w:rPr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исключитель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ава</w:t>
            </w:r>
            <w:r>
              <w:rPr>
                <w:sz w:val="16"/>
                <w:szCs w:val="16"/>
                <w:lang w:val="en-US"/>
              </w:rPr>
              <w:t xml:space="preserve"> (OEM) </w:t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перационную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истему</w:t>
            </w:r>
            <w:r>
              <w:rPr>
                <w:sz w:val="16"/>
                <w:szCs w:val="16"/>
                <w:lang w:val="en-US"/>
              </w:rPr>
              <w:t xml:space="preserve"> Microsoft Windows 7 Pro SP1 64-bit Russian CIS and Georgia 1pk DSP OEI DVD LCP (FQC-08297) – 1 </w:t>
            </w:r>
            <w:r>
              <w:rPr>
                <w:sz w:val="16"/>
                <w:szCs w:val="16"/>
              </w:rPr>
              <w:t>ш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 ПО системы записи  - 2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сота не более 4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 xml:space="preserve"> стандарт 19” с установленным процессором  SR2HG Техпроцесс, нм не более 1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роцессорных ядер / потоков не хуже 2 / 4 Тактовая частота, МГц не менее 3700 Опорная частота, МГц не менее 100 Объем кэш-памяти первого уровня L1, КБ не менее 2 х 32 (память инструкций) 2 х 32 (память данных) Объем кэш-памяти второго уровня L2, КБ не менее 2 х 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кэш-памяти третьего уровня L3, МБ не менее 3 Максимальная расчетная мощность (TDP), Вт не более 55 Критическая температура, °C не менее 100 Встроенный контролер памяти Максимальный объем памяти, ГБ не менее 6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ипы памяти DDR4 / DDR3L Гарантированно поддерживаемая частота памяти не менеее, МГц 2100 (для DDR4) 1500 (для DDR3L) Количество каналов памяти не менее 2 Максимальное количество модулей на один канал не мене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троенное графическое ядро  Количество исполнительных блоков не менее 24 Тактовая частота GPU (номинальная / в турборежиме), МГ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0 / 1000 Максимальное количество поддерживаемых дисплеев не менее 3</w:t>
            </w:r>
          </w:p>
        </w:tc>
      </w:tr>
      <w:tr>
        <w:trPr>
          <w:trHeight w:val="1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рвер</w:t>
            </w:r>
            <w:r>
              <w:rPr>
                <w:sz w:val="16"/>
                <w:szCs w:val="16"/>
                <w:lang w:val="en-US"/>
              </w:rPr>
              <w:t xml:space="preserve"> HP ProLiant DL380 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 xml:space="preserve"> Xeon E5-2620v2 (Ivy Bridge) 6-Core, 16GB 2Rx8 DDR-III PC3-12800 ECC Registered SingleRank x4 Low voltage, SATA DVD, 8HDD/RAID 0/1/5+1/10 (300GB 6G SAS), dual port Gigabit Server Adapter, 2x750W,Rack2U MS Windows Server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84 ГБ регистровой памяти DIMM (до 48 ГБ небуферизованной): Буферы памяти, чередование адресов 4:1,возможность  исправления четырехбитовые ошибки, возникающие в одной микросхеме DRAM модуля DIMM. Зеркалирование памяти для предотвращения возникновения неустранимых сбоев, не влияя при этом на производительность системы памяти. Функция онлайн-подключения резервной памяти обеспечивает защиту от незапланированных простоев. Встроенный RAID-контроллер, переносной автономный кэш-буфер записи и поддержка RAID 6, Кэш-буфер записи повышает производительность дисков. до шестнадцати (16) жестких дисков SAS 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HelvD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80225</wp:posOffset>
              </wp:positionH>
              <wp:positionV relativeFrom="page">
                <wp:posOffset>994473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3.05pt;mso-position-vertical-relative:page;margin-left:54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0"/>
        </w:tabs>
        <w:ind w:left="121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53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1135" w:hanging="2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2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7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4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Шапка Знак"/>
    <w:qFormat/>
    <w:rPr>
      <w:rFonts w:ascii="Garamond" w:hAnsi="Garamond" w:cs="Garamond"/>
      <w:caps/>
      <w:sz w:val="18"/>
    </w:rPr>
  </w:style>
  <w:style w:type="character" w:styleId="Style8">
    <w:name w:val="Заголовок сообщения (текст)"/>
    <w:qFormat/>
    <w:rPr>
      <w:b/>
      <w:sz w:val="18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1">
    <w:name w:val="Название Знак"/>
    <w:qFormat/>
    <w:rPr>
      <w:rFonts w:ascii="Arial" w:hAnsi="Arial" w:cs="Arial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Arial" w:hAnsi="Arial" w:cs="Arial"/>
      <w:b/>
      <w:cap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имя рисунка 1 Знак Знак"/>
    <w:qFormat/>
    <w:rPr>
      <w:rFonts w:ascii="Arial" w:hAnsi="Arial" w:cs="Arial"/>
      <w:lang w:val="ru-RU" w:bidi="ar-SA"/>
    </w:rPr>
  </w:style>
  <w:style w:type="character" w:styleId="LineNumbering">
    <w:name w:val="Line Number"/>
    <w:rPr/>
  </w:style>
  <w:style w:type="character" w:styleId="12">
    <w:name w:val="Рисунок 1 Знак Знак"/>
    <w:qFormat/>
    <w:rPr>
      <w:rFonts w:ascii="Arial" w:hAnsi="Arial" w:cs="Arial"/>
      <w:lang w:val="ru-RU" w:bidi="ar-SA"/>
    </w:rPr>
  </w:style>
  <w:style w:type="character" w:styleId="13">
    <w:name w:val="Имя рисунка 1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32">
    <w:name w:val="Список 3 Знак"/>
    <w:qFormat/>
    <w:rPr>
      <w:rFonts w:ascii="Arial" w:hAnsi="Arial" w:cs="Arial"/>
    </w:rPr>
  </w:style>
  <w:style w:type="character" w:styleId="33">
    <w:name w:val="Стиль Список 3 + полужирный Знак Знак"/>
    <w:qFormat/>
    <w:rPr>
      <w:rFonts w:ascii="Arial" w:hAnsi="Arial" w:cs="Arial"/>
      <w:b/>
      <w:bCs/>
    </w:rPr>
  </w:style>
  <w:style w:type="character" w:styleId="14">
    <w:name w:val="Рисунок 1 Знак Знак Знак"/>
    <w:qFormat/>
    <w:rPr>
      <w:rFonts w:ascii="Arial" w:hAnsi="Arial" w:cs="Arial"/>
      <w:lang w:val="ru-RU" w:bidi="ar-SA"/>
    </w:rPr>
  </w:style>
  <w:style w:type="character" w:styleId="15">
    <w:name w:val="Имя рисунка 1 Знак Знак Знак Знак"/>
    <w:qFormat/>
    <w:rPr>
      <w:rFonts w:ascii="Arial" w:hAnsi="Arial" w:cs="Arial"/>
    </w:rPr>
  </w:style>
  <w:style w:type="character" w:styleId="16">
    <w:name w:val="рисунок1 Знак Знак Знак Знак"/>
    <w:qFormat/>
    <w:rPr>
      <w:rFonts w:ascii="Arial" w:hAnsi="Arial" w:cs="Arial"/>
    </w:rPr>
  </w:style>
  <w:style w:type="character" w:styleId="17">
    <w:name w:val="Имя рисунка 1 Знак Знак"/>
    <w:qFormat/>
    <w:rPr>
      <w:rFonts w:ascii="Arial" w:hAnsi="Arial" w:cs="Arial"/>
      <w:lang w:val="ru-RU" w:bidi="ar-SA"/>
    </w:rPr>
  </w:style>
  <w:style w:type="character" w:styleId="71">
    <w:name w:val="Стиль7 Знак"/>
    <w:qFormat/>
    <w:rPr>
      <w:rFonts w:ascii="Arial" w:hAnsi="Arial" w:cs="Arial"/>
      <w:lang w:val="ru-RU" w:bidi="ar-SA"/>
    </w:rPr>
  </w:style>
  <w:style w:type="character" w:styleId="FontStyle111">
    <w:name w:val="Font Style11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Dq">
    <w:name w:val="dq"/>
    <w:qFormat/>
    <w:rPr/>
  </w:style>
  <w:style w:type="character" w:styleId="Propertyname">
    <w:name w:val="property_name"/>
    <w:qFormat/>
    <w:rPr/>
  </w:style>
  <w:style w:type="paragraph" w:styleId="Heading">
    <w:name w:val="Heading"/>
    <w:basedOn w:val="Normal"/>
    <w:next w:val="Normal"/>
    <w:qFormat/>
    <w:pPr>
      <w:spacing w:lineRule="atLeast" w:line="240" w:before="0" w:after="120"/>
      <w:jc w:val="center"/>
    </w:pPr>
    <w:rPr>
      <w:rFonts w:ascii="Arial" w:hAnsi="Arial" w:cs="Arial"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left" w:pos="1211" w:leader="none"/>
      </w:tabs>
      <w:spacing w:lineRule="atLeast" w:line="240"/>
      <w:ind w:firstLine="851"/>
      <w:jc w:val="both"/>
    </w:pPr>
    <w:rPr>
      <w:rFonts w:ascii="Arial" w:hAnsi="Arial" w:cs="Arial"/>
      <w:spacing w:val="6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ормальный 1"/>
    <w:basedOn w:val="Normal"/>
    <w:qFormat/>
    <w:pPr>
      <w:spacing w:lineRule="atLeast" w:line="240"/>
      <w:ind w:firstLine="851"/>
      <w:jc w:val="both"/>
    </w:pPr>
    <w:rPr>
      <w:rFonts w:ascii="Arial" w:hAnsi="Arial" w:cs="Arial"/>
    </w:rPr>
  </w:style>
  <w:style w:type="paragraph" w:styleId="34">
    <w:name w:val="нормальный 3"/>
    <w:basedOn w:val="18"/>
    <w:qFormat/>
    <w:pPr>
      <w:tabs>
        <w:tab w:val="clear" w:pos="708"/>
        <w:tab w:val="left" w:pos="3969" w:leader="none"/>
      </w:tabs>
      <w:ind w:left="5812" w:hanging="5528"/>
      <w:jc w:val="left"/>
    </w:pPr>
    <w:rPr/>
  </w:style>
  <w:style w:type="paragraph" w:styleId="111">
    <w:name w:val="Стиль1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hanging="0"/>
      <w:jc w:val="both"/>
      <w:outlineLvl w:val="9"/>
    </w:pPr>
    <w:rPr>
      <w:rFonts w:ascii="Arial" w:hAnsi="Arial" w:cs="Arial"/>
      <w:b/>
      <w:sz w:val="22"/>
      <w:szCs w:val="22"/>
    </w:rPr>
  </w:style>
  <w:style w:type="paragraph" w:styleId="Style21">
    <w:name w:val="Список (обычный)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18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Style23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25">
    <w:name w:val="Заголовок сообщения (первый)"/>
    <w:basedOn w:val="Style23"/>
    <w:next w:val="Style23"/>
    <w:qFormat/>
    <w:pPr>
      <w:spacing w:before="360" w:after="120"/>
    </w:pPr>
    <w:rPr/>
  </w:style>
  <w:style w:type="paragraph" w:styleId="Style26">
    <w:name w:val="Заголовок сообщения (последний)"/>
    <w:basedOn w:val="Style23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9">
    <w:name w:val="выделение 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firstLine="851"/>
      <w:jc w:val="both"/>
      <w:outlineLvl w:val="9"/>
    </w:pPr>
    <w:rPr>
      <w:rFonts w:ascii="Arial" w:hAnsi="Arial" w:cs="Arial"/>
      <w:caps/>
      <w:sz w:val="24"/>
    </w:rPr>
  </w:style>
  <w:style w:type="paragraph" w:styleId="36">
    <w:name w:val="Выделение 3"/>
    <w:basedOn w:val="19"/>
    <w:qFormat/>
    <w:pPr>
      <w:shd w:fill="FFFFF2" w:val="clear"/>
      <w:tabs>
        <w:tab w:val="left" w:pos="1276" w:leader="none"/>
        <w:tab w:val="left" w:pos="2410" w:leader="none"/>
      </w:tabs>
      <w:spacing w:lineRule="auto" w:line="240" w:before="0" w:after="0"/>
      <w:ind w:left="1985" w:hanging="425"/>
    </w:pPr>
    <w:rPr>
      <w:rFonts w:ascii="HelvDL;Arial" w:hAnsi="HelvDL;Arial" w:cs="HelvDL;Arial"/>
      <w:i/>
      <w:sz w:val="20"/>
    </w:rPr>
  </w:style>
  <w:style w:type="paragraph" w:styleId="110">
    <w:name w:val="имя рисунка 1 Знак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Style30">
    <w:name w:val="Название объекта"/>
    <w:basedOn w:val="Normal"/>
    <w:next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21">
    <w:name w:val="нормальный 2"/>
    <w:basedOn w:val="Normal"/>
    <w:qFormat/>
    <w:pPr>
      <w:spacing w:lineRule="atLeast" w:line="240"/>
      <w:ind w:left="1701" w:firstLine="709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pPr>
      <w:spacing w:lineRule="atLeast" w:line="240" w:before="360" w:after="0"/>
    </w:pPr>
    <w:rPr>
      <w:rFonts w:ascii="Arial" w:hAnsi="Arial" w:cs="Arial"/>
      <w:bCs/>
      <w:caps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cs="Arial"/>
      <w:bCs/>
      <w:szCs w:val="20"/>
    </w:rPr>
  </w:style>
  <w:style w:type="paragraph" w:styleId="Contents3">
    <w:name w:val="TOC 3"/>
    <w:basedOn w:val="Normal"/>
    <w:pPr>
      <w:spacing w:lineRule="atLeast" w:line="240"/>
      <w:ind w:left="200" w:hanging="0"/>
    </w:pPr>
    <w:rPr>
      <w:rFonts w:ascii="Arial" w:hAnsi="Arial" w:cs="Arial"/>
      <w:szCs w:val="20"/>
    </w:rPr>
  </w:style>
  <w:style w:type="paragraph" w:styleId="Contents4">
    <w:name w:val="TOC 4"/>
    <w:basedOn w:val="Contents3"/>
    <w:pPr>
      <w:ind w:left="400" w:hanging="0"/>
    </w:pPr>
    <w:rPr/>
  </w:style>
  <w:style w:type="paragraph" w:styleId="Contents5">
    <w:name w:val="TOC 5"/>
    <w:basedOn w:val="Normal"/>
    <w:next w:val="Normal"/>
    <w:pPr>
      <w:spacing w:lineRule="atLeast" w:line="240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240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240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240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240"/>
      <w:ind w:left="1400" w:hanging="0"/>
    </w:pPr>
    <w:rPr>
      <w:sz w:val="20"/>
      <w:szCs w:val="20"/>
    </w:rPr>
  </w:style>
  <w:style w:type="paragraph" w:styleId="Style31">
    <w:name w:val="Приложение"/>
    <w:basedOn w:val="Heading3"/>
    <w:qFormat/>
    <w:pPr>
      <w:keepLines/>
      <w:pageBreakBefore/>
      <w:numPr>
        <w:ilvl w:val="0"/>
        <w:numId w:val="0"/>
      </w:numPr>
      <w:spacing w:before="120" w:after="0"/>
      <w:jc w:val="center"/>
      <w:outlineLvl w:val="9"/>
    </w:pPr>
    <w:rPr>
      <w:sz w:val="22"/>
      <w:szCs w:val="20"/>
    </w:rPr>
  </w:style>
  <w:style w:type="paragraph" w:styleId="112">
    <w:name w:val="Приложение 1"/>
    <w:basedOn w:val="Style31"/>
    <w:qFormat/>
    <w:pPr>
      <w:spacing w:before="120" w:after="120"/>
    </w:pPr>
    <w:rPr/>
  </w:style>
  <w:style w:type="paragraph" w:styleId="41">
    <w:name w:val="Список 4"/>
    <w:basedOn w:val="Normal"/>
    <w:qFormat/>
    <w:pPr>
      <w:tabs>
        <w:tab w:val="clear" w:pos="708"/>
        <w:tab w:val="left" w:pos="1418" w:leader="none"/>
      </w:tabs>
      <w:spacing w:lineRule="atLeast" w:line="240"/>
      <w:ind w:left="1418" w:hanging="425"/>
      <w:jc w:val="both"/>
    </w:pPr>
    <w:rPr>
      <w:rFonts w:ascii="Arial" w:hAnsi="Arial" w:cs="Arial"/>
      <w:sz w:val="20"/>
      <w:szCs w:val="20"/>
    </w:rPr>
  </w:style>
  <w:style w:type="paragraph" w:styleId="113">
    <w:name w:val="Список 1"/>
    <w:basedOn w:val="Normal"/>
    <w:qFormat/>
    <w:pPr>
      <w:numPr>
        <w:ilvl w:val="0"/>
        <w:numId w:val="2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4">
    <w:name w:val="таблица 1"/>
    <w:basedOn w:val="Normal"/>
    <w:qFormat/>
    <w:pPr>
      <w:keepNext w:val="true"/>
      <w:keepLines/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115">
    <w:name w:val="Таблица 1"/>
    <w:basedOn w:val="Normal"/>
    <w:qFormat/>
    <w:pPr>
      <w:tabs>
        <w:tab w:val="clear" w:pos="708"/>
        <w:tab w:val="left" w:pos="5103" w:leader="none"/>
      </w:tabs>
      <w:jc w:val="center"/>
    </w:pPr>
    <w:rPr>
      <w:rFonts w:ascii="Arial" w:hAnsi="Arial" w:cs="Arial"/>
      <w:sz w:val="20"/>
      <w:szCs w:val="20"/>
    </w:rPr>
  </w:style>
  <w:style w:type="paragraph" w:styleId="37">
    <w:name w:val="Таблица 3"/>
    <w:basedOn w:val="Normal"/>
    <w:qFormat/>
    <w:pPr>
      <w:keepNext w:val="true"/>
      <w:tabs>
        <w:tab w:val="clear" w:pos="708"/>
        <w:tab w:val="left" w:pos="5103" w:leader="none"/>
      </w:tabs>
      <w:jc w:val="center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6">
    <w:name w:val="формат 1"/>
    <w:basedOn w:val="Normal"/>
    <w:qFormat/>
    <w:pPr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42">
    <w:name w:val="нормальный 4"/>
    <w:basedOn w:val="34"/>
    <w:qFormat/>
    <w:pPr>
      <w:ind w:left="5812" w:hanging="4961"/>
    </w:pPr>
    <w:rPr/>
  </w:style>
  <w:style w:type="paragraph" w:styleId="51">
    <w:name w:val="нормальный 5"/>
    <w:basedOn w:val="42"/>
    <w:qFormat/>
    <w:pPr>
      <w:tabs>
        <w:tab w:val="clear" w:pos="3969"/>
      </w:tabs>
      <w:ind w:left="0" w:firstLine="851"/>
      <w:jc w:val="both"/>
    </w:pPr>
    <w:rPr/>
  </w:style>
  <w:style w:type="paragraph" w:styleId="TextBodyIndent">
    <w:name w:val="Body Text Indent"/>
    <w:basedOn w:val="Normal"/>
    <w:pPr>
      <w:ind w:left="175" w:firstLine="426"/>
    </w:pPr>
    <w:rPr>
      <w:rFonts w:ascii="Arial" w:hAnsi="Arial" w:cs="Arial"/>
      <w:sz w:val="20"/>
      <w:szCs w:val="20"/>
    </w:rPr>
  </w:style>
  <w:style w:type="paragraph" w:styleId="Style32">
    <w:name w:val="имя таблицы"/>
    <w:basedOn w:val="Normal"/>
    <w:qFormat/>
    <w:pPr>
      <w:keepNext w:val="true"/>
      <w:spacing w:before="160" w:after="60"/>
      <w:ind w:left="1418" w:hanging="1134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both"/>
    </w:pPr>
    <w:rPr>
      <w:rFonts w:ascii="Arial" w:hAnsi="Arial" w:cs="Arial"/>
      <w:b/>
      <w:caps/>
      <w:sz w:val="22"/>
      <w:szCs w:val="20"/>
    </w:rPr>
  </w:style>
  <w:style w:type="paragraph" w:styleId="117">
    <w:name w:val="список 1"/>
    <w:basedOn w:val="21"/>
    <w:qFormat/>
    <w:pPr>
      <w:numPr>
        <w:ilvl w:val="0"/>
        <w:numId w:val="10"/>
      </w:numPr>
    </w:pPr>
    <w:rPr/>
  </w:style>
  <w:style w:type="paragraph" w:styleId="22">
    <w:name w:val="список 2"/>
    <w:basedOn w:val="117"/>
    <w:qFormat/>
    <w:pPr>
      <w:tabs>
        <w:tab w:val="clear" w:pos="708"/>
        <w:tab w:val="left" w:pos="1134" w:leader="none"/>
      </w:tabs>
      <w:ind w:left="0" w:firstLine="1134"/>
    </w:pPr>
    <w:rPr/>
  </w:style>
  <w:style w:type="paragraph" w:styleId="118">
    <w:name w:val="имя таблицы 1"/>
    <w:basedOn w:val="Normal"/>
    <w:qFormat/>
    <w:pPr>
      <w:keepNext w:val="true"/>
      <w:spacing w:lineRule="atLeast" w:line="240" w:before="120" w:after="120"/>
    </w:pPr>
    <w:rPr>
      <w:rFonts w:ascii="Arial" w:hAnsi="Arial" w:cs="Arial"/>
      <w:spacing w:val="6"/>
      <w:sz w:val="22"/>
      <w:szCs w:val="20"/>
    </w:rPr>
  </w:style>
  <w:style w:type="paragraph" w:styleId="119">
    <w:name w:val="наим рис 1"/>
    <w:basedOn w:val="110"/>
    <w:qFormat/>
    <w:pPr>
      <w:keepNext w:val="true"/>
      <w:tabs>
        <w:tab w:val="clear" w:pos="708"/>
        <w:tab w:val="left" w:pos="9498" w:leader="none"/>
      </w:tabs>
    </w:pPr>
    <w:rPr>
      <w:spacing w:val="6"/>
      <w:sz w:val="22"/>
    </w:rPr>
  </w:style>
  <w:style w:type="paragraph" w:styleId="Style33">
    <w:name w:val="подзаголово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20" w:after="120"/>
      <w:ind w:left="0" w:hanging="0"/>
      <w:outlineLvl w:val="9"/>
    </w:pPr>
    <w:rPr>
      <w:rFonts w:ascii="Arial" w:hAnsi="Arial" w:cs="Arial"/>
      <w:spacing w:val="6"/>
      <w:sz w:val="22"/>
      <w:szCs w:val="22"/>
    </w:rPr>
  </w:style>
  <w:style w:type="paragraph" w:styleId="120">
    <w:name w:val="Стиль1"/>
    <w:basedOn w:val="Normal"/>
    <w:qFormat/>
    <w:pPr>
      <w:spacing w:lineRule="atLeast" w:line="240" w:before="600" w:after="600"/>
      <w:jc w:val="center"/>
    </w:pPr>
    <w:rPr>
      <w:rFonts w:ascii="Arial" w:hAnsi="Arial" w:cs="Arial"/>
      <w:spacing w:val="6"/>
      <w:sz w:val="28"/>
      <w:szCs w:val="20"/>
    </w:rPr>
  </w:style>
  <w:style w:type="paragraph" w:styleId="23">
    <w:name w:val="Стиль2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  <w:tab w:val="left" w:pos="9498" w:leader="none"/>
      </w:tabs>
      <w:ind w:left="284" w:hanging="0"/>
    </w:pPr>
    <w:rPr>
      <w:spacing w:val="6"/>
    </w:rPr>
  </w:style>
  <w:style w:type="paragraph" w:styleId="Style34">
    <w:name w:val="утверждаю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  <w:tab w:val="left" w:pos="9498" w:leader="none"/>
      </w:tabs>
      <w:spacing w:lineRule="atLeast" w:line="240" w:before="60" w:after="240"/>
      <w:ind w:right="284" w:firstLine="851"/>
      <w:jc w:val="both"/>
      <w:outlineLvl w:val="9"/>
    </w:pPr>
    <w:rPr>
      <w:rFonts w:cs="Times New Roman"/>
      <w:spacing w:val="6"/>
      <w:sz w:val="22"/>
      <w:szCs w:val="20"/>
    </w:rPr>
  </w:style>
  <w:style w:type="paragraph" w:styleId="Style35">
    <w:name w:val="примечание"/>
    <w:basedOn w:val="Normal"/>
    <w:qFormat/>
    <w:pPr>
      <w:spacing w:lineRule="atLeast" w:line="240" w:before="120" w:after="0"/>
      <w:jc w:val="both"/>
    </w:pPr>
    <w:rPr>
      <w:rFonts w:ascii="Arial" w:hAnsi="Arial" w:cs="Arial"/>
      <w:spacing w:val="6"/>
      <w:sz w:val="22"/>
      <w:szCs w:val="20"/>
    </w:rPr>
  </w:style>
  <w:style w:type="paragraph" w:styleId="24">
    <w:name w:val="Нормальный_2"/>
    <w:basedOn w:val="Normal"/>
    <w:qFormat/>
    <w:pPr>
      <w:spacing w:lineRule="atLeast" w:line="240"/>
      <w:ind w:right="141" w:firstLine="567"/>
      <w:jc w:val="both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tabs>
        <w:tab w:val="clear" w:pos="708"/>
        <w:tab w:val="left" w:pos="851" w:leader="none"/>
      </w:tabs>
      <w:ind w:firstLine="567"/>
    </w:pPr>
    <w:rPr>
      <w:rFonts w:ascii="Arial" w:hAnsi="Arial" w:cs="Arial"/>
      <w:sz w:val="20"/>
      <w:szCs w:val="20"/>
    </w:rPr>
  </w:style>
  <w:style w:type="paragraph" w:styleId="1110">
    <w:name w:val="нормальный 11"/>
    <w:basedOn w:val="Normal"/>
    <w:qFormat/>
    <w:pPr>
      <w:tabs>
        <w:tab w:val="clear" w:pos="708"/>
        <w:tab w:val="left" w:pos="1560" w:leader="none"/>
      </w:tabs>
      <w:spacing w:lineRule="atLeast" w:line="240"/>
      <w:ind w:firstLine="851"/>
      <w:jc w:val="both"/>
    </w:pPr>
    <w:rPr>
      <w:rFonts w:ascii="Arial" w:hAnsi="Arial" w:cs="Arial"/>
      <w:sz w:val="20"/>
      <w:szCs w:val="20"/>
    </w:rPr>
  </w:style>
  <w:style w:type="paragraph" w:styleId="121">
    <w:name w:val="Приложение1"/>
    <w:basedOn w:val="Heading3"/>
    <w:qFormat/>
    <w:pPr>
      <w:pageBreakBefore/>
      <w:numPr>
        <w:ilvl w:val="0"/>
        <w:numId w:val="0"/>
      </w:numPr>
      <w:spacing w:before="120" w:after="0"/>
      <w:jc w:val="right"/>
      <w:outlineLvl w:val="9"/>
    </w:pPr>
    <w:rPr>
      <w:rFonts w:cs="Times New Roman"/>
      <w:sz w:val="20"/>
      <w:szCs w:val="20"/>
    </w:rPr>
  </w:style>
  <w:style w:type="paragraph" w:styleId="Style36">
    <w:name w:val="Имя рисунка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26">
    <w:name w:val="Приложение2"/>
    <w:basedOn w:val="Heading3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sz w:val="20"/>
      <w:szCs w:val="20"/>
    </w:rPr>
  </w:style>
  <w:style w:type="paragraph" w:styleId="Style37">
    <w:name w:val="введение"/>
    <w:basedOn w:val="19"/>
    <w:qFormat/>
    <w:pPr>
      <w:pageBreakBefore/>
    </w:pPr>
    <w:rPr>
      <w:b/>
      <w:bCs/>
    </w:rPr>
  </w:style>
  <w:style w:type="paragraph" w:styleId="122">
    <w:name w:val="внимание1"/>
    <w:basedOn w:val="18"/>
    <w:qFormat/>
    <w:pPr>
      <w:ind w:hanging="0"/>
    </w:pPr>
    <w:rPr/>
  </w:style>
  <w:style w:type="paragraph" w:styleId="123">
    <w:name w:val="формула 1"/>
    <w:basedOn w:val="18"/>
    <w:qFormat/>
    <w:pPr>
      <w:tabs>
        <w:tab w:val="clear" w:pos="708"/>
        <w:tab w:val="left" w:pos="1560" w:leader="none"/>
        <w:tab w:val="right" w:pos="8640" w:leader="none"/>
      </w:tabs>
      <w:spacing w:before="120" w:after="120"/>
    </w:pPr>
    <w:rPr>
      <w:spacing w:val="6"/>
      <w:sz w:val="22"/>
      <w:lang w:val="en-US"/>
    </w:rPr>
  </w:style>
  <w:style w:type="paragraph" w:styleId="Xl22">
    <w:name w:val="xl22"/>
    <w:basedOn w:val="Normal"/>
    <w:qFormat/>
    <w:pPr>
      <w:shd w:fill="CCFFFF" w:val="clear"/>
      <w:spacing w:before="280" w:after="280"/>
    </w:pPr>
    <w:rPr/>
  </w:style>
  <w:style w:type="paragraph" w:styleId="Xl23">
    <w:name w:val="xl23"/>
    <w:basedOn w:val="Normal"/>
    <w:qFormat/>
    <w:pPr>
      <w:shd w:fill="CCFFFF" w:val="clear"/>
      <w:spacing w:before="280" w:after="280"/>
      <w:jc w:val="center"/>
    </w:pPr>
    <w:rPr/>
  </w:style>
  <w:style w:type="paragraph" w:styleId="Xl24">
    <w:name w:val="xl24"/>
    <w:basedOn w:val="Normal"/>
    <w:qFormat/>
    <w:pPr>
      <w:shd w:fill="CCFFCC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CCFFCC" w:val="clear"/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hd w:fill="FFCC99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hd w:fill="FFCC99" w:val="clear"/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124">
    <w:name w:val="Имя рисунка 1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25">
    <w:name w:val="рисунок1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sz w:val="22"/>
      <w:szCs w:val="22"/>
    </w:rPr>
  </w:style>
  <w:style w:type="paragraph" w:styleId="126">
    <w:name w:val="Имя таблицы1"/>
    <w:basedOn w:val="Normal"/>
    <w:qFormat/>
    <w:pPr>
      <w:keepNext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tyle38">
    <w:name w:val="Схема документа"/>
    <w:basedOn w:val="Normal"/>
    <w:qFormat/>
    <w:pPr>
      <w:shd w:fill="000080" w:val="clear"/>
      <w:spacing w:lineRule="atLeast" w:line="240"/>
      <w:jc w:val="both"/>
    </w:pPr>
    <w:rPr>
      <w:rFonts w:ascii="Tahoma" w:hAnsi="Tahoma" w:cs="Tahoma"/>
      <w:sz w:val="20"/>
      <w:szCs w:val="20"/>
    </w:rPr>
  </w:style>
  <w:style w:type="paragraph" w:styleId="43">
    <w:name w:val="Стиль4"/>
    <w:basedOn w:val="Heading3"/>
    <w:qFormat/>
    <w:pPr>
      <w:numPr>
        <w:ilvl w:val="0"/>
        <w:numId w:val="13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52">
    <w:name w:val="Стиль5"/>
    <w:basedOn w:val="43"/>
    <w:qFormat/>
    <w:pPr>
      <w:numPr>
        <w:ilvl w:val="0"/>
        <w:numId w:val="13"/>
      </w:numPr>
    </w:pPr>
    <w:rPr/>
  </w:style>
  <w:style w:type="paragraph" w:styleId="61">
    <w:name w:val="Стиль6"/>
    <w:basedOn w:val="113"/>
    <w:qFormat/>
    <w:pPr>
      <w:numPr>
        <w:ilvl w:val="0"/>
        <w:numId w:val="0"/>
      </w:numPr>
      <w:tabs>
        <w:tab w:val="clear" w:pos="708"/>
        <w:tab w:val="left" w:pos="2280" w:leader="none"/>
        <w:tab w:val="left" w:pos="6663" w:leader="dot"/>
      </w:tabs>
      <w:ind w:left="2280" w:hanging="360"/>
    </w:pPr>
    <w:rPr/>
  </w:style>
  <w:style w:type="paragraph" w:styleId="72">
    <w:name w:val="Стиль7"/>
    <w:basedOn w:val="61"/>
    <w:qFormat/>
    <w:pPr/>
    <w:rPr/>
  </w:style>
  <w:style w:type="paragraph" w:styleId="38">
    <w:name w:val="Стиль3"/>
    <w:basedOn w:val="Heading3"/>
    <w:qFormat/>
    <w:pPr>
      <w:numPr>
        <w:ilvl w:val="0"/>
        <w:numId w:val="13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Стиль_10"/>
    <w:basedOn w:val="27"/>
    <w:qFormat/>
    <w:pPr>
      <w:spacing w:lineRule="auto" w:line="240" w:before="0" w:after="0"/>
      <w:ind w:left="0" w:firstLine="539"/>
    </w:pPr>
    <w:rPr>
      <w:rFonts w:ascii="Arial" w:hAnsi="Arial" w:cs="Arial"/>
      <w:sz w:val="22"/>
    </w:rPr>
  </w:style>
  <w:style w:type="paragraph" w:styleId="127">
    <w:name w:val="Рисунок 1 Знак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  <w:sz w:val="20"/>
      <w:szCs w:val="20"/>
    </w:rPr>
  </w:style>
  <w:style w:type="paragraph" w:styleId="39">
    <w:name w:val="Список 3"/>
    <w:basedOn w:val="Normal"/>
    <w:qFormat/>
    <w:pPr>
      <w:numPr>
        <w:ilvl w:val="0"/>
        <w:numId w:val="3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28">
    <w:name w:val="рисунок 1"/>
    <w:basedOn w:val="Normal"/>
    <w:qFormat/>
    <w:pPr>
      <w:keepNext w:val="true"/>
      <w:spacing w:lineRule="atLeast" w:line="240" w:before="20" w:after="20"/>
      <w:jc w:val="center"/>
    </w:pPr>
    <w:rPr>
      <w:rFonts w:ascii="Arial" w:hAnsi="Arial" w:cs="Arial"/>
      <w:spacing w:val="6"/>
      <w:sz w:val="22"/>
      <w:szCs w:val="20"/>
    </w:rPr>
  </w:style>
  <w:style w:type="paragraph" w:styleId="129">
    <w:name w:val="имя рисунка 1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101">
    <w:name w:val="Стиль10"/>
    <w:basedOn w:val="Heading4"/>
    <w:qFormat/>
    <w:pPr>
      <w:keepNext w:val="false"/>
      <w:numPr>
        <w:ilvl w:val="0"/>
        <w:numId w:val="0"/>
      </w:numPr>
      <w:tabs>
        <w:tab w:val="clear" w:pos="864"/>
      </w:tabs>
      <w:spacing w:lineRule="atLeast" w:line="240" w:before="120" w:after="0"/>
      <w:ind w:left="0" w:firstLine="851"/>
      <w:jc w:val="both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81">
    <w:name w:val="Стиль8"/>
    <w:basedOn w:val="Style35"/>
    <w:qFormat/>
    <w:pPr>
      <w:keepNext w:val="true"/>
      <w:spacing w:lineRule="auto" w:line="240" w:before="0" w:after="0"/>
      <w:ind w:left="851" w:hanging="0"/>
    </w:pPr>
    <w:rPr>
      <w:spacing w:val="0"/>
      <w:sz w:val="20"/>
    </w:rPr>
  </w:style>
  <w:style w:type="paragraph" w:styleId="91">
    <w:name w:val="Стиль9"/>
    <w:basedOn w:val="TextBody"/>
    <w:qFormat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2123">
    <w:name w:val="Стиль Заголовок 2 + Перед:  12 пт После:  3 пт Междустр.интервал:..."/>
    <w:basedOn w:val="Heading2"/>
    <w:qFormat/>
    <w:pPr>
      <w:numPr>
        <w:ilvl w:val="0"/>
        <w:numId w:val="13"/>
      </w:numPr>
      <w:tabs>
        <w:tab w:val="left" w:pos="576" w:leader="none"/>
        <w:tab w:val="left" w:pos="1276" w:leader="none"/>
      </w:tabs>
      <w:spacing w:lineRule="auto" w:line="240" w:before="240" w:after="60"/>
      <w:ind w:left="0" w:hanging="0"/>
      <w:jc w:val="both"/>
      <w:outlineLvl w:val="9"/>
    </w:pPr>
    <w:rPr>
      <w:rFonts w:ascii="Arial" w:hAnsi="Arial" w:cs="Arial"/>
      <w:bCs/>
      <w:sz w:val="22"/>
      <w:szCs w:val="20"/>
    </w:rPr>
  </w:style>
  <w:style w:type="paragraph" w:styleId="Style39">
    <w:name w:val="приложение"/>
    <w:basedOn w:val="Style30"/>
    <w:qFormat/>
    <w:pPr>
      <w:keepNext w:val="true"/>
      <w:pageBreakBefore/>
    </w:pPr>
    <w:rPr/>
  </w:style>
  <w:style w:type="paragraph" w:styleId="130">
    <w:name w:val="Рисунок 1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</w:rPr>
  </w:style>
  <w:style w:type="paragraph" w:styleId="Style40">
    <w:name w:val="Текст примечания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310">
    <w:name w:val="Стиль Список 3 + полужирный Знак"/>
    <w:basedOn w:val="39"/>
    <w:qFormat/>
    <w:pPr>
      <w:spacing w:before="120" w:after="120"/>
    </w:pPr>
    <w:rPr>
      <w:b/>
      <w:bCs/>
    </w:rPr>
  </w:style>
  <w:style w:type="paragraph" w:styleId="131">
    <w:name w:val="Имя рисунка 1 Знак Знак Знак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32">
    <w:name w:val="рисунок1 Знак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3">
    <w:name w:val="рисунок1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4">
    <w:name w:val="рисунок1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Style42">
    <w:name w:val="Содержание"/>
    <w:basedOn w:val="19"/>
    <w:qFormat/>
    <w:pPr>
      <w:pageBreakBefore/>
      <w:spacing w:before="120" w:after="120"/>
      <w:ind w:left="0" w:hanging="0"/>
      <w:jc w:val="center"/>
    </w:pPr>
    <w:rPr>
      <w:caps w:val="false"/>
      <w:smallCaps w:val="false"/>
      <w:sz w:val="28"/>
      <w:szCs w:val="28"/>
    </w:rPr>
  </w:style>
  <w:style w:type="paragraph" w:styleId="116pt0">
    <w:name w:val="Стиль выделение 1 + 16 pt полужирный по центру Первая строка:  0..."/>
    <w:basedOn w:val="19"/>
    <w:qFormat/>
    <w:pPr>
      <w:spacing w:before="600" w:after="120"/>
      <w:ind w:left="0" w:hanging="0"/>
      <w:jc w:val="center"/>
    </w:pPr>
    <w:rPr>
      <w:bCs/>
      <w:caps w:val="false"/>
      <w:smallCaps w:val="false"/>
      <w:sz w:val="22"/>
      <w:szCs w:val="22"/>
    </w:rPr>
  </w:style>
  <w:style w:type="paragraph" w:styleId="1210">
    <w:name w:val="Стиль12"/>
    <w:basedOn w:val="Style42"/>
    <w:qFormat/>
    <w:pPr>
      <w:keepNext w:val="true"/>
      <w:pageBreakBefore w:val="false"/>
    </w:pPr>
    <w:rPr>
      <w:caps/>
      <w:sz w:val="24"/>
      <w:szCs w:val="24"/>
    </w:rPr>
  </w:style>
  <w:style w:type="paragraph" w:styleId="135">
    <w:name w:val="Стиль13"/>
    <w:basedOn w:val="1210"/>
    <w:qFormat/>
    <w:pPr/>
    <w:rPr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20:00Z</dcterms:created>
  <dc:creator>User</dc:creator>
  <dc:description/>
  <cp:keywords/>
  <dc:language>en-US</dc:language>
  <cp:lastModifiedBy>Коротаева Татьяна Витальевна</cp:lastModifiedBy>
  <cp:lastPrinted>2015-12-21T08:19:00Z</cp:lastPrinted>
  <dcterms:modified xsi:type="dcterms:W3CDTF">2016-12-02T05:29:00Z</dcterms:modified>
  <cp:revision>39</cp:revision>
  <dc:subject/>
  <dc:title/>
</cp:coreProperties>
</file>