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75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закупку «Вспомогательное оборудование в рамках создания АИИС КУЭ РРЭ в филиалах АО "ДРСК")» </w:t>
      </w:r>
    </w:p>
    <w:p>
      <w:pPr>
        <w:pStyle w:val="Heading2"/>
        <w:keepNext w:val="false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 xml:space="preserve">Перечень, объемы и характеристики закупаемого оборудования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/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Спецификация №1  -  Филиал  «Приморские электрические сети»:</w:t>
      </w:r>
      <w:r>
        <w:rPr/>
        <w:t xml:space="preserve"> </w:t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753"/>
        <w:gridCol w:w="709"/>
        <w:gridCol w:w="1302"/>
      </w:tblGrid>
      <w:tr>
        <w:trPr>
          <w:trHeight w:val="2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Шкаф УСПД на 50 счетчиков электроэнергии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 габаритными размерами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*600*320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но  требованиям технического задания и опросного листа  -   Приложение №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Шкаф УСПД на 25 счетчиков электроэнергии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>c габаритными размерами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*600*320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но  требованиям технического задания и опросного листа  -   Приложение №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10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spacing w:val="-1"/>
                <w:lang w:eastAsia="ru-RU"/>
              </w:rPr>
              <w:t>Отгрузочные реквизиты:</w:t>
            </w:r>
            <w:r>
              <w:rPr>
                <w:color w:val="000000"/>
                <w:spacing w:val="-1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при поставке ж/д транспортом (вагоны, платформы)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iCs/>
                <w:color w:val="000000"/>
                <w:lang w:eastAsia="ru-RU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pacing w:val="-1"/>
                <w:lang w:eastAsia="ru-RU"/>
              </w:rPr>
            </w:pPr>
            <w:r>
              <w:rPr>
                <w:bCs/>
                <w:lang w:eastAsia="ru-RU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lang w:eastAsia="ru-RU"/>
              </w:rPr>
              <w:t>690034 г. Владивосток, ул. Стрелковая 21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щие требования к условиям поставки оборудования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1.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оборудования на склад Грузополучателя: </w:t>
      </w:r>
      <w:r>
        <w:rPr>
          <w:b/>
          <w:i/>
          <w:sz w:val="26"/>
          <w:szCs w:val="26"/>
        </w:rPr>
        <w:t>до 30.04.2017, с правом досрочной поставки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2.</w:t>
      </w:r>
      <w:r>
        <w:rPr>
          <w:b/>
          <w:i/>
          <w:sz w:val="26"/>
          <w:szCs w:val="26"/>
          <w:lang w:eastAsia="ru-RU"/>
        </w:rPr>
        <w:t>Оплата за поставленную продукцию</w:t>
      </w:r>
      <w:r>
        <w:rPr>
          <w:sz w:val="26"/>
          <w:szCs w:val="26"/>
          <w:lang w:eastAsia="ru-RU"/>
        </w:rPr>
        <w:t xml:space="preserve"> осуществляется: </w:t>
      </w:r>
      <w:r>
        <w:rPr>
          <w:b/>
          <w:i/>
          <w:color w:val="000000"/>
          <w:sz w:val="26"/>
          <w:szCs w:val="26"/>
          <w:lang w:eastAsia="ru-RU"/>
        </w:rPr>
        <w:t xml:space="preserve">в течение 60 календарных дней </w:t>
      </w:r>
      <w:r>
        <w:rPr>
          <w:rFonts w:eastAsia="Calibri"/>
          <w:b/>
          <w:i/>
          <w:sz w:val="26"/>
          <w:szCs w:val="26"/>
          <w:lang w:eastAsia="ru-RU"/>
        </w:rPr>
        <w:t>с даты подписания акта сдачи-приемки оборудования, товарной накладной (ТОРГ-12)</w:t>
      </w:r>
      <w:r>
        <w:rPr>
          <w:b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Требования к поставляемой продукции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 Продукция должна быть новой 2016-2017гг. выпуска, ранее не используемой и соответствовать техническим требованиям, указанным в Приложениях №1.1, №1.2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3. Шкафы закупаются для целей модернизации существующей системы учета электроэнергии АО "ДРСК"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4. 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закупочной документации, может являться причиной отклонения предложения Участн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5. </w:t>
      </w:r>
      <w:r>
        <w:rPr>
          <w:sz w:val="26"/>
          <w:szCs w:val="26"/>
          <w:lang w:eastAsia="ru-RU"/>
        </w:rPr>
        <w:t>Участник в составе своего предложения должен в обязательном порядке предоставить подробное техническое описание предлагаемого к поставке оборудования в составе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5.1. Необходимо предоставить фотографии укомплектованных шкафов, на которых четко будет видна его комплектация, внешний и внутренний ви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5.2. 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оборудова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5.3. Все поставляемое оборудование должно быть аппаратно и программно совместимо с приборами учета электроэнергии, которые имеют цифровые интерфейсы производства: ЗАО «Энергомера», группа компаний «Инкотекс», ОАО «ННПО имени М.В. Фрунзе», компанией «Эльстер-Электроника» (обязательно предоставление сертификата или письма от производителей приборов уче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5.4. Программное обеспечение, применяемые протоколы и коды УСПД должны быть открытыми и стандартизированны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5.5. Поставляемая продукция должна быть совместима с программным обеспечением «Emcos Corporate», которое установлено на серверах центра сбора и обработки информации в филиале АО «ДРСК» – «Приморские электрические сети» (обязательно предоставление сертификата или письма от ЗАО «Сигма Тэлас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5.6. Если для обеспечения работоспособности с программным обеспечением «Emcos Corporate» предлагаемого к поставке оборудования необходимо приобретение дополнительных материалов, оборудования или программного обеспечения, а так же необходимы дополнительные работы по монтажу, пуско-наладке и адаптации для сбора данных они должны быть учтены в  предложении Участника. Обоснование стоимости дополнительных материалов, оборудования или программного обеспечения предоставляются Участником в соответствии с разделом 5 настоящего технического задания.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5.9. Поставщик до начала поставки должен доказать Заказчику, что работы по интеграции предлагаемых типов продукции с программным обеспечением «Emcos Corporate» завершены в полном объеме.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6. Оборудование предназначено для организации сбора и обработки данных со счетчиков электроэнергии, многофункциональных измерительных преобразователей и других устройств, подключаемых по интерфейсу RS-485, RS-232, Ethernet и управления вводом-выводом в цифровых протоколах в составе автоматизированных систем, применяемых в электроэнергетик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7. Шкафы должны:</w:t>
      </w:r>
    </w:p>
    <w:p>
      <w:pPr>
        <w:pStyle w:val="22"/>
        <w:rPr>
          <w:b/>
          <w:b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       </w:t>
      </w:r>
      <w:r>
        <w:rPr>
          <w:i w:val="false"/>
          <w:sz w:val="26"/>
          <w:szCs w:val="26"/>
        </w:rPr>
        <w:t>-  соответствовать техническим условиям, в соответствии c которыми выпускается данная продукция. Предоставление отсканированного сертификата соответствия продукции или декларации соответствия обязательно</w:t>
      </w:r>
      <w:r>
        <w:rPr>
          <w:b/>
          <w:i w:val="false"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ыть собраны в заводских условиях (установлено оборудование, собраны информационные цепи и цепи питан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пус шкафа должен быть выполнен из высококачественной холоднокатаной стали с толщиной листа не менее 1,5 м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ойчивость к внешним климатическим воздействиям должна соответствовать по исполнению УХЛ 3.1 по ГОСТ 15150, степень защиты – IP54 по ГОСТ 14254-96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в комплекте поставки кронштейны для установки на стену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удование, установленное в шкафу должно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борудование, является средствами измерений, должно быть утверждено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. Предоставление отсканированного сертификата соответствия продукции обязательн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Иметь государственную поверку (если подлежит государственной поверке) в соответствии с технической документацией на данную продукцию. Поверка должна быть проведена не ранее 4 квартала 2016 год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ежповерочный интервал должен составлять не менее 8 ле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ройства, установленные в шкафу должны обеспечив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т расхода электрической энергии с использованием счетчиков со стандартным цифровым интерфейсом и телеметрическим выход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нхронизацию времени от источника точного времени ГЛОНАСС/GPS для обеспечения единого времени с системой верхнего уровня и поддерживаемыми устройствами. Синхронизация выполняется по модулю ГЛОНАСС/GPS, либо по команде с верхнего уровн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работку текущего астрономического времени (секунды, минуты, часы) и календаря (число, месяц, год) с погрешностью не более 1с в сутк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рхивирование значений любых рассчитанных параметров по заданным отрезкам време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рхивирование информации в архивах двух главных типов, которые настраиваются на глубину архивирования не менее 1500 значений на каждый кана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у измеренных значений, расчетных и служебных параметров на сервер БД по интерфейсам: RS-232, RS-485, Ethernet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ние «Журнала событий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диагностику с фиксацией результатов в «Журнале событий УСПД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щиту паролем программного обеспечения и измерительной информаци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а к счетчикам через УСПД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орячего резервирования УСПД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ю дискретных сигналов о состоянии средств и объектов измерений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ю аналоговых сигналов (20mA)  с датчиков МИП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у обработанных результатов в систему верхнего уровня по цифровым протоколам МЭК 60870-5-101, МЭК 60870-5-104, Грани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ачу команд телеуправления через внешние модули телеуправ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ку информационного обмена по каналам сотовой связи GSM/GPR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ение суточных данных о тридцатиминутных приращениях электро-потребления (выработки) по каждому каналу не менее 35 суто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ение электропотребления (выработку) за месяц по каждому каналу и по группам не менее 35 суто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ку информационного обмена с вышестоящими уровнями АСУ ТП объекта или внешним приёмникам данных по стандартным цифровым протоколам обмена МЭК 60870-5-101, МЭК 60870-5-104, Гранит, Modbu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ивать информационный обмен с системами верхнего уровня не менее чем в три независимых направления одновременн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возможность синхронизировать внутреннее время УСО подключенных по цифровым интерфейса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встроенные механизмы расчетов на основе собираемой теле-информ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возможность выполнения в реальном времени алгоритмов пользователя, разработанных в формате FBD, в том числе алгоритмов оперативных блокирово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втономная работа УСПД в случае потери питания по сети 220 В не менее 4 час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 питания интерфейсных линий связи мощностью не менее 40W и напряжением 9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тание интерфейсных линий связи должно осуществляться в случае потери питания по сети 220 В не менее 4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10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6"/>
          <w:szCs w:val="26"/>
          <w:lang w:eastAsia="ru-RU"/>
        </w:rPr>
        <w:t xml:space="preserve">60 месяцев. </w:t>
      </w:r>
      <w:r>
        <w:rPr>
          <w:b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  <w:r>
        <w:rPr>
          <w:sz w:val="23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6"/>
          <w:szCs w:val="26"/>
          <w:lang w:eastAsia="ru-RU"/>
        </w:rPr>
        <w:t>не менее 10 лет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у: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</w:t>
      </w:r>
      <w:r>
        <w:rPr>
          <w:rFonts w:cs="Times New Roman" w:ascii="Times New Roman" w:hAnsi="Times New Roman"/>
          <w:sz w:val="26"/>
          <w:szCs w:val="26"/>
        </w:rPr>
        <w:t xml:space="preserve"> Участник должен предоставить письмо-подтверждение завода-изготовителя о согласии на изготовление оборудования согласно Приложениям №1.1, №1.2.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suppressAutoHyphens w:val="false"/>
        <w:jc w:val="both"/>
        <w:rPr/>
      </w:pPr>
      <w:r>
        <w:rPr>
          <w:b/>
          <w:sz w:val="26"/>
          <w:szCs w:val="26"/>
          <w:lang w:eastAsia="ru-RU"/>
        </w:rPr>
        <w:t>4.2.</w:t>
      </w:r>
      <w:r>
        <w:rPr>
          <w:sz w:val="26"/>
          <w:szCs w:val="26"/>
          <w:lang w:eastAsia="ru-RU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ям №1.1, №1.2 в объеме достаточном для оценки предлагаемого оборудова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  <w:t>В случае если Участник не указал Производителя или не представил подробные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5. Обоснование стоимости дополнительных материалов, оборудования и услуг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Участник в своем предложении должен указать раздельно стоимость предлагаемых типов закупаемой продукции, дополнительного оборудования, материалов и работ с обязательным приложением локальных сметных расчетов и полной номенклатурой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. Сметная стоимость объекта должна определяться согласно действующим положениям методических документов Мин.регионального развития РФ по сметно-нормативной базе ценообразования в строительстве в редакции 2008-2009 г. согласно Постановлению № 427 от 18.05.2009 г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3. Сметная документация должна соответствовать требованиям действующей нормативно-методической документации по ценообразованию в строительстве, рекомендованных к применению Министерством регионального развития РФ, включенным в Федеральный реестр сметных нормативов, подлежащих применению при определении сметной стоимости объектов капитального строительства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4. Составление сметной документации осуществляется в соответствии с требованиями методических указаний по определению стоимости строительства, утвержденных Советом Директоров АО «ДРСК»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5. Локальные сметные расчёты (Локальные сметы) должны быть составлены в базисном и текущем уровне цен с применением базисно-индексного метода на основании действующих сметных норм территориальных единых расценок (далее ТЕР) региона поставки продукции с учётом рекомендаций регионального центра по ценообразованию в строительстве министерства строительства, архитектуры и жилищно-коммунального хозяйства регионального органа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6. Индексы изменения сметной стоимости СМР применяются в соответствии с рекомендациями регионального центра по ценообразованию в строительстве министерства строительства, архитектуры и жилищно-коммунального хозяйства регионального органа, индексы по статьям затрат «оборудование», «Прочие», «Проектные работы» применяются в соответствии с ежеквартальными письмами Минрегионразвития РФ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7. Предоставление локальных сметных расчетов по видам работ обязательно. Локальные сметы свести в сводный сметный расчет, предоставить в MS Excel и в формате программы «ГРАНД СМЕТА», позволяющем вести накопительные ведомости по локальным сметам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8. Обоснованием принятой стоимости материалов и оборудования могут быть прайс-листы заводов-изготовителей или данные из других источников при условии представления в составе смет подтверждающих документов. </w:t>
      </w:r>
      <w:r>
        <w:rPr>
          <w:b/>
          <w:i/>
          <w:sz w:val="26"/>
          <w:szCs w:val="26"/>
        </w:rPr>
        <w:t>Прайс-листы заводов изготовителей или другие документы (счета и т. д.) должны быть с указанием даты действия указанных в них цен и порядка учета в этих ценах НДС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6. Требования к лингвистическому обеспечению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2.отображение параметров и событий на интерфейсах должно быть русифицировано (исключение могут составлять единицы измерения параметров по единой системе измерений – СИ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3.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rFonts w:eastAsia="Arial"/>
          <w:sz w:val="26"/>
          <w:szCs w:val="26"/>
        </w:rPr>
        <w:t xml:space="preserve">6.4.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1.1 – Опросный лист для заказа шкафов УСПД на 50 счетчиков электроэнерг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1.2 – Опросный лист для заказа шкафов УСПД на 25 счетчиков электроэнергии.</w:t>
      </w:r>
    </w:p>
    <w:sectPr>
      <w:type w:val="nextPage"/>
      <w:pgSz w:w="11906" w:h="16838"/>
      <w:pgMar w:left="1021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7:00Z</dcterms:created>
  <dc:creator>Degtyarenko</dc:creator>
  <dc:description/>
  <cp:keywords/>
  <dc:language>en-US</dc:language>
  <cp:lastModifiedBy>Чуясова Елена Геннадьевна</cp:lastModifiedBy>
  <cp:lastPrinted>2016-11-14T09:07:00Z</cp:lastPrinted>
  <dcterms:modified xsi:type="dcterms:W3CDTF">2016-12-09T07:17:00Z</dcterms:modified>
  <cp:revision>16</cp:revision>
  <dc:subject/>
  <dc:title/>
</cp:coreProperties>
</file>