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Реконструкция ВЛ 10/0,4 кВ с. Тамбовка, филиал "АЭС"</w:t>
      </w:r>
    </w:p>
    <w:p>
      <w:pPr>
        <w:pStyle w:val="Normal"/>
        <w:suppressAutoHyphens w:val="true"/>
        <w:spacing w:lineRule="auto" w:line="240"/>
        <w:ind w:hanging="0"/>
        <w:jc w:val="center"/>
        <w:rPr/>
      </w:pPr>
      <w:r>
        <w:rPr/>
        <w:tab/>
        <w:t>(закупка № 256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261053">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4</w:t>
            </w:r>
          </w:hyperlink>
        </w:p>
        <w:p>
          <w:pPr>
            <w:pStyle w:val="Contents2"/>
            <w:rPr>
              <w:rFonts w:ascii="Calibri" w:hAnsi="Calibri" w:cs="Calibri"/>
              <w:b w:val="false"/>
              <w:b w:val="false"/>
              <w:sz w:val="22"/>
              <w:szCs w:val="22"/>
              <w:lang w:val="ru-RU" w:eastAsia="en-US"/>
            </w:rPr>
          </w:pPr>
          <w:hyperlink w:anchor="__RefHeading___Toc4682610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82610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826105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82610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82610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82610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82610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82610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82610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26106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2610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82610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26106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26106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82610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82610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82610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82610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82610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82610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826107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8261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826107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826107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82610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826107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826108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8261081">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826108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82610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82610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826108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826108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82610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82610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826108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82610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82610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82610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82610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82610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82610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82610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8261097">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8261098">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82610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8261100">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8261101">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82611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82611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8261104">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826110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826110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8261107">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82611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826110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8261110">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826111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826111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8261113">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82611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82611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82611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82611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82611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8261119">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82611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82611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8261122">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82611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82611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8261125">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82611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82611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8261128">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82611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82611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8261131">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8261132">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8261133">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8261134">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8261135">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8261136">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8261137">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826113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826113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8261140">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8261141">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826114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8261143">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8261144">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826114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826114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826114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826114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826114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826115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826115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8261053"/>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8261054"/>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8261055"/>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8261056"/>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8261057"/>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8261058"/>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8261059"/>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8261060"/>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8261061"/>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8261062"/>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8261063"/>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8261064"/>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8261065"/>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8261066"/>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8261067"/>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8261068"/>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8261069"/>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8261070"/>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8261071"/>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8261072"/>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8261073"/>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8261074"/>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8261075"/>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8261076"/>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8261077"/>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8261078"/>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8261079"/>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8261080"/>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8261081"/>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8261082"/>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8261083"/>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8261084"/>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8261085"/>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8261086"/>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8261087"/>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8261088"/>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8261089"/>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8261090"/>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8261091"/>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8261092"/>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8261093"/>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8261094"/>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Реконструкция ВЛ 10/0,4 кВ с. Тамбовка, филиал "АЭС",  </w:t>
            </w:r>
            <w:r>
              <w:rPr>
                <w:sz w:val="22"/>
                <w:szCs w:val="22"/>
              </w:rPr>
              <w:t>закупка № 256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940</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2 747 457,02 рублей без учета НДС (15 041 999,28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9"/>
              </w:numPr>
              <w:snapToGrid w:val="false"/>
              <w:spacing w:lineRule="auto" w:line="240"/>
              <w:ind w:left="34" w:firstLine="326"/>
              <w:rPr>
                <w:sz w:val="22"/>
                <w:szCs w:val="22"/>
              </w:rPr>
            </w:pPr>
            <w:r>
              <w:rPr>
                <w:sz w:val="22"/>
                <w:szCs w:val="22"/>
              </w:rPr>
              <w:t>Участник имеет  право привлечь субподрядную организацию, в соответствии с требованиями п. 7.3 и  п. 11.2-11.6 Технического задания.</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p>
            <w:pPr>
              <w:pStyle w:val="Normal"/>
              <w:numPr>
                <w:ilvl w:val="0"/>
                <w:numId w:val="9"/>
              </w:numPr>
              <w:snapToGrid w:val="false"/>
              <w:spacing w:lineRule="auto" w:line="240"/>
              <w:ind w:left="34" w:firstLine="326"/>
              <w:rPr/>
            </w:pPr>
            <w:r>
              <w:rPr>
                <w:sz w:val="22"/>
                <w:szCs w:val="22"/>
              </w:rPr>
              <w:t>Участник должен иметь в наличии аккредитованную электротехническую лабораторию в соответствии с требованиями п. 7.3 Технического задания.</w:t>
            </w:r>
          </w:p>
          <w:p>
            <w:pPr>
              <w:pStyle w:val="Normal"/>
              <w:numPr>
                <w:ilvl w:val="0"/>
                <w:numId w:val="9"/>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9"/>
              </w:numPr>
              <w:snapToGrid w:val="false"/>
              <w:spacing w:lineRule="auto" w:line="240"/>
              <w:ind w:left="34" w:firstLine="326"/>
              <w:rPr>
                <w:sz w:val="22"/>
                <w:szCs w:val="22"/>
              </w:rPr>
            </w:pPr>
            <w:r>
              <w:rPr>
                <w:sz w:val="22"/>
                <w:szCs w:val="22"/>
              </w:rPr>
              <w:t>Персонал Участника должен быть обучен, иметь соответствующую квалификацию (по монтажу и наладке электроустановок с 111-</w:t>
            </w:r>
            <w:r>
              <w:rPr>
                <w:sz w:val="22"/>
                <w:szCs w:val="22"/>
                <w:lang w:val="en-US"/>
              </w:rPr>
              <w:t>V</w:t>
            </w:r>
            <w:r>
              <w:rPr>
                <w:sz w:val="22"/>
                <w:szCs w:val="22"/>
              </w:rPr>
              <w:t xml:space="preserve"> группой по электробезопасности), в соответствии с требованиями 7.5 Технического задания.</w:t>
            </w:r>
          </w:p>
          <w:p>
            <w:pPr>
              <w:pStyle w:val="Normal"/>
              <w:numPr>
                <w:ilvl w:val="0"/>
                <w:numId w:val="9"/>
              </w:numPr>
              <w:spacing w:lineRule="auto" w:line="240"/>
              <w:ind w:left="34" w:firstLine="326"/>
              <w:rPr/>
            </w:pPr>
            <w:r>
              <w:rPr>
                <w:rStyle w:val="Style8"/>
                <w:b w:val="false"/>
                <w:i w:val="false"/>
                <w:sz w:val="22"/>
                <w:szCs w:val="22"/>
                <w:shd w:fill="auto" w:val="clear"/>
              </w:rPr>
              <w:t xml:space="preserve">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11.7 и 11.9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0" w:firstLine="425"/>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7.2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2"/>
                <w:szCs w:val="22"/>
              </w:rPr>
              <w:t xml:space="preserve">Копии документов, подтверждающие квалификацию работников предусмотренные п. 7.4 и п. 7.5 Технического задания </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2"/>
                <w:szCs w:val="22"/>
              </w:rPr>
              <w:t>Копию свидетельства о регистрации электролабаратории в органах Ростехнадзора, предусмотренную п. 7.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4»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6»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8261095"/>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8261096"/>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8261097"/>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8261098"/>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8261099"/>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8261100"/>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8261101"/>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8261102"/>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8261103"/>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8261104"/>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8261105"/>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8261106"/>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8261107"/>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8261108"/>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8261109"/>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8261110"/>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8261111"/>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8261112"/>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8261113"/>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8261114"/>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8261115"/>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8261116"/>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8261117"/>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8261118"/>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8261119"/>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8261120"/>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8261121"/>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8261122"/>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8261123"/>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8261124"/>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8261125"/>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8261126"/>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8261127"/>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8261128"/>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8261129"/>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8261130"/>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8261131"/>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8261132"/>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8261133"/>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8261134"/>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8261135"/>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8261136"/>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8261137"/>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8261138"/>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8261139"/>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8261140"/>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8261141"/>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8261142"/>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8261143"/>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8261144"/>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8261145"/>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8261146"/>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8261147"/>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8261148"/>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8261149"/>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8261150"/>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8261151"/>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по реконструкции ВЛ 10/0,4 кВ)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30T09:22:00Z</cp:lastPrinted>
  <dcterms:modified xsi:type="dcterms:W3CDTF">2016-12-08T09:02:00Z</dcterms:modified>
  <cp:revision>175</cp:revision>
  <dc:subject/>
  <dc:title>Типовая закупочная документация</dc:title>
</cp:coreProperties>
</file>