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ВЛ-110 кВ Сковородино-Бам, ВЛ-35 кВ Невер-Соловьевс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ind w:hanging="0"/>
        <w:jc w:val="center"/>
        <w:rPr/>
      </w:pPr>
      <w:r>
        <w:rPr/>
        <w:t>(ЛОТ № 54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и ВЛ-110 кВ Сковородино-Бам, ВЛ-35 кВ Невер-Соловьевск (Лот № 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383</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3 871 30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4 568 134,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09»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rPr>
              <w:t>«20»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rPr>
              <w:t>«21»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0» января 2017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3» января 2017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09»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6» декабря 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4T16:10:00Z</cp:lastPrinted>
  <dcterms:modified xsi:type="dcterms:W3CDTF">2016-12-08T23:48:00Z</dcterms:modified>
  <cp:revision>54</cp:revision>
  <dc:subject/>
  <dc:title>Типовая закупочная документация</dc:title>
</cp:coreProperties>
</file>