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на закупку Распределительной сист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собом Открытого Запроса Предложений ЭТП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ребования к продукц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1.1</w:t>
      </w:r>
      <w:r>
        <w:rPr>
          <w:b/>
        </w:rPr>
        <w:t xml:space="preserve"> Технические данные:</w:t>
      </w:r>
      <w:r>
        <w:rPr/>
        <w:t xml:space="preserve"> В соответствии с прилагаемыми опросными листами</w:t>
      </w:r>
      <w:r>
        <w:rPr>
          <w:b/>
        </w:rPr>
        <w:t xml:space="preserve"> (Приложение № 1-2) </w:t>
      </w:r>
      <w:r>
        <w:rPr/>
        <w:t>и</w:t>
      </w:r>
      <w:r>
        <w:rPr>
          <w:b/>
        </w:rPr>
        <w:t xml:space="preserve"> </w:t>
      </w:r>
      <w:r>
        <w:rPr>
          <w:b/>
          <w:i/>
          <w:sz w:val="23"/>
          <w:szCs w:val="23"/>
        </w:rPr>
        <w:t>проектом 101/1355-ЭП2 Реконструкция ПС 35/10 кВ «Южна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1.2 </w:t>
      </w:r>
      <w:r>
        <w:rPr>
          <w:b/>
        </w:rPr>
        <w:t xml:space="preserve">Прилагаемая документация к РСПТ: </w:t>
      </w:r>
      <w:r>
        <w:rPr/>
        <w:t>Паспорт на изделие в 1 экз., техническое описание и инструкции по эксплуатации 1 экз., технические паспорта на встроенное оборудования в 1 экз., электрические схемы главных и вспомогательных цепей в 2 экз.</w:t>
      </w:r>
    </w:p>
    <w:p>
      <w:pPr>
        <w:pStyle w:val="Style1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0"/>
        <w:spacing w:lineRule="auto" w:line="240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1 </w:t>
      </w:r>
      <w:r>
        <w:rPr/>
        <w:t>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</w:t>
      </w:r>
    </w:p>
    <w:p>
      <w:pPr>
        <w:pStyle w:val="Normal"/>
        <w:ind w:left="-142" w:hanging="0"/>
        <w:jc w:val="both"/>
        <w:rPr/>
      </w:pPr>
      <w:r>
        <w:rPr/>
        <w:t xml:space="preserve">2.3. Участник должен предоставить письмо-подтверждение завода-изготовителя о согласии на изготовление оборудования согласно </w:t>
      </w:r>
      <w:r>
        <w:rPr>
          <w:b/>
          <w:i/>
        </w:rPr>
        <w:t>Приложению 1-1</w:t>
      </w:r>
      <w:r>
        <w:rPr/>
        <w:t xml:space="preserve"> (закупаемая продукция) с указанием конкретных сроков изготовления и указанием гарантийных сроков на предлагаемую продукцию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борочные критерии к продукции:</w:t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4 Продукция должна быть новой и ранее неиспользуемой, год выпуска:  2017г.</w:t>
      </w:r>
    </w:p>
    <w:p>
      <w:pPr>
        <w:pStyle w:val="Normal"/>
        <w:jc w:val="both"/>
        <w:rPr/>
      </w:pPr>
      <w:r>
        <w:rPr/>
        <w:t>2.5 Оборудование должно иметь декларацию соответствия ГОСТу в соответствии с:</w:t>
      </w:r>
    </w:p>
    <w:p>
      <w:pPr>
        <w:pStyle w:val="Normal"/>
        <w:jc w:val="both"/>
        <w:rPr/>
      </w:pPr>
      <w:r>
        <w:rPr/>
        <w:t>-  Федеральным Законом от 27.12.2002 г. № 184-ФЗ «О техническом регулировании»</w:t>
      </w:r>
    </w:p>
    <w:p>
      <w:pPr>
        <w:pStyle w:val="Normal"/>
        <w:jc w:val="both"/>
        <w:rPr/>
      </w:pPr>
      <w:r>
        <w:rPr/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jc w:val="both"/>
        <w:rPr/>
      </w:pPr>
      <w:r>
        <w:rPr/>
        <w:t xml:space="preserve">В составе заявки представить отсканированные копии: </w:t>
      </w:r>
    </w:p>
    <w:p>
      <w:pPr>
        <w:pStyle w:val="Normal"/>
        <w:jc w:val="both"/>
        <w:rPr/>
      </w:pPr>
      <w:r>
        <w:rPr/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/>
      </w:pPr>
      <w:r>
        <w:rPr/>
        <w:t>- ТУ в соответствии с которыми выпускается оборудование,</w:t>
      </w:r>
    </w:p>
    <w:p>
      <w:pPr>
        <w:pStyle w:val="Normal"/>
        <w:jc w:val="both"/>
        <w:rPr/>
      </w:pPr>
      <w:r>
        <w:rPr/>
        <w:t>- с</w:t>
      </w:r>
      <w:r>
        <w:rPr>
          <w:sz w:val="23"/>
        </w:rPr>
        <w:t>ертификат</w:t>
      </w:r>
      <w:r>
        <w:rPr>
          <w:bCs/>
        </w:rPr>
        <w:t xml:space="preserve"> соответствия Техническому регламенту Таможенного союза </w:t>
      </w:r>
      <w:r>
        <w:rPr>
          <w:bCs/>
          <w:sz w:val="23"/>
          <w:szCs w:val="23"/>
        </w:rPr>
        <w:t>ТР ТС 004/2011 «О безопасности низковольтного оборудования»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/>
        <w:t xml:space="preserve">2.6 Гарантия на поставляемое оборудование не менее 60-ти месяцев с момента ввода в эксплуатацию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</w:rPr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7 Гарантия на шеф-монтажные работы: не менее 60-ти месяцев с момента подписания акта выполнения работ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Normal"/>
        <w:jc w:val="both"/>
        <w:rPr/>
      </w:pPr>
      <w:r>
        <w:rPr/>
        <w:t xml:space="preserve">2.9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>
          <w:sz w:val="23"/>
          <w:szCs w:val="23"/>
        </w:rPr>
      </w:pPr>
      <w:r>
        <w:rPr>
          <w:sz w:val="23"/>
          <w:szCs w:val="23"/>
        </w:rPr>
        <w:t>2.10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>2.11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0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- </w:t>
      </w:r>
      <w:r>
        <w:rPr>
          <w:sz w:val="23"/>
          <w:szCs w:val="23"/>
        </w:rPr>
        <w:t xml:space="preserve"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</w:t>
      </w:r>
      <w:r>
        <w:rPr>
          <w:b/>
          <w:i/>
          <w:sz w:val="23"/>
          <w:szCs w:val="23"/>
        </w:rPr>
        <w:t>Приложения №1-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>2.1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лучае если Участником будет предложено оборудование, не соответствующее </w:t>
      </w:r>
      <w:r>
        <w:rPr>
          <w:b/>
          <w:i/>
          <w:sz w:val="23"/>
          <w:szCs w:val="23"/>
        </w:rPr>
        <w:t>проекту 101/1355-ЭП2 Реконструкция ПС 35/10 кВ «Южная»</w:t>
      </w:r>
      <w:r>
        <w:rPr>
          <w:sz w:val="23"/>
          <w:szCs w:val="23"/>
        </w:rPr>
        <w:t>, но полностью соответствующее по техническим параметрам необходимо: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2.1 Предусмотреть затраты на перепроектирование и указать стоимость данных работ в Коммерческом предложении. В случае выполнения работ по перепроектированию сторонней организацией или непосредственно самим участником конкурса, он обязан предоставить в составе своей заявки действующие свидетельства СРО о допуске к работам по подготовке проектной документации.  В случае привлечения участником конкурса организации для выполнения работ по перепроектированию, участник должен в составе своей заявки предоставить  на данную организацию документы, подтверждающие соответствие Участника конкурса требованиям настоящей Конкурсной документации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2.12.2 Предусмотреть стыковку предложенного оборудования к строительным конструкциям, предусмотренным в проекте, без каких-либо изменений строительных конструкций.  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2.12.3 Предоставить в составе предложения Участника заверенное Участником письмо (составляется в произвольной форме) от имени проектной организации, подтверждающее согласие на выполнение работ по перепроектированию, с указанием срока выполнения работ по перепроектированию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2.4  Срок предоставления скорректированного проекта Заказчику не должен превышать срок поставки оборудования.  </w:t>
      </w:r>
    </w:p>
    <w:p>
      <w:pPr>
        <w:pStyle w:val="Normal"/>
        <w:jc w:val="both"/>
        <w:rPr/>
      </w:pPr>
      <w:r>
        <w:rPr/>
        <w:t xml:space="preserve">2.13 Условия оплаты за поставленную продукцию и шеф-наладочные работы: </w:t>
      </w:r>
      <w:r>
        <w:rPr>
          <w:b/>
          <w:i/>
        </w:rPr>
        <w:t>в течение 60 календарных дней с даты подписания акта-приемки товара, товарной накладной (ТОРГ-12).</w:t>
      </w:r>
    </w:p>
    <w:p>
      <w:pPr>
        <w:pStyle w:val="Style10"/>
        <w:spacing w:lineRule="auto" w:line="240" w:before="0" w:after="0"/>
        <w:rPr/>
      </w:pPr>
      <w:r>
        <w:rPr>
          <w:sz w:val="24"/>
        </w:rPr>
        <w:t xml:space="preserve">2.1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TextBodyInden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i w:val="false"/>
        </w:rPr>
        <w:t>3. Общие требования, предъявляемые к АБ и ЗВУ (</w:t>
      </w:r>
      <w:r>
        <w:rPr/>
        <w:t>отбор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>3.1 Заключения об электробезопасности и пожаробезопасности (представить копию документа).</w:t>
      </w:r>
    </w:p>
    <w:p>
      <w:pPr>
        <w:pStyle w:val="Normal"/>
        <w:jc w:val="both"/>
        <w:rPr/>
      </w:pPr>
      <w:r>
        <w:rPr/>
        <w:t xml:space="preserve">3.2 Периодичность обслуживания АБ и ЗВУ должна быть не чаще чем 1 раз в 3 года. (представить копию подтверждающего документа)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4. Технические требования на ЗВУ (</w:t>
      </w:r>
      <w:r>
        <w:rPr/>
        <w:t>отборочные критерии</w:t>
      </w:r>
      <w:r>
        <w:rPr>
          <w:i w:val="false"/>
        </w:rPr>
        <w:t>):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 Срок службы – не менее срока службы А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  Вид охлаждения - естественн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 Тип выпрямителя – диодно-тиристорный мост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5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4.6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7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</w:t>
      </w:r>
      <w:r>
        <w:rPr/>
        <w:t>4.8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</w:t>
      </w:r>
      <w:r>
        <w:rPr/>
        <w:t>4.9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</w:t>
      </w:r>
      <w:r>
        <w:rPr/>
        <w:t>4.10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/>
      </w:pPr>
      <w:r>
        <w:rPr>
          <w:i w:val="false"/>
        </w:rPr>
        <w:t xml:space="preserve">5. Требования для необслуживаемых АБ </w:t>
      </w:r>
      <w:r>
        <w:rPr/>
        <w:t>(отбор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5.1 АБ  производства Китай и Тайвань не предлагать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2 Срок службы не менее – 15 ле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3 Внутренне сопротивление АБ- величина указывается производителем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6.1 Мультиметр цифровой для замера напряжения на элементах АБ-2 шт. (класс точности не более 0,5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2 Ключ динамометрический  для протяжки соединений элементов АБ с набором головок-2 ш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3 Номера элементов на весь комплект батареи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Требования к условиям поставки продукции.</w:t>
      </w:r>
    </w:p>
    <w:p>
      <w:pPr>
        <w:pStyle w:val="Normal"/>
        <w:jc w:val="both"/>
        <w:rPr/>
      </w:pPr>
      <w:r>
        <w:rPr>
          <w:b/>
        </w:rPr>
        <w:t>Отборочные критерии к продукции: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30 апреля 2017г., выполнение шеф-наладочных работ до 30 мая 2017г.</w:t>
      </w:r>
    </w:p>
    <w:p>
      <w:pPr>
        <w:pStyle w:val="Style10"/>
        <w:spacing w:lineRule="auto" w:line="240" w:before="0" w:after="0"/>
        <w:rPr/>
      </w:pPr>
      <w:r>
        <w:rPr>
          <w:sz w:val="24"/>
        </w:rPr>
        <w:t xml:space="preserve">7.2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jc w:val="both"/>
        <w:rPr/>
      </w:pPr>
      <w:r>
        <w:rPr>
          <w:bCs/>
          <w:iCs/>
        </w:rPr>
        <w:t xml:space="preserve">7.3 </w:t>
      </w:r>
      <w:r>
        <w:rPr>
          <w:iCs/>
        </w:rPr>
        <w:t xml:space="preserve">Стоимость оборудования и шеф-наладочных работ, выделить отдельными строками. 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3:54:00Z</dcterms:created>
  <dc:creator>user1</dc:creator>
  <dc:description/>
  <cp:keywords/>
  <dc:language>en-US</dc:language>
  <cp:lastModifiedBy>Ирдуганова Ирина Николаевна</cp:lastModifiedBy>
  <cp:lastPrinted>2016-11-25T08:37:00Z</cp:lastPrinted>
  <dcterms:modified xsi:type="dcterms:W3CDTF">2016-12-08T09:38:00Z</dcterms:modified>
  <cp:revision>15</cp:revision>
  <dc:subject/>
  <dc:title>Открытое</dc:title>
</cp:coreProperties>
</file>