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Спецификация №1 - перечень,  характеристики закупаемой продукции для филиала АО «ДРСК» «Амурские электрические сети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ВВУ – П3 – 10 – 20/1000У2 с комплектом адаптации для установки в ячейке серии КРН-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-10У1 или аналог на ПС 35/10кВ «Рогозовка» (согласно Приложению №1.1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ВВУ– 10 – 20/1000У2 с комплектом адаптации для замены масляных выключателей на выкатных элементах  ячеек серии К-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У или аналог на ПС 35/10кВ «Речная» (согласно Приложению №1.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 позиции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5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Спецификация №2 - перечень,  характеристики закупаемой продукции для филиала АО «ДРСК» «Приморские электрические сети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ыкатной элемент с вакуумным выключателем ВВУ – П – 35 – 25/1600 или аналог на ПС 35/10кВ «Измайлиха» (согласно Приложению №1.2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Дальневосточной ж.д., код станции – 9883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05.2017г., </w:t>
      </w:r>
      <w:r>
        <w:rPr>
          <w:b/>
          <w:i/>
        </w:rPr>
        <w:t>с правом досрочной поставки</w:t>
      </w:r>
    </w:p>
    <w:p>
      <w:pPr>
        <w:pStyle w:val="Normal"/>
        <w:widowControl/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2.2.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-2017 г. выпуска, ранее не используемой и соответствовать техническим требованиям, указанным в Приложениях №1.1, №1.2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 (п. 4.14), ГОСТ Р 52565-2006 (п.п. 6.12.1.2, 6.12.4, 6.12.1.11, 6.12.2.3, 6.12.6.3, 6.12.6.4, 6.12.6.5., р. 7), ГОСТ 2585-81 (п.п. 2.10., 2.16., разд. 4), ГОСТ 17717-79 (п.п. 3.9.9, 3.9.12, разд. 5), ГОСТ 18397-86 (п. 3.8, разд. 4)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ИП.</w:t>
      </w:r>
    </w:p>
    <w:p>
      <w:pPr>
        <w:pStyle w:val="Normal"/>
        <w:rPr/>
      </w:pPr>
      <w:r>
        <w:rPr>
          <w:rFonts w:cs="Arial"/>
          <w:b/>
          <w:sz w:val="23"/>
          <w:szCs w:val="23"/>
        </w:rPr>
        <w:t xml:space="preserve">3.5. </w:t>
      </w:r>
      <w:r>
        <w:rPr>
          <w:rFonts w:cs="Arial"/>
          <w:sz w:val="23"/>
          <w:szCs w:val="23"/>
        </w:rPr>
        <w:t>Конструкция комплектов адаптации должна обеспечивать механическую блокировку отключения линейного разъединителя при включенном выключателе согласно ПТЭ РФ п.5.4.10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>не менее 10 л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-№1.2.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ям №1.1, №1.2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какие-либо документы, указанные в п.п. 3.3, 3.4. Заказчик имеет право отклонить заявку Участника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               М.Н. Голот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чальник  СТЭ</w:t>
        <w:tab/>
        <w:t xml:space="preserve">          </w:t>
        <w:tab/>
        <w:tab/>
        <w:tab/>
        <w:t xml:space="preserve">                       </w:t>
        <w:tab/>
        <w:tab/>
        <w:t xml:space="preserve"> </w:t>
        <w:tab/>
        <w:t xml:space="preserve">                             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2:00:00Z</dcterms:created>
  <dc:creator>okzt</dc:creator>
  <dc:description/>
  <cp:keywords/>
  <dc:language>en-US</dc:language>
  <cp:lastModifiedBy>Ирдуганова Ирина Николаевна</cp:lastModifiedBy>
  <cp:lastPrinted>2016-10-06T08:28:00Z</cp:lastPrinted>
  <dcterms:modified xsi:type="dcterms:W3CDTF">2016-12-08T07:10:00Z</dcterms:modified>
  <cp:revision>9</cp:revision>
  <dc:subject/>
  <dc:title>5</dc:title>
</cp:coreProperties>
</file>