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Чистка просеки ВЛ-110 кВ И-Новопокров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63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Чистка просеки ВЛ-110 кВ И-Новопокровка (Лот № 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1812</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832 7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342 586,00</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08» декабря 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rPr>
              <w:t>«20» декабря 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rPr>
              <w:t>«21» декабря 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0»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3»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08» декабр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16» декабря 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30T09:28:00Z</cp:lastPrinted>
  <dcterms:modified xsi:type="dcterms:W3CDTF">2016-12-08T07:30:00Z</dcterms:modified>
  <cp:revision>54</cp:revision>
  <dc:subject/>
  <dc:title>Типовая закупочная документация</dc:title>
</cp:coreProperties>
</file>