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го оборуд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850"/>
        <w:gridCol w:w="1134"/>
        <w:gridCol w:w="1276"/>
      </w:tblGrid>
      <w:tr>
        <w:trPr>
          <w:trHeight w:val="5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ное распределительное устройство 10кВ серии К-63У3 или аналог на ПС 35/10 «Астрахановка» согласно опросному листу и параметрам </w:t>
            </w:r>
            <w:r>
              <w:rPr>
                <w:b/>
                <w:sz w:val="23"/>
                <w:szCs w:val="23"/>
              </w:rPr>
              <w:t>Приложения №1.1., №1.2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31.06.2017, с правом досрочной поставки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jc w:val="center"/>
        <w:rPr/>
      </w:pPr>
      <w:r>
        <w:rPr>
          <w:b/>
          <w:sz w:val="23"/>
        </w:rPr>
        <w:t xml:space="preserve">(обязательные условия Заказчика,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-2017г. выпуска, серийного производства, ранее не используемой и соответствовать техническим требованиям и опросным листам, указанным в Приложениях №1.1, №1.2.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rPr/>
      </w:pPr>
      <w:r>
        <w:rPr>
          <w:color w:val="000000"/>
          <w:sz w:val="23"/>
        </w:rPr>
        <w:t xml:space="preserve">        </w:t>
      </w:r>
      <w:r>
        <w:rPr>
          <w:color w:val="000000"/>
          <w:sz w:val="23"/>
        </w:rPr>
        <w:t xml:space="preserve">- КРУ должно иметь декларацию соответствия ГОСТ 14963-90, ГОСТ 1515.3-96 </w:t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</w:rPr>
        <w:t>- вакуумный выключатель должен иметь декларацию соответствия ГОСТ</w:t>
      </w:r>
      <w:r>
        <w:rPr/>
        <w:t xml:space="preserve"> </w:t>
      </w:r>
      <w:r>
        <w:rPr>
          <w:sz w:val="23"/>
          <w:szCs w:val="23"/>
        </w:rPr>
        <w:t>Р 52565-2006, ГОСТ 1516.3-96, ГОСТ 2585-81, ГОСТ 17717-79 ГОСТ 18397-86</w:t>
      </w:r>
    </w:p>
    <w:p>
      <w:pPr>
        <w:pStyle w:val="HEADERTEXT"/>
        <w:ind w:left="426" w:hanging="0"/>
        <w:rPr/>
      </w:pPr>
      <w:r>
        <w:rPr>
          <w:color w:val="000000"/>
          <w:sz w:val="23"/>
        </w:rPr>
        <w:t xml:space="preserve">- трансформаторы тока должны иметь декларацию соответствия </w:t>
      </w:r>
      <w:r>
        <w:rPr>
          <w:color w:val="000000"/>
        </w:rPr>
        <w:t xml:space="preserve">ГОСТ 7746-2001 </w:t>
      </w:r>
    </w:p>
    <w:p>
      <w:pPr>
        <w:pStyle w:val="HEADERTEXT"/>
        <w:ind w:left="426" w:hanging="0"/>
        <w:rPr/>
      </w:pPr>
      <w:r>
        <w:rPr>
          <w:color w:val="000000"/>
          <w:sz w:val="23"/>
        </w:rPr>
        <w:t xml:space="preserve">- трансформаторы напряжения должны иметь декларацию соответствия </w:t>
      </w:r>
      <w:r>
        <w:rPr>
          <w:color w:val="000000"/>
        </w:rPr>
        <w:t xml:space="preserve">ГОСТ 1983-2001 </w:t>
      </w:r>
    </w:p>
    <w:p>
      <w:pPr>
        <w:pStyle w:val="HEADERTEXT"/>
        <w:ind w:left="426" w:hanging="0"/>
        <w:rPr/>
      </w:pPr>
      <w:r>
        <w:rPr>
          <w:b/>
          <w:i/>
          <w:color w:val="000000"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-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ля проверки соответствия заявленных характеристик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3.4.1. Отсканированные копии ТУ в соответствии с которыми выпускается КР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2. На основании п 4.6 ГОСТа 14693-90 – протоколы (полный текст) квалификационных или периодических испытаний КРУ на соответствие заявленных характеристик требованиями ГОСТ 14693-90 (п.2.4.2, п.2.5, п.3.2), </w:t>
      </w:r>
      <w:r>
        <w:rPr>
          <w:sz w:val="23"/>
        </w:rPr>
        <w:t xml:space="preserve">ГОСТ 1516.3-96 </w:t>
      </w:r>
      <w:r>
        <w:rPr>
          <w:sz w:val="23"/>
          <w:szCs w:val="23"/>
        </w:rPr>
        <w:t>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3.4.3. </w:t>
      </w:r>
      <w:r>
        <w:rPr>
          <w:sz w:val="23"/>
          <w:szCs w:val="23"/>
        </w:rPr>
        <w:t>Габаритно – установочные чертежи с размерами шкафов КРУ.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4. Руководства (инструкции) по эксплуатации КРУ и встроенного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5. Техническое описание оборудования и инструкция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6. Ведомость ЗИП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 xml:space="preserve">60 месяцев </w:t>
      </w:r>
      <w:r>
        <w:rPr>
          <w:sz w:val="23"/>
          <w:szCs w:val="23"/>
        </w:rPr>
        <w:t>и распространяется на шкафы КРУ, а также на встроенное в них оборудование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Гарантия на защиту от коррозии для КРУ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Собственное время отключения выключателя не более 30мс, допустимый цикл АПВ «О»-0,3с-«ВО»-20с-«ВО». Масса коммутационного модуля не более 40кг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>Обеспечить возможность непосредственной стыковки вновь устанавливаемых ячеек с существующими без применения переходного шкафа. Для оценки возможности непосредственной стыковки предоставить чертежи с указанием габаритных и присоединительных размеров, технологических отверстий и крепежных элемен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2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.п. 3.3, 3.4, 3.7, 3.8 и Приложениях №1.1, №1.2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го оборудования в соответствии с Приложениями №1.1, №1.2. и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.п. 3.7, 3.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В случае если Участник не указал Производителя или не представил подробные технические характеристики предлагаемого оборудования в соответствие с Приложениями №1.1, №1.2., п.п. 3.7, 3.8 или документы, указанные в п.п. 3.3, 3.4. Заказчик имеет право отклонить заявку Участника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2:03:00Z</dcterms:created>
  <dc:creator>okzt</dc:creator>
  <dc:description/>
  <cp:keywords/>
  <dc:language>en-US</dc:language>
  <cp:lastModifiedBy>Ирдуганова Ирина Николаевна</cp:lastModifiedBy>
  <cp:lastPrinted>2016-05-24T14:47:00Z</cp:lastPrinted>
  <dcterms:modified xsi:type="dcterms:W3CDTF">2016-12-08T05:35:00Z</dcterms:modified>
  <cp:revision>17</cp:revision>
  <dc:subject/>
  <dc:title>5</dc:title>
</cp:coreProperties>
</file>