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9.10.2016 г.,  №  02-01-07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Ограничителей перенапряж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 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4.1. Оборудование должно иметь декларацию соответствия ГОСТу в соответствии 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 «О техническом регулирован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ставе заявки представить отсканированные копии декларации соответствия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4.4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 xml:space="preserve">– до 15.04.2017г. </w:t>
      </w:r>
      <w:r>
        <w:rPr>
          <w:sz w:val="26"/>
          <w:szCs w:val="26"/>
        </w:rPr>
        <w:t>с правом досрочной поставки</w:t>
      </w:r>
      <w:r>
        <w:rPr>
          <w:b/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6-12-08T04:53:00Z</dcterms:modified>
  <cp:revision>36</cp:revision>
  <dc:subject/>
  <dc:title>5</dc:title>
</cp:coreProperties>
</file>