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11430</wp:posOffset>
            </wp:positionV>
            <wp:extent cx="598805" cy="48831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480" w:after="6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Хабаровские электрические сети»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филиал АО «ДРСК» «ХЭС»)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ведение землеустроительных работ по установлению границ охранных зон ПС </w:t>
      </w:r>
      <w:r>
        <w:rPr>
          <w:b/>
          <w:sz w:val="28"/>
          <w:szCs w:val="28"/>
        </w:rPr>
        <w:t>110/35 кВ, расположенных на территории Хабаров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ы по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Охранная зона считается установленной с даты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</w:rPr>
        <w:t>П</w:t>
      </w:r>
      <w:r>
        <w:rPr/>
        <w:t>роведение землеустроительных работ по установлению границ охранных зон ПС 110/35 кВ, расположенных на территории Хабаровского кра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3.1.Выполнение комплекса землеустроительных работ по описанию местоположения границ охранных зон ПС 110/35 кВ, расположенных на территории Хабаровского края;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3.2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      кадастр недвижимости  о границах охранной зоны ПС.</w:t>
      </w:r>
    </w:p>
    <w:p>
      <w:pPr>
        <w:pStyle w:val="Normal"/>
        <w:ind w:firstLine="709"/>
        <w:jc w:val="both"/>
        <w:rPr/>
      </w:pPr>
      <w:r>
        <w:rPr/>
        <w:t xml:space="preserve">3.3. Внесение в Государственный кадастр недвижимости сведений о границах охранных зон ПС 110/35 кВ в объеме, предусмотренно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3686"/>
        <w:gridCol w:w="1843"/>
        <w:gridCol w:w="180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 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детельство о гос.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10 кВ «Азиму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в 100м от СКС-2, пос. Хурму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B0040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Б 1487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6 кВ  «А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, Индустри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6 кВ «Байкаль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ул. Водонасосная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7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10 кВ «БАМ ПТФ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ул. Формовочная, 47,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3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 кВ «Белая го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, в 11,475 км северо-восточнее села Ч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3205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 кВ «Берез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Вяземская,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97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С 110/6 кВ «Берегов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 Дзержинского,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48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highlight w:val="cyan"/>
              </w:rPr>
            </w:pPr>
            <w:r>
              <w:rPr>
                <w:rFonts w:cs="Arial"/>
              </w:rPr>
              <w:t>ПС 110/10 кВ «Бики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Бикин, пер. Под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35/10 кВ «Бройлерная-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район, с. Некрас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82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2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 кВ «Водозаб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 Комсомольск-на-Амуре, шоссе Амурское, д.4,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47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1648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 кВ «Вознесен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край, Амурский район, с. Вознес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44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35/6 кВ «Восточ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 Хабаровск, пер. Промышл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104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10 кВ «Вязем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Хабаровский край, Вязем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1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 кВ «Гайт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сомольский район, с. Гай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43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35/6 кВ «ГВФ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Краснофло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1038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Гор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пос. Г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40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96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Город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Шеронова, 20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366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Горьк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Железнодорожный район, ул. 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2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Гродеко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с. Гроде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12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Дормидонт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, с. Дормидон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0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Здоров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Краснодарская,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4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Золот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 С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11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Иннокентье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, с. Иннокентьевка, ул. Ленина,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3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пос. Огнеупорный, ул. Пограничн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Картел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40км а/трассы Комсомольск-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3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КАФ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ер. Зои Космодемьян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Кедров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800м от пос. Ли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0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Корфов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2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Котико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, с. Кот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1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Красиц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, с. Крас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0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КС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Амурлитмаш, Свино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3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Лермонт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инский район, п. Лермон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6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Ли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17км по автотрассе Хальгасо-Бере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0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Лидо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, с. Лидога, ул. 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4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Маг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иколаевск-на-Ам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321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МЖ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Цен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2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Многовершин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, пос. Многоверши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3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579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Молодеж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автодорога Солнечный - Фестив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0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Мухе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ени Лазо, р.п. Мух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108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Об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ени Лазо, п. О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10807 </w:t>
              <w:b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Озер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на 70км а/трассы Комсомольск-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39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699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Осиновая реч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Осиновая Ре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B0082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2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Падал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, пос.Известк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358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683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Переваль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9,5 км от автотрассы Солнечный-Г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0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87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Пиван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с.Пи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47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Племрепродукт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Краснофло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4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Привокзаль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Магистральное, 24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160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Руч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5 км по автотрассе Солнечный - Комсомо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06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87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Север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Северное, 185,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47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Сиди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С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11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Си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Сита, пер.Донской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10806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СМ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ул. Тихоокеанская, 18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Солнеч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автотрасса Солнечный-Горный, в 100м от основной 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0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697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Сукпа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Сукп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7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«Троиц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, с.Троицкое, ул.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3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Х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р.п.Хор, ул.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9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«Хурб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с.Хурба, ул.Дачная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7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473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ХЭ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ул.Орджоникидзе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55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3182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Ц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Центр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HB0102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ЦОФ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в 100м от центральной обогатительной фаб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0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87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Эльб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, пос.Эль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52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«Энергома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Центр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4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Юж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Суворова,9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«ЮМ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Малин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4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Б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Культурная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74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699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Благодатн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ело: Благода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7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Б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Кавказская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Боли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, с. Мылки, пер.Авдеева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52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682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Бриак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Полины Осип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336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Бычих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Быч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5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Водозаб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Раки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82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Вторм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ер. Камышовый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46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Георгие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р.п. Переяс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11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Гор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ер.Анады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B01038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 35/10 кВ «Городская» </w:t>
            </w:r>
          </w:p>
          <w:p>
            <w:pPr>
              <w:pStyle w:val="Normal"/>
              <w:rPr/>
            </w:pPr>
            <w:r>
              <w:rPr/>
              <w:t>(г. Амурс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м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344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-АВ 856989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 35/6 кВ «Городская» </w:t>
            </w:r>
          </w:p>
          <w:p>
            <w:pPr>
              <w:pStyle w:val="Normal"/>
              <w:rPr/>
            </w:pPr>
            <w:r>
              <w:rPr/>
              <w:t>(г. Комсомольск-на-Амур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 Комсомольская,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699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 35/10 кВ «Городская» </w:t>
            </w:r>
          </w:p>
          <w:p>
            <w:pPr>
              <w:pStyle w:val="Normal"/>
              <w:rPr/>
            </w:pPr>
            <w:r>
              <w:rPr/>
              <w:t>(г. Советская Гаван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в районе к/сада "Спут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36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ДВ ЗОС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Вост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3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Дружб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Др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2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Дуб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7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Ду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п.Д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40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87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Заозерн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Заозе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Запад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Северное,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699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Ильи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Иль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5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Индустриальная» (г. Комсомольск-на-Амур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Тепличная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АВ 1600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Индустриальная» (г.Хабаровс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Краснодарская, 155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33403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6286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Интури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Истом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1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Капитон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, с.Капито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935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Карь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п.Корф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КЖБ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Пугачева,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600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Кирзаво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Формовочная, 5, корп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160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Кислород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сткая Гавань, ул.М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35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68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Корейский посело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южная окраина с.Корсаково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5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Крас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Красная, 18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B030143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 АВ 160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Красноречен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Краснореч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23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Лесозавод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Ок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35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68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ЛП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Хорпинское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Менг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й км автотрассы Амурск-Эльбан-Тэйсин-Мен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52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683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Монгохт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ос.Монгохто, ул.Северная, д.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03523 </w:t>
              <w:br/>
              <w:t>HB0318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68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Некрас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Некрасовка, ул. Солнечная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1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Новокур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O00022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НПЗ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Город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Объект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Северное, 165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АВ 160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Объект-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Мачтовая, 11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B0049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-АВ 160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ОП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3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Парк Гайда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Дикопольцев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328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5941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Переясла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 Переясл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11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Приусадеб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52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683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П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Северное, 3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3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АВ 1648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Свя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2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РП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Заветы Ильича, ул. Арсенальн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3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417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РП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Заветы Ильича, бульвар Приморский, 7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35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414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С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Восточное шоссе, 3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В0102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Святогор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с.Святогор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11144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СДВ» (Судоверф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Оборонная, 1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4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8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Сергее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Серге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3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С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пр. 60-летия Октября, 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10263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Совхоз Комсомольск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с.Молодежный, ул.Школьная, 37 кор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>HB0047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Индустри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4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Таеж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Охотская, 2, кор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38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АВ 160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Тейси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й км автотрассы Амурск-Эльбан-Тэйсин, 0,2 км от основной 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>HB0053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Тепличный комбин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, пос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93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2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Тишки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Ва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35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68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Т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 Совхозн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2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АВ 160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Тополе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Топо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B0093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Трампар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5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Ханкайск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Некрасова на территории промежуточной насос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HB010397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Центральная 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сткая Гавань, ул. Партизанская,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35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41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Ч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уреинский район, п. Чегдомын, ул. Софийская, 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0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19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Чегдомы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уреинский район, п. Чегдом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70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11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Шах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уреинский район, п.Чегдомын, проезд Технологически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color w:val="000000"/>
              </w:rPr>
              <w:t>HB0070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1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Шереметье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, с.Шереме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B010077 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935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Эгг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оветская Гавань, в районе Лесозавода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B0035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468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Эмальзаво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Сигнальная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103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«ЭТЗ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шоссе Комсомольское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0072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Юж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Коппинское шоссе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35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В 1152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«Очистные сооруж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Некрас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008536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9385</w:t>
            </w:r>
          </w:p>
        </w:tc>
      </w:tr>
    </w:tbl>
    <w:p>
      <w:pPr>
        <w:pStyle w:val="Spii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Этапы, состав и содержание работ. </w:t>
      </w:r>
    </w:p>
    <w:p>
      <w:pPr>
        <w:pStyle w:val="Spii"/>
        <w:numPr>
          <w:ilvl w:val="1"/>
          <w:numId w:val="16"/>
        </w:numPr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1.  Подготовительны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8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8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480" w:leader="none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2.  Полевые, геодезические и картографические работы.</w:t>
      </w:r>
    </w:p>
    <w:p>
      <w:pPr>
        <w:pStyle w:val="Spii"/>
        <w:numPr>
          <w:ilvl w:val="3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1.2. настоящего Технического задания).  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1.2. настоящего Технического зада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1.2. настоящего Технического задания).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1.2. настоящего Технического задания);</w:t>
      </w:r>
    </w:p>
    <w:p>
      <w:pPr>
        <w:pStyle w:val="Spii"/>
        <w:numPr>
          <w:ilvl w:val="3"/>
          <w:numId w:val="2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left="851" w:hanging="851"/>
        <w:outlineLvl w:val="1"/>
        <w:rPr>
          <w:b/>
          <w:b/>
        </w:rPr>
      </w:pPr>
      <w:r>
        <w:rPr>
          <w:b/>
        </w:rPr>
        <w:t>5.1.3. Камеральные работы</w:t>
      </w:r>
      <w:r>
        <w:rPr>
          <w:b/>
          <w:lang w:val="en-US"/>
        </w:rPr>
        <w:t>:</w:t>
      </w:r>
    </w:p>
    <w:p>
      <w:pPr>
        <w:pStyle w:val="Normal"/>
        <w:widowControl w:val="false"/>
        <w:numPr>
          <w:ilvl w:val="3"/>
          <w:numId w:val="5"/>
        </w:numPr>
        <w:autoSpaceDE w:val="false"/>
        <w:jc w:val="both"/>
        <w:outlineLvl w:val="1"/>
        <w:rPr>
          <w:lang w:val="en-US"/>
        </w:rPr>
      </w:pPr>
      <w:r>
        <w:rPr/>
        <w:t>Составление специального топоплана;</w:t>
      </w:r>
    </w:p>
    <w:p>
      <w:pPr>
        <w:pStyle w:val="Spii"/>
        <w:numPr>
          <w:ilvl w:val="3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ля графической части карты (плана) объекта землеустройства картографических материалов масштаба 1: 50 000 и крупнее (при отсутствии сведений, указанных в подпункте 1 пункта 5.1.2. настоящего Технического задания).</w:t>
      </w:r>
    </w:p>
    <w:p>
      <w:pPr>
        <w:pStyle w:val="Normal"/>
        <w:ind w:left="567" w:hanging="0"/>
        <w:rPr>
          <w:bCs/>
          <w:spacing w:val="-2"/>
        </w:rPr>
      </w:pPr>
      <w:r>
        <w:rPr>
          <w:b/>
          <w:bCs/>
          <w:u w:val="single"/>
        </w:rPr>
        <w:t>Результат работ:</w:t>
      </w:r>
    </w:p>
    <w:p>
      <w:pPr>
        <w:pStyle w:val="Spii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материалы, содержащие информацию о характерных точках ПС и охранных зон ПС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Cs/>
          <w:spacing w:val="-2"/>
        </w:rPr>
        <w:t xml:space="preserve">2. </w:t>
      </w:r>
      <w:r>
        <w:rPr>
          <w:bCs/>
        </w:rPr>
        <w:t xml:space="preserve">Специальный топографический план требуемых масштабов </w:t>
      </w:r>
      <w:r>
        <w:rPr/>
        <w:t xml:space="preserve">в электронном виде с отображением объектов электросетевого хозяйства и границ их охранных зон, границ муниципальных образований (район), земельных участков расположенных в границах зон с кадастровыми номера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jc w:val="both"/>
        <w:outlineLvl w:val="0"/>
        <w:rPr/>
      </w:pPr>
      <w:r>
        <w:rPr>
          <w:b/>
          <w:bCs/>
        </w:rPr>
        <w:tab/>
        <w:t>Этап 2. «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b/>
          <w:b/>
        </w:rPr>
      </w:pPr>
      <w:r>
        <w:rPr>
          <w:b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jc w:val="both"/>
        <w:rPr/>
      </w:pPr>
      <w:r>
        <w:rPr/>
        <w:t>5.2.1.1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autoSpaceDE w:val="false"/>
        <w:ind w:left="851" w:hanging="851"/>
        <w:jc w:val="both"/>
        <w:rPr/>
      </w:pPr>
      <w:r>
        <w:rPr/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jc w:val="both"/>
        <w:rPr/>
      </w:pPr>
      <w:r>
        <w:rPr/>
        <w:t xml:space="preserve">5.2.1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</w:rPr>
        <w:t>картографических материалов (картографических основ) на которых</w:t>
      </w:r>
      <w:r>
        <w:rPr/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/>
      </w:pPr>
      <w:r>
        <w:rPr/>
        <w:t xml:space="preserve">5.2.1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2"/>
          <w:numId w:val="10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10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5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6"/>
      </w:r>
    </w:p>
    <w:p>
      <w:pPr>
        <w:pStyle w:val="Normal"/>
        <w:numPr>
          <w:ilvl w:val="3"/>
          <w:numId w:val="10"/>
        </w:numPr>
        <w:autoSpaceDE w:val="false"/>
        <w:jc w:val="both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бъекте землеустройства;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3"/>
          <w:szCs w:val="23"/>
        </w:rPr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sz w:val="23"/>
          <w:szCs w:val="23"/>
          <w:lang w:val="en-US"/>
        </w:rPr>
        <w:t>ML</w:t>
      </w:r>
      <w:r>
        <w:rPr>
          <w:sz w:val="23"/>
          <w:szCs w:val="23"/>
        </w:rPr>
        <w:t xml:space="preserve">   </w:t>
      </w:r>
      <w:r>
        <w:rPr/>
        <w:t>в соответствии с требованиями, установленными приказом Минэкономразвития России от 20.10.2010 № 503.</w:t>
      </w:r>
    </w:p>
    <w:p>
      <w:pPr>
        <w:pStyle w:val="Spii"/>
        <w:numPr>
          <w:ilvl w:val="3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(план) объекта землеустройства подлежит согласованию в  органах государственной власти или органах местного самоуправления. </w:t>
      </w:r>
    </w:p>
    <w:p>
      <w:pPr>
        <w:pStyle w:val="Normal"/>
        <w:numPr>
          <w:ilvl w:val="3"/>
          <w:numId w:val="10"/>
        </w:numPr>
        <w:rPr/>
      </w:pPr>
      <w:r>
        <w:rPr>
          <w:sz w:val="23"/>
          <w:szCs w:val="23"/>
        </w:rPr>
        <w:t xml:space="preserve">Исполнитель работ, по доверенности АО «ДРСК», проводит согласование карта (планов) </w:t>
      </w:r>
      <w:r>
        <w:rPr>
          <w:rFonts w:eastAsia="Calibri"/>
          <w:sz w:val="23"/>
          <w:szCs w:val="23"/>
        </w:rPr>
        <w:t xml:space="preserve">в  органах государственной власти или органах местного самоуправления. </w:t>
      </w:r>
    </w:p>
    <w:p>
      <w:pPr>
        <w:pStyle w:val="Normal"/>
        <w:numPr>
          <w:ilvl w:val="3"/>
          <w:numId w:val="10"/>
        </w:numPr>
        <w:jc w:val="both"/>
        <w:rPr>
          <w:rFonts w:eastAsia="Calibri"/>
        </w:rPr>
      </w:pPr>
      <w:r>
        <w:rPr>
          <w:b/>
          <w:u w:val="single"/>
        </w:rPr>
        <w:t xml:space="preserve">Результат работ: </w:t>
      </w:r>
      <w:r>
        <w:rPr/>
        <w:t xml:space="preserve"> решение </w:t>
      </w:r>
      <w:r>
        <w:rPr>
          <w:rFonts w:eastAsia="Calibri"/>
        </w:rPr>
        <w:t>органа государственной власти или органа местного самоуправления об установлении границ зоны с особыми условиями использования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>5.2.3. 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1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Исполнитель работ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3"/>
          <w:szCs w:val="23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 xml:space="preserve"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 в формате </w:t>
      </w:r>
      <w:r>
        <w:rPr>
          <w:sz w:val="23"/>
          <w:szCs w:val="23"/>
          <w:lang w:val="en-US"/>
        </w:rPr>
        <w:t>XML</w:t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3"/>
          <w:szCs w:val="23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1276" w:hanging="284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АО «ДРСК» в ГКН.</w:t>
      </w:r>
    </w:p>
    <w:p>
      <w:pPr>
        <w:pStyle w:val="Spii"/>
        <w:numPr>
          <w:ilvl w:val="0"/>
          <w:numId w:val="3"/>
        </w:numPr>
        <w:ind w:left="1276" w:hanging="284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Карта (план) –1 экземпляр на электронном носителе.</w:t>
      </w:r>
    </w:p>
    <w:p>
      <w:pPr>
        <w:pStyle w:val="Spii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Участнику закупочной процедуры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1. 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, трудовых книжек, труд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, трудовых книжек, труд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Наличие у кадастровых инженеров свидетельства СРО, согласно Федерального закона от 24.07.2007 №221-ФЗ «О государственном кадастре недвижимости» в редакции Закона от 30.12.2015 № 452-ФЗ, в подтверждение этому участник в составе своего предложения должен предоставить копии свидетельств СР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Участн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ончание работ –  «_30_» _ноября__ 2017 года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 xml:space="preserve"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6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b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7:00Z</dcterms:created>
  <dc:creator>user1</dc:creator>
  <dc:description/>
  <cp:keywords/>
  <dc:language>en-US</dc:language>
  <cp:lastModifiedBy>Коротаева Татьяна Витальевна</cp:lastModifiedBy>
  <cp:lastPrinted>2014-03-07T08:48:00Z</cp:lastPrinted>
  <dcterms:modified xsi:type="dcterms:W3CDTF">2016-11-11T02:26:00Z</dcterms:modified>
  <cp:revision>208</cp:revision>
  <dc:subject/>
  <dc:title>Открытое акционерное общество</dc:title>
</cp:coreProperties>
</file>