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«___»________ 2017 год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подстанции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4.  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землеустроительных работ по установлению границ охранных зон ПС 110/35 кВ, расположенных на территории Хабаровского края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6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1.2017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по 31.12.2017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риложение № 6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Подрядчиком соответствующего письменного уведомления Заказ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4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5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В случае непредставления Подрядчиком в течение 5 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, взятого без учета НДС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6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Заказчик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5. Стороны принимают «Антикоррупционную оговорку», указанную в Приложении № 5 к Договору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Куцевол Ирина Анатольевна</cp:lastModifiedBy>
  <cp:lastPrinted>2016-10-13T09:42:00Z</cp:lastPrinted>
  <dcterms:modified xsi:type="dcterms:W3CDTF">2016-10-12T23:45:00Z</dcterms:modified>
  <cp:revision>112</cp:revision>
  <dc:subject/>
  <dc:title>г</dc:title>
</cp:coreProperties>
</file>