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4</w:t>
      </w:r>
    </w:p>
    <w:p>
      <w:pPr>
        <w:pStyle w:val="Text"/>
        <w:spacing w:before="0" w:after="0"/>
        <w:ind w:left="5387" w:hanging="0"/>
        <w:jc w:val="both"/>
        <w:rPr/>
      </w:pPr>
      <w:r>
        <w:rPr>
          <w:szCs w:val="24"/>
          <w:lang w:val="ru-RU" w:eastAsia="ru-RU"/>
        </w:rPr>
        <w:t xml:space="preserve">                    </w:t>
      </w:r>
      <w:r>
        <w:rPr>
          <w:szCs w:val="24"/>
          <w:lang w:val="ru-RU" w:eastAsia="ru-RU"/>
        </w:rPr>
        <w:t xml:space="preserve">к </w:t>
      </w:r>
      <w:r>
        <w:rPr>
          <w:lang w:val="ru-RU"/>
        </w:rPr>
        <w:t xml:space="preserve">Договору № _______ </w:t>
      </w:r>
    </w:p>
    <w:p>
      <w:pPr>
        <w:pStyle w:val="Text"/>
        <w:spacing w:before="0" w:after="0"/>
        <w:ind w:left="5387" w:hanging="0"/>
        <w:jc w:val="both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от «___»___________20__ 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арантийное письмо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г. ______________             </w:t>
        <w:tab/>
        <w:tab/>
        <w:tab/>
        <w:tab/>
        <w:t xml:space="preserve">  </w:t>
        <w:tab/>
        <w:t xml:space="preserve">           «___» ____________ 20__ г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__________________________________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лице _______________________, действующего на основании ___________, именуемое в дальнейшем _________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дрядч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Договора от_________ № ______; от_________ № _______, принимает на себя следующие обязательства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№ 18162/09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от 25.05.2010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№ 15658/09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ритери</w:t>
        </w:r>
      </w:hyperlink>
      <w:r>
        <w:rPr>
          <w:rFonts w:cs="Times New Roman" w:ascii="Times New Roman" w:hAnsi="Times New Roman"/>
          <w:sz w:val="24"/>
          <w:szCs w:val="24"/>
        </w:rPr>
        <w:t>ям оценки рисков, используемым налоговыми органами в процессе отбора объектов для проведения выездных налоговых проверок    (утв. приказом ФНС России от 30.05.2007 № ММ-3-06/333@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заменяющий его документ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замедлительно уведомить Заказчика о появлении в ходе исполнения Договора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м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одрядчи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тверждает и признает, что содержащиеся в данном письме гарантии могут рассматриваться как существенные условия Договора со стороны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казч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казч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праве исходить из них при исполнении Догов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нарушения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одрядчик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язательств, установленных в п.п. 1, 2 настоящего Гарантийного письма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казч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дополнение к основаниям, предусмотренным Договором, вправе заявить отказ от Договора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дрядчи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говор будет считаться расторгнутым с даты, указанной в Уведомлении при условии, что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казч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отзовет указанное Уведомление по итогам рассмотрения мотивированных возражений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одрядчи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указанной даты растор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м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одрядчи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имает обязательство уплатить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казчик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казчик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казч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праве предъявить требование об уплате штрафа независимо от расторжения Договора в соответствии с п. 4 настоящего Гарантийного пись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Заказчи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праве приостановить осуществление платежей, причитающихся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дрядчику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казч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будет считаться просрочившим и/или нарушившим свои обязательства по Договор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язательства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одрядчи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настоящему Гарантийному письму вступают в силу с даты его подписания, действуют до полного исполнения Договора и не могут быть прекращены иначе, чем путем внесения соответствующих изменений в Договор. Обязательства по пунктам 6, 7 продолжают действовать в течение 4 (четырех) лет после окончания срока действия договор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ее Гарантийное письмо составлено в одном оригинальном экземпляре, передаваемым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казчик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Копия такого экземпляра с отметкой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казч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получении имеет равную с оригиналом юридическую силу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firstLine="426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дрядч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 / _______________ 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23:20:00Z</dcterms:created>
  <dc:creator>engsec</dc:creator>
  <dc:description/>
  <cp:keywords/>
  <dc:language>en-US</dc:language>
  <cp:lastModifiedBy>Куцевол Ирина Анатольевна</cp:lastModifiedBy>
  <dcterms:modified xsi:type="dcterms:W3CDTF">2016-10-12T06:18:00Z</dcterms:modified>
  <cp:revision>9</cp:revision>
  <dc:subject/>
  <dc:title>Приложение №1</dc:title>
</cp:coreProperties>
</file>