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,  характеристики закупаемой продукции для филиала АО «ДРСК» </w:t>
      </w:r>
      <w:r>
        <w:rPr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Cs/>
          <w:sz w:val="24"/>
          <w:szCs w:val="24"/>
          <w:u w:val="single"/>
        </w:rPr>
        <w:t>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ключатель элегазовый колонковый 110кВ серии </w:t>
            </w:r>
            <w:r>
              <w:rPr>
                <w:b/>
                <w:sz w:val="24"/>
                <w:szCs w:val="24"/>
              </w:rPr>
              <w:t xml:space="preserve">ВГТ-110-40/3150ХЛ1 </w:t>
            </w:r>
            <w:r>
              <w:rPr>
                <w:sz w:val="24"/>
                <w:szCs w:val="24"/>
              </w:rPr>
              <w:t>или аналог с пружинным приводом на ПС 110/35/10кВ «Озерная» (согласно опросному листам  Приложения №1.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b/>
          <w:b/>
          <w:i/>
          <w:i/>
          <w:sz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7.2017г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-2017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соответствия ГОСТ 1516.3-96 (п. 4.14), ГОСТ Р 52565-2006 (п.п. 6.12.1.2, 6.12.4, 6.12.1.11, 6.12.2.3, 6.12.6.3, 6.12.6.4, 6.12.6.5., р. 7), ГОСТ 2585-81 (п.п. 2.10., 2.16., разд. 4), ГОСТ 17717-79 (п.п. 3.9.9, 3.9.12, разд. 5), ГОСТ 18397-86 (п. 3.8, разд. 4)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ИП.</w:t>
      </w:r>
    </w:p>
    <w:p>
      <w:pPr>
        <w:pStyle w:val="Normal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>не менее 10 лет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i/>
          <w:sz w:val="23"/>
          <w:szCs w:val="24"/>
        </w:rPr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 xml:space="preserve">3.7. </w:t>
      </w:r>
      <w:r>
        <w:rPr>
          <w:sz w:val="23"/>
          <w:szCs w:val="24"/>
        </w:rPr>
        <w:t>Прилагаемая к поставке документация на каждое изделие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формуляр ил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аспорт на выключатель с приводом в 1 экз., техническое описание и руководство по эксплуатации в 1 экз., ведомость ЗИП в виде отдельного документа или как составная часть паспорта или формуляра в 1 экз., другая документация, указанная в п. 6.14.2 ГОСТ 52565-2006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Комплектность поставки оборудования: </w:t>
      </w:r>
      <w:r>
        <w:rPr>
          <w:sz w:val="23"/>
          <w:szCs w:val="23"/>
        </w:rPr>
        <w:t>Выключатель в соответствие (п. 6.14., 6.15.) ГОСТ Р 52565-2006, поставить транспортными единицами с колоннами заполненными элегазом (</w:t>
      </w:r>
      <w:r>
        <w:rPr>
          <w:sz w:val="23"/>
          <w:szCs w:val="23"/>
          <w:lang w:val="en-US"/>
        </w:rPr>
        <w:t>SF</w:t>
      </w:r>
      <w:r>
        <w:rPr>
          <w:sz w:val="23"/>
          <w:szCs w:val="23"/>
        </w:rPr>
        <w:t>6) до транспортного давления (0,13-0,15) Мпа в комплекте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рама выключателя с установленным на ней приводом, отключающим механизмом и элементами механической связи полюсов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ящик с упакованными тремя колоннами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групповой комплект ЗИП №1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групповой комплект ЗИП №2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комплект ЗИП ремонтный</w:t>
      </w:r>
      <w:r>
        <w:rPr>
          <w:sz w:val="23"/>
          <w:szCs w:val="23"/>
          <w:lang w:val="en-US"/>
        </w:rPr>
        <w:t>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наличие таблички по ГОСТ 12969 и ГОСТ 12971, с указанием товарного знака или наименование предприятия-изготовителя; наименование изделия типа выключателя; обозначение климатического исполнения и категории размещения по ГОСТ 15150; порядкового номера по системе нумерации предприятия – изготовителя; номинального напряжения в киловольтах; номинального тока в амперах; номинального тока отключения в килоамперах; давления заполнения газа в мегапаскалях (и рядом в скобках – в килограмм-силах на квадратный сантиметр) при 20°С; массы выключателя в килограммах; массы выключателя в килограммах; обозначение настоящего стандарта или ТУ; даты изготовления (год выпуска) выключател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ом листе Приложения №1.1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12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Выполнение шеф – монтажных работ предприятием изготовителем на объекте.   Стоимость шеф - монтажных работ в закупочной документации выделить отдельной строкой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.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ю №1.1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какие-либо документы, указанные в п.п. 3.3, 3.4. Заказчик имеет право отклонить заявку Участник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46:00Z</dcterms:created>
  <dc:creator>okzt</dc:creator>
  <dc:description/>
  <cp:keywords/>
  <dc:language>en-US</dc:language>
  <cp:lastModifiedBy>Ирдуганова Ирина Николаевна</cp:lastModifiedBy>
  <cp:lastPrinted>2016-10-25T14:28:00Z</cp:lastPrinted>
  <dcterms:modified xsi:type="dcterms:W3CDTF">2016-12-08T02:45:00Z</dcterms:modified>
  <cp:revision>22</cp:revision>
  <dc:subject/>
  <dc:title>5</dc:title>
</cp:coreProperties>
</file>