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Выключатели элегазовые колонковые 110кВ»</w:t>
      </w:r>
      <w:r>
        <w:rPr>
          <w:sz w:val="40"/>
          <w:szCs w:val="40"/>
        </w:rPr>
        <w:t xml:space="preserve"> </w:t>
      </w:r>
    </w:p>
    <w:p>
      <w:pPr>
        <w:pStyle w:val="Normal"/>
        <w:tabs>
          <w:tab w:val="clear" w:pos="567"/>
          <w:tab w:val="left" w:pos="0" w:leader="none"/>
        </w:tabs>
        <w:suppressAutoHyphens w:val="true"/>
        <w:autoSpaceDE w:val="false"/>
        <w:spacing w:lineRule="auto" w:line="240"/>
        <w:ind w:hanging="0"/>
        <w:jc w:val="center"/>
        <w:rPr/>
      </w:pPr>
      <w:r>
        <w:rPr>
          <w:szCs w:val="28"/>
        </w:rPr>
        <w:t xml:space="preserve"> </w:t>
      </w:r>
      <w:r>
        <w:rPr>
          <w:szCs w:val="28"/>
        </w:rPr>
        <w:t xml:space="preserve">ДЛЯ НУЖД филиала АО «ДРСК» - «Амурские электрические сети», </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45 р.2.2.2.  ГКПЗ 2017 г.)</w:t>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9813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698130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69813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69813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698131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69813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69813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69813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69813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69813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69813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698131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69813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9813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98132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98132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9813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9813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9813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69813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98132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698132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69813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69813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69813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69813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69813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698133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698133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69813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69813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69813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698133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698133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9813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69813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69813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698134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698134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698134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698134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698134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698134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698134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6981350">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6981351">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698135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6981353">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6981354">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698135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69813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6981357">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698135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698135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6981360">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698136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698136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698136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698136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698136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6981366">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698136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698136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6981369">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698137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698137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6981372">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698137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698137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6981375">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698137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698137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6981378">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698137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698138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698138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698138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698138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698138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698138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698138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69813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69813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69813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69813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69813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69813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6981306"/>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6981307"/>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6981308"/>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6981309"/>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6981310"/>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6981311"/>
      <w:bookmarkEnd w:id="25"/>
      <w:bookmarkEnd w:id="26"/>
      <w:r>
        <w:rPr>
          <w:sz w:val="20"/>
        </w:rPr>
        <w:t>Прочие положения</w:t>
      </w:r>
    </w:p>
    <w:p>
      <w:pPr>
        <w:pStyle w:val="Style22"/>
        <w:numPr>
          <w:ilvl w:val="2"/>
          <w:numId w:val="19"/>
        </w:numPr>
        <w:spacing w:lineRule="auto" w:line="240"/>
        <w:rPr>
          <w:sz w:val="2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6981312"/>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6981313"/>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6981314"/>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6981315"/>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6981316"/>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6981317"/>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6981318"/>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6981319"/>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6981320"/>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6981321"/>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6981322"/>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6981323"/>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6981324"/>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698132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698132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6981327"/>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698132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6981329"/>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6981330"/>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698133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6981332"/>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6981333"/>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6981334"/>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6981335"/>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6981336"/>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6981337"/>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6981338"/>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6981339"/>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6981340"/>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6981341"/>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6981342"/>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6981343"/>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6981344"/>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6981345"/>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6981346"/>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6981347"/>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2"/>
                <w:szCs w:val="22"/>
              </w:rPr>
              <w:t>«</w:t>
            </w:r>
            <w:r>
              <w:rPr>
                <w:i/>
                <w:sz w:val="22"/>
                <w:szCs w:val="22"/>
              </w:rPr>
              <w:t>Выключатели элегазовые колонковые 110кВ»</w:t>
            </w:r>
          </w:p>
          <w:p>
            <w:pPr>
              <w:pStyle w:val="Tableheader"/>
              <w:rPr>
                <w:rStyle w:val="Style8"/>
                <w:b w:val="false"/>
                <w:b w:val="false"/>
                <w:sz w:val="22"/>
                <w:szCs w:val="22"/>
              </w:rPr>
            </w:pPr>
            <w:r>
              <w:rPr>
                <w:b w:val="false"/>
                <w:sz w:val="22"/>
                <w:szCs w:val="22"/>
              </w:rPr>
              <w:t>Закупка № 145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rPr>
              <w:t>751587</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8 522 033,90 руб.  без учета НДС  (10 056 000,00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_08__» ____12.___ 201 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19_» __12._____2016___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0_» _12_____ 2016___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16_»       __01____ 201_7__ 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31__»  ____01._______ 2017____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_08_» ___12.____ 2016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_15__» ___12____2016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6981348"/>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6981349"/>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6981350"/>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6981351"/>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6981352"/>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6981353"/>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6981354"/>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6981355"/>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6981356"/>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6981357"/>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6981358"/>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6981359"/>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spacing w:lineRule="auto" w:line="240"/>
        <w:rPr>
          <w:color w:val="FF0000"/>
          <w:sz w:val="20"/>
          <w:szCs w:val="36"/>
        </w:rPr>
      </w:pPr>
      <w:r>
        <w:rPr>
          <w:color w:val="FF0000"/>
          <w:sz w:val="20"/>
          <w:szCs w:val="36"/>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color w:val="FF0000"/>
                <w:sz w:val="32"/>
                <w:szCs w:val="32"/>
              </w:rPr>
              <w:t>Шеф-монтажные работы</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6981360"/>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w:t>
      </w:r>
      <w:r>
        <w:rPr>
          <w:sz w:val="24"/>
          <w:szCs w:val="24"/>
          <w:highlight w:val="yellow"/>
        </w:rPr>
        <w:t>(приложение 4 к документации о закупке)</w:t>
      </w:r>
      <w:r>
        <w:rPr>
          <w:sz w:val="24"/>
          <w:szCs w:val="24"/>
        </w:rPr>
        <w:t xml:space="preserve"> </w:t>
      </w:r>
      <w:r>
        <w:rPr>
          <w:sz w:val="20"/>
        </w:rPr>
        <w:t>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6981361"/>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6981362"/>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6981363"/>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6981364"/>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6981365"/>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6981366"/>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6981367"/>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6981368"/>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6981369"/>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6981370"/>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6981371"/>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6981372"/>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6981373"/>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6981374"/>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6981375"/>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6981376"/>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6981377"/>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6981378"/>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6981379"/>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6981380"/>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6981381"/>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6981382"/>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698138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6981384"/>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698138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698138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698138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6981388"/>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698138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6981390"/>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698139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lang w:eastAsia="en-US"/>
              </w:rPr>
              <w:t>(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ов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698139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eastAsia="Calibri"/>
                <w:sz w:val="24"/>
                <w:szCs w:val="24"/>
                <w:lang w:eastAsia="en-US"/>
              </w:rPr>
              <w:t>Опыт поставки закупаемой продукции (Выключатели элегазовые колонковые 110кВ) на предприятия электроэнергетики:</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0 баллов- не имеет опыта поставки закупаемого оборудования</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 при наличии 3 договоров закупаемого оборудования</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4 балла – от 4 до 6 договоров</w:t>
            </w:r>
          </w:p>
          <w:p>
            <w:pPr>
              <w:pStyle w:val="Normal"/>
              <w:autoSpaceDE w:val="false"/>
              <w:spacing w:lineRule="auto" w:line="240"/>
              <w:ind w:hanging="0"/>
              <w:rPr>
                <w:color w:val="000000"/>
                <w:sz w:val="20"/>
              </w:rPr>
            </w:pPr>
            <w:r>
              <w:rPr>
                <w:rFonts w:eastAsia="Calibri"/>
                <w:i/>
                <w:iCs/>
                <w:sz w:val="24"/>
                <w:szCs w:val="24"/>
                <w:lang w:eastAsia="en-US"/>
              </w:rPr>
              <w:t>5 баллов – свыше 6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4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Cs/>
                <w:sz w:val="24"/>
                <w:szCs w:val="24"/>
                <w:lang w:eastAsia="en-US"/>
              </w:rPr>
            </w:pPr>
            <w:r>
              <w:rPr>
                <w:rFonts w:eastAsia="Calibri"/>
                <w:iCs/>
                <w:sz w:val="24"/>
                <w:szCs w:val="24"/>
                <w:lang w:eastAsia="en-US"/>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 xml:space="preserve">3 балла – не имеет с производителем на момент торгов, ни каких взаимоотношений </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 xml:space="preserve">4 балла – является уполномоченным дилером, либо официальным уполномоченным представителем </w:t>
            </w:r>
          </w:p>
          <w:p>
            <w:pPr>
              <w:pStyle w:val="Normal"/>
              <w:snapToGrid w:val="false"/>
              <w:spacing w:lineRule="auto" w:line="240"/>
              <w:ind w:hanging="0"/>
              <w:rPr>
                <w:i/>
                <w:i/>
                <w:iCs/>
                <w:sz w:val="24"/>
                <w:szCs w:val="24"/>
                <w:lang w:eastAsia="en-US"/>
              </w:rPr>
            </w:pPr>
            <w:r>
              <w:rPr>
                <w:rFonts w:eastAsia="Times New Roman"/>
                <w:i/>
                <w:iCs/>
                <w:sz w:val="24"/>
                <w:szCs w:val="24"/>
                <w:lang w:eastAsia="en-US"/>
              </w:rPr>
              <w:t xml:space="preserve"> </w:t>
            </w:r>
            <w:r>
              <w:rPr>
                <w:rFonts w:eastAsia="Calibri"/>
                <w:i/>
                <w:iCs/>
                <w:sz w:val="24"/>
                <w:szCs w:val="24"/>
                <w:lang w:eastAsia="en-US"/>
              </w:rPr>
              <w:t>5 балла – является производител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6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2-02T09:30:00Z</cp:lastPrinted>
  <dcterms:modified xsi:type="dcterms:W3CDTF">2016-12-08T02:29:00Z</dcterms:modified>
  <cp:revision>126</cp:revision>
  <dc:subject/>
  <dc:title>Типовая закупочная документация</dc:title>
</cp:coreProperties>
</file>