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83"/>
      </w:tblGrid>
      <w:tr>
        <w:trPr/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6г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адастровые работы по уточнению границ земельных участков и внесению изменений в кадастровом учете объектов капитального строительства (изготовление технических планов с постановкой ОКС на кадастровый учет), установление границ охранных зон на ЭСК 10/0,4 кВ в Тамбовском районе Ам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земельных участков, расположенных под опорами ВЛ-10/0,4 кВ, ТП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ёт ОКС ВЛ-10 кВ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ВЛ-0,4 кВ по населённым пунктам Тамбовского района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, указанных в перечне,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паспортов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, ТП, ПС;</w:t>
      </w:r>
    </w:p>
    <w:p>
      <w:pPr>
        <w:pStyle w:val="Normal"/>
        <w:ind w:firstLine="720"/>
        <w:rPr/>
      </w:pPr>
      <w:r>
        <w:rPr>
          <w:sz w:val="26"/>
          <w:szCs w:val="26"/>
        </w:rPr>
        <w:t>Перечень объектов, по которым необходимо провести комплекс кадастровых работ, в объёме, содержащемся во 2 разде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941"/>
        <w:gridCol w:w="3132"/>
        <w:gridCol w:w="1875"/>
        <w:gridCol w:w="1567"/>
      </w:tblGrid>
      <w:tr>
        <w:trPr>
          <w:trHeight w:val="7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firstLine="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.номе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ъект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ённость, к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опор, площадных объектов</w:t>
            </w:r>
          </w:p>
        </w:tc>
      </w:tr>
      <w:tr>
        <w:trPr>
          <w:trHeight w:val="615" w:hRule="atLeast"/>
        </w:trPr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Общая протяжённость ВЛ-10/0,4 км по Тамбовскому район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31,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440</w:t>
            </w:r>
          </w:p>
        </w:tc>
      </w:tr>
      <w:tr>
        <w:trPr>
          <w:trHeight w:val="300" w:hRule="atLeast"/>
        </w:trPr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86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</w:rPr>
              <w:t>Общее количество ТП/ПС по Тамбовскому район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4</w:t>
            </w:r>
          </w:p>
        </w:tc>
      </w:tr>
    </w:tbl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106"/>
        <w:gridCol w:w="1162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тяжённость отходящих от ТП ВЛ-0,4 кВ, КЛ-0,4 кВ, количество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тр питания ВЛ-0,4 кВ от ТП 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в. номер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П по бух. учет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Лазаре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520 км, 40 опор, Ф-2 L=0,88 км, 2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ТП 37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04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760 км, 20 опор, Ф-2 L=1,560 км, 4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ТП 37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9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32 км, 35 опор, Ф-2 L=1 км, 26 опор, Ф-3 L=0,24 км,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7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3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-1 L=0,4 км, 11 опор, Ф-2 L=0,04 км, 2 опо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7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9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1,12 км, 2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7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9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Ф-1 L=0,32 км,10 опор, Ф-2 L=0,48 км, 13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7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04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1,24 км, 3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7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3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4 км,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7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300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0,92 км, количество опор 290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Лиман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2 км, 14 опор, Ф-2 L=1,24 км, 32 опоры, Ф-3 L=1,6 км, 4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0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908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3,36 км, количество опор 86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Лип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Ф-1 L=0,28 км, 7 опор, Ф-2 L=1,84 км, 46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5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93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2 L=1,2 км, 3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931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3,32 км, количество опор 84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Приволь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4 км, 22 опоры, Ф-2 L=0,24 км, 7 опор, Ф-3 L=0,32 км,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4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8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32 км, 9 опор, Ф-2 L=0,08 км, 3 опоры, Ф-3 L=0,48 км,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4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8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, 18 опор, Ф-2 L=0,84 км, 2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4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24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, 17 опор, Ф-2 L=0,64 км, 17 опор, Ф-3 L=0,48 км,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89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5,56 км, количество опор 150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Придорож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4 км,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000393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8 км, 22 опоры, Ф-2 L=0,8 км, 20 опор, Ф-3 L=0,24 км,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18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4 км, 22 опоры, Ф-2 L=0,24 км,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8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72 км, 44 опоры, Ф-2 L=0,24 км,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14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, L=1,24 км, 3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8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62 км, 36 опор, Ф-2 L=0,0,48 км, 13 опор, КЛ - L=0,15 к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14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44 км,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-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40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-1 L=0,2 км, 6 опор, Ф-2 L=0,72 км, 18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-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30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9,85 км, количество опор 249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Орлецк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, 17 опор, Ф-2 L=0,12 км,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4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2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, 17 опор, Ф-2 L=0,64 км, 17 опор, Ф-3 L=1,36 км, 3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4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2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12 км, 4 опоры, Ф-2 L=0,04 км,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4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74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4 км, 1 опора, Ф-2 L=0,36 км, 10 опор, Ф-3 L= 0,52 км,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4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2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92 км, 2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4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47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5,44 км, количество опор 146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Чуе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 0,12 км,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5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, 11 опор, Ф-2 L=0,8 км, 21 опора, Ф-3 L=0,36 км,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6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2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48 км, 38 опор, Ф-2 L=1,16 км, 30 опор, Ф-3 L=1 км, 2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6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32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5,32 км, количество опор 139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К-Демьян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2,24 км, 57 опор, Ф-2 КЛ- L=0,15 км, Ф-3 КЛ- L=0,15 км, Ф-4 КЛ- L=0,15 км, Ф-5 L= 0,0,56 км,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7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 0,2 км,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7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16 км, 4 опоры, Ф-2 L= 0,04 км, 2 опоры, Ф-3 L= 0,08 км,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9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1,16 км, 31 опора, Ф-2 L= 1,12 км, 32 опоры, Ф-3 L= 0,08 км,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7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Ф-1 L= 0,12 км, 4 опоры, Ф-2 L= 0,24 км, 3 опо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7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-1 L= 0,44 км, 12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3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56 км, 15 опор, Ф-2 L= 0,12 км, 3 опоры, Ф-3 L= 0,09 км,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7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1,24 км, 33 опоры, Ф-2 L= 1,68 км, 4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8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44 км, 12 опор, Ф-2 L= 0,96 км, 25 опор, Ф-3 L= 0,2 км, 6 опор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4 L= 0,12 км, 3 опоры,Ф-5 L= 0,64 км, 1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7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48 км, 37 опор, Ф-2 L= 1,64 км, 4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75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.Ф-1 L= 0,64 км, 17 опор, Ф-2 L= 0,6 км, 16 опор, Ф-3 L= 0,8 км, 2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8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2 км, 6 опор, Ф-2 L= 0,05 км, 2 опоры, Ф-3 L=0,08 км,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8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-1 L= 0,16 км, 5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8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 0,2 км,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3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24 км, 6 опор, Ф-2 L= 0,88 км, 2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9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1,89 км,37 опор, Ф-2 L= 1,17 км, 27 опор, Ф-3 L= 0,76 км,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9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16 км, 5 опор, Ф-2 L= 0,76 км, 19 опор, Ф-3 L= 0,06 км, 2 опоры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9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48 км, 13 опор, Ф-2 L= 0,84 км, 22 опоры, Ф-3 L= 0,64 км, 1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CS000187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4 км, 11 опор, Ф-2 L= 0,4 км,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0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88 км, 23 опоры, Ф-2 L= 1,08 км, 28 опор, Ф-3 L= 0,48 км, 13 опор, Ф-4 L= 0,88 км, 2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3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2 км, 5 опор, Ф-2 L= 0,36 км,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-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76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30,775 км, количество опор 799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Н-Александр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 0,08 км,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4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9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04 км, 1 опора, Ф-2 L= 0,52км,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4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4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КЛ- L=0,03 км, Ф-2 КЛ- L=0,03 км, Ф-3 L= 0,36 км,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4-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2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8 км, 21 опор, Ф-2 L= 0,28 км, 8 опор, Ф-3 L= 0,28 км,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24 км, 7 опор, Ф-2 L= 0,56 км, 15 опор, Ф-3 L=0,6 км, 1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4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000423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2 L=0,56 км, 16 опор, Ф-3 L=0,6 км, 1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2 км,  24 опор, Ф-2 L=0,88 км, 23 опор, Ф-3 L=0,76 км,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 км, 26 опор, Ф-2 L=1,16 км, 3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4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, 17 опоры, Ф-2 L=1,16 км, 30 опоры, Ф-3 L=0,64 км, 17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8 км, 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4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5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32 км, 9 опор, Ф-2 L=0,04 км. 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4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1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8 км, 8 опор, Ф-2 L=1,08 км, 2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4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4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16 км,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5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4 км, 12 опор, Ф-2 L=0,68 км, 18 опор, Ф-3 L=0,56 км,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 км, 16 опор, Ф-2 L=0,48 км, 13 опор, Ф-3 L=0,28 км,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4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Ф-1 L=0,44 км, 12 опор, Ф-2 L=1,56 км, 40 опор, Ф-3 L=0,68 км, 18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9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36 км, 10 опор, Ф-2 L=0,44 км,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6 км, 5 опор, Ф-2 L=0,32 км, 9 опор, Ф-3 L=0,2 км,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4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95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21,3 км, количество опор 572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Лозов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Ф-1 L=0,68 км, 18 опор, Ф-2 L=0,12 км, 4 опор, Ф-3 L=0,16 км, 5 опора, Ф-4 L=0,24 км, 7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2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2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 км, 26 опор, Ф-2 L=0,2 км,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2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9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, 3 опор, Ф-2 L=1,56 км, 40 опор, Ф-3 L=1,48 км, 3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2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6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4 км, 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П 32-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000441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76 км, 20 опор, Ф-2 L=0,8 км, 21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2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9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4 км, 2 опор, Ф-2 L=0,04 км, 2 опор, Ф-3 L=0,16 км,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2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2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8 км, 3 опор, Ф-2 L=0,04 км, 2 опор, Ф-3 L=0,24 км, 7 опор, Ф-4 L=0,32 км,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2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2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, 11 опор, Ф-3 L=0,04 км, 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2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2 L=0,6 км, 1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2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7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, 21 опора, Ф-2 L=1,04 км, 27 опор, Ф-8 L=0,68 км, 1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2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48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1,64 км, количество опор 316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Гильчи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6 км. 40 опор, Ф-2 L=0,56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9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6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4 км. 9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9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8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4 L=1,68 км. 22 опоры, Ф-2 L=1,72 км. 43 опоры, Ф-3 L=0,52 км. 13 опор, Ф-1 L=0,28 км.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9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6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2 L=0,96 км. 24 опоры, Ф-3 L=0,2 км. 5 опор, Ф-1 L=1,08 км. 2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9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6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. 16 опор, Ф-2 L=0,06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9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39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. 9 опор, Ф-2 L=0,56 км. 1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9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336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0,66 км, количество опор 245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Духовск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Ф-1 L=2,64 км. 66 опор, Ф-2 L=0,2 км. 5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9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58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2,86 км, количество опор 71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Николае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4 км. 35 опор, Ф-2 L=0,40 км. 20 опор, Ф-3 L=0,14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8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72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2,52 км. 63 опоры, Ф-2 L=1,6 км. 40 опор, Ф-3 L=0,52 км.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8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4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4 км. 21 опора, Ф-2 L=0,8 км. 20 опор, Ф-3 L=1,2 км. 2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8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3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. 17 опор, Ф-2 L=0,6 км. 15 опор, Ф-3 L=1,2 км. 3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8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3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2 км. 23 опоры, Ф-2 L=1,2 км. 30 опор, Ф-3 L=1,4 км. 3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8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33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,2 км. 5 опор, Ф-2 L=0,6 км.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8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3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1 км. 25 опор, Ф-2 L=0,28 км. 7 опор, Ф-3 L=0,5 км. 14 опор, Ф-4 L=0,12 км. 3 опоры, Ф-5 L=0,12 км. 3 опоры, Ф-6 L=1,1 км. 2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8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37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9,4 км, количество опор 499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Муравье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32 км. 8 опор, Ф-2 L=0.12 км. 3 опоры, Ф-3 L=0,36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4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9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6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 0,36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6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5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2,28 км. 57 опор, Ф-2 L=0,4 км. 10 опор, Ф-3 L= 1,7 км. 4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6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3,4 км. 85 опор, Ф-2 L=0,36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6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3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4 км. 3 поры, Ф-2 L=0,52 км.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6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3 км. 33 опоры, Ф-2 L=0,56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6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76 км. 19 опор, Ф-2 L=1,124 км. 28 опор, Ф-3 L= 1,4 км. 3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6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72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6-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0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5,314 км, количество опор 382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. Раздоль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44 км. 11 опор, Ф-2 L=0,8 км. 20 опор, Ф-3 L=0,28 км.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9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48 км. 12 опор, Ф-2 L= 0,32 км. 8 опор, Ф-3 L= 0,28 км. 7 опор, Ф-4 L=0,28 км.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9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6 км. 2 опоры, Ф-2 L= 0,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3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12 км. 3 опоры, Ф-2 L= 1,04 км. 26 опор, Ф-3 L= 0,28 км. 6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 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5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КЛ = 0,12 км, Ф-2 КЛ L= 0,12 км, Ф-5 L= 0,12 км.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7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28 км. 7 опор, Ф-2 L= 0,05 км. 1 опора, Ф-3 L= 0,15 км. 4 опоры, Ф-4 L= 0,08 км. 2 опоры, Ф-5 L= 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9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32 км 6 опор, Ф-2 L= 0,08 км. 2 опоры, Ф-3 L= 0,6 км. 15 опор, Ф-4 L= 0,68 км. 1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9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12 км. 3 опоры, Ф-2 L= 0,16км.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5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4 км. 11 опор, Ф-2 L= 0,4 км. 10 опор, Ф-3 L= 0,3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4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. 17 опор, Ф-2 L= 0,72 км. 19 опор, Ф-3 L= 0,0,6 км.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3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64 км. 1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4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.2 км. 5 опор, Ф-2 L= 0,32 км.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3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28 км. 7 опор, Ф-2 L= 0,6 км. 15 опор, Ф-3 L= 0,48 км. 12 опор, Ф-4 L= 0,44 км. 11 опор, Ф-5 L= 0,28 км.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5-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4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6 км. 15 опор, Ф-2 L= 1,2 км. 30 опор, Ф-3 L= 0,44 км. 11опор, Ф-4 L= 0,56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3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96 км. 24 опоры, Ф-2 L= 1,16 км. 2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CS000172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8 км. 20 опор, Ф-2 L= 1,7 км. 40опор, Ф-3 L= 0,8 км.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S000500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1,04 км. 26 опор, Ф-2 L= 0,76 км. 19 опор, Ф-3 L= 0,12 км. 3 опоры, Ф-4 L= 0,28 км. 6 опор, Ф-5 L= 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4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48 км. 13 опор, Ф-2 L= 0,12 км. 3 опоры, Ф-3 L= 0,44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7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0,48 км. 13 опор, Ф-2 L= 0,92 км. 23 опоры, Ф-3 L= 0,44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S000500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 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. 20 опор, Ф-2 L= 0,88 км. 2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72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 0,09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7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1,04 км. 27 опор, Ф-2 L= 1,148 км. 2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7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 1,68 км. 29 опор, Ф-2 L= 0,76 км. 19 опор, Ф-3 L= 0,88 км. 21 опора, Ф-4 L= 0,48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CS000184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5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1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5-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1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5-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4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4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5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51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36,198 км, количество опор 864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Лермонт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6 км. 24 опоры, Ф-2 L=0,46 км. 11 опор, Ф-3 L=0,5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1-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5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4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1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6 км. 42 опоры, Ф-2 L=0,12 км. 3 опоры, Ф-3 L= 2,12 км. 5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1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0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32 км. 9 опор, Ф-2 L=0,12 км. 3 опоры, Ф-3 L= 0,2 км. 5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 0,06 км.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КТП 11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4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6 км.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7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8 км. 4 опоры, Ф-2 L=0,36 км. 6 опор, Ф-3 L=0,84 км. 2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1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9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0 км. 25 опор, Ф-2 L=0,88 км. 2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1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4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1 км. 25 опор , Ф-2 L=0,56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1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42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1,84 км, количество опор 300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Садов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76 км. 9 опор, Ф-2 L=0,2 км. 5 опор, Ф-3 L=0,4 км. 10 опор, Ф-4 L=0,28 км. 7 опор , Ф-5 L= 0,36 км,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1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72км. 18 опор, Ф-2 L=0,36 км. 9 опор, Ф-3 L= 0,52 км, 13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 0,08 км,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19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. 10 опоры, Ф-2 L=0,32 км.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0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1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06 км. 1опора, Ф-2 L= 0,16 км. 4 опоры, Ф-3 L= 0,18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 10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CS000191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6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1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0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1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8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1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15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0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4 км. 21опора, Ф-2 L= 0,6 км. 15 опора, Ф-3 L= 068 км. 17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 0,32 км,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. 17 опор, Ф-2 L=1,08 км. 27 опор, Ф-8 L=0,8км. 20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3 L= 0,6 км.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2 км. 23 опоры, Ф-2 L=0,56 км. 14 опор, Ф-3 L=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0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-3 L=0,4 км. 10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0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 10 опор, Ф-2 L=0,4 км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0-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4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16 км.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0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S000441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36 км.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0-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S0005661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4,5 км, количество опор 353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Куропат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5м.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МТП 7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5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2 км. 13 опор, Ф-2 L=0,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5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2,1 км. 54 опоры, Ф-2 L=0,2 км. 6 опор, Ф-2 L=0,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3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. 10 опор, Ф-2 L=0,2 км. 5 опор, Ф-3 L=0,4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5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-1 L=0,05км. 1 опо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7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36 км. 34 опоры, Ф-2 L=1,32 км. 3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5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72 км. 18 опор, Ф-2 L=0,88 км. 2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52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5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36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7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CS000236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1,2 км. 3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2 км. 12 опор, Ф-2 L=0,0,9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7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4км.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7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2 км. 23 опоры, Ф-2 L=0,52 км.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7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65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4,1 км, количество опор 336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Крас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8 км. 7 опор, Ф-2 L=0,48 км. 12 опор, Ф-3 L=0,28 км.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1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5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44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1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9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 км. 5 опор, Ф-1 L=0,24 км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1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32 км. 33 опоры, Ф-2 L=1,12 км. 2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1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9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. 20 опор, Ф-1 L=0,84 км. 2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1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58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44 км. 11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9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4 км. 21 опора, Ф-2 L=0,68 км. 17 опор, Ф-3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9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32 км. 8 опор, Ф-2 L=0,44 км. 11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1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2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-1 L=0,68 км. 11 оп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П 21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9,6 км, количество опор 235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Корфо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. 20 опор, Ф-2 L=0,4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20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1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96 км. 2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20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29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2,2 км, количество опор 54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Резун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2,7 км. 75 опор, Ф-2 L=2,6 км. 75 опор, Ф-3 L=0,28 км. 7 опор, Ф-4 L=0,36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8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CS0001841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5,94 км, количество опор 166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Рощ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2 км. 38 опор, Ф-2 L=0.8 км. 20 опор, Ф-3 L=0,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9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6 км. 12 опор, Ф-2 L=0,56 км. 14 опор, Ф-3 L=0,6 км.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6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91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4,12 км, количество опор 109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Тамб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8 км. 2 опоры, Ф-2 L=0,44 км. 11 опор, Ф-3 L=0,64 км. 16 опор, Ф-4 L=1,0 км. 25 опор, Ф-5  L=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S000109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 км. 15 опор, Ф-2 L=1,0 км. 2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9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. 20 опор, Ф-2 L=0,64 км. 16 опор, Ф-3 L=1,08 км. 2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9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. 3 опоры, Ф-2 L=0,84 км. 21 опор, Ф-3 L=0,4 км. 10 опор, Ф-4 L=0,52 км.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0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2 L=0,04 км. 1 опора, Ф-3 L=0,28 км. 7 опор, Ф-4 L=0,36 км. 9 опор, Ф-5 L=0,28 км.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9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2,2 км. 55 опор, Ф-2 L=0,76 км. 19 опор, Ф-3 L=0,8 км.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0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2 км. 13 опор, Ф-2 L=1,04 км. 26 опор, Ф-3 L=0,44 км. 11 опор, Ф-4 L=0,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0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4 км. 1 опора, Ф-2 L=0,16 км. 4 опоры, Ф-3 L=0,04 км. 1 опора, Ф-4 L=0,04 км.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7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5 км. подземный кабель, Ф-2 L=0,24 км. 6 опор, Ф-3 L=0,52 км.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7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 км. 5 опор, Ф-2 L=0,08 км. 2 опоры, Ф-3 L=0,84 км. 21 опора, Ф-4 L=0,2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8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. 3 опоры, Ф-2 L=0,8 км.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6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 км. 5 опор, Ф-2 L=0,8 км.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4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12 км. 28 опор, Ф-2 L=0,28 км. 7 опор, Ф-3 L=0,12 км. 3 опоры, Ф-4 L=0,16 км.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8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6 км. 4 опоры, Ф-2 L=0,2 км. 5 опор, Ф-3 L=0,32 км. 8 опор, Ф-4 L=0,2 км. 5 опор, Ф-5 L=0,2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7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6 км. 4 опоры, Ф-2 L=0,6 км. 15 опор, Ф-3 L=0,24 км. 6 опор, Ф-4 L=0,6 км.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1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0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44 км. 36 опор, Ф-2 L=2,0 км. 50 опор, Ф-3 L=0,36 км. 9 опор, Ф-4 L=0,16 км.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24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48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8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48 км. 37 опор, Ф-2 L=1,64 км. 41 опора, Ф-3 L=1,04 км. 26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8 км.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8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2 км. 30 опор, Ф-2 L=0,88 км. 22 опоры, Ф-3 L=0,44 км. 11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24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1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3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6 км. 24 опоры, Ф-2 L=1,48 км. 35 опор, Ф-3 L=1,52 км. 36 опор, Ф-4 L=1,16 км. 2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9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. 20 опор, Ф-2 L=0,64 км. 16 опор, Ф-3 L=0,04 км.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8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8 км. 2 опоры, Ф-2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4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52 км. 13 опор, Ф-2 L=0,1 км. подземный кабель, Ф-3 L=0,96 км. 24 опоры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4 L=0,04 км. 1 опора, Ф-5 L=0,52 км. 1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9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6 км. 4 опоры, Ф-2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П 1-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424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. 20 опор, Ф-2 L=0,56 км. 14 опор, Ф-3 L=0,56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450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2 L=0,36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П 1-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660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4 км. 6 опор, Ф-2 L=0,68 км. 17 опор, Ф-3 L=0,48 км. 12 опор, Ф-4 L=0,28 км.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37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3 км. 15 опор, Ф-2 L=0,32 км. 8 опор, Ф-3 L=0,72 км. 2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552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. 10 опор, Ф-2 L=0,32 км. 8 опор, Ф-3 L=0,48 км. 12 опор, Ф-4 L=0,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0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3,04 км. 76 опор, Ф-3 L=0,96 км. 2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393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6 км. 40 опор, Ф-2 L=0,96 км. 24 опоры, Ф-3 L=0,68 км. 17 опор, Ф-4 L=0,44 км. 11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2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16 км. 29 опор, Ф-2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4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П 1-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2003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32 км. 8 опор, Ф-2 L=0,16 км. 4 опоры, Ф-3 L=0,16 км. 4 опоры, Ф-4 L=0,6 км. 15 опор, Ф-5 L=0,2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1-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71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2 км. 23 опоры, Ф-2 L=1,24 км. 31 опора, Ф-6 L=0,04 км. 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1-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5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4 км. 26 опор, Ф-2 L=0,72 км. 1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91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4 км. 6 опор, Ф-3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72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 км. 5 опор, Ф-2 L=0,04 км. 1 опора, Ф-3 L=1,0 км. 25 опор, Ф-4 L=0,16 км.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558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 км. 25 опор, Ф-2 L=1,52 км. 38 опор, Ф-3 L=0,56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0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88 км. 47 опор, Ф-2 L=1,32 км. 33 опоры, Ф-3 L=0,2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1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. 3 опоры, Ф-2 L=0,68 км. 17 опор, Ф-3 L=0,24 км. 6 опор, Ф-4 L=0,16 км. 4 опоры, Ф-5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6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8 км. 27 опор, Ф-2 L=0,8 км. 20 опор, Ф-3 L=0,8 км. 20 опор, Ф-4 L=0,96 км. 2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8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 км. 5 опор, Ф-2 L=0,12 км. 3 опоры, Ф-3 L=0,12 км. 3 опоры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6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. 17 опор, Ф-2 L=0,6 км. 15 опор, Ф-3 L=0,6 км. 15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36 км. 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1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. 3 опоры, Ф-2 L=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1-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7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12 км. 28 опор, Ф-3 L=0,12 км. 3 опоры, Ф-4 L=0,8 км.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4 км. 1 опора, Ф-2 L=0,32 км. 8 опор, Ф-3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112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 км. 25 опор, Ф-2 L=0,84 км. 21 опора, Ф-3 L=0,16 км. 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3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. 3 опоры, Ф-2 L=0,28 км. 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2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24 км. 31 опора, Ф-2 L=1,28 км. 32 опоры, Ф-3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5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. 3 опоры, Ф-2 L=0,48 км. 12 опор, Ф-3 L=0,16 км. 4 опор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4 L=0,08 км. 2 опоры, Ф-5 L=0,48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06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32 км. 33 опор, Ф-2 L=0,84 км. 21 оп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1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. 16 опор, Ф-2 L=0,16 км. 4 опор, Ф-3 L=0,32 км. 8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76 км. 19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3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2 км. 3 опоры, Ф-2 L=0,56 км. 14 опор, Ф-3 L=0,84 км. 21 опор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4 L=0,24 км. 6 опор, Ф-5 L=0,2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1-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2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. 16 опор, Ф-2 L=0,28 км. 7 опор, Ф-3 L=0,12 км. 3 опоры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3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4 км. 6 опор, Ф-2 L=0,84 км. 21 опора, Ф-3 L=0,64 км. 1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-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1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92 км. 23 опор, Ф-2 L=1,24 км. 31 опора, Ф-3 L=0,48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111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. 10 опор, Ф-2 L=0,8 км. 20 опор, Ф-3 L=0,2 км. 5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2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-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000407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6 км. 14 опор, Ф-2 L=0,4 км. 1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х.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393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12,852 км, количество опор 2664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Свобод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8 км. 27 опор, Ф-2 L=0,88 км. 2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5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0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2 L=2,16 км. 54 опоры, Ф-3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5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078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4,2 км, количество опор 105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Жарико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МТП 13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91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2,56 км. 64 опоры, Ф-2 L=0,0,56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3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58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68 км. 17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3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3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. 16 опор, Ф-2 L=0,24 км. 6 опор, Ф-3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91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2 км. 13 опор, Ф-2 L=0,76 км. 19 опор, Ф-3 L=0,96 км. 24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3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29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8 км. 2 опоры, Ф-2 L=0,08 км. 2 опоры, Ф-3 L=0,08 км. 2 опоры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24 км. 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3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04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1,12 км. 2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3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3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92 км. 23 опоры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3-1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3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2 L=0,52 км. 13 опор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4 км. 16 опор, Ф-3 L=0,28 км. 7 опор, Ф-4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3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25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 км. 5 опор, Ф-2 L=0,8 км. 20 опор, Ф-3 L=0,92 км. 2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3-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58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76 км. 19 опор, Ф-2 L=1,04 км. 26 опор, Ф-3 L=0,6 км.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3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20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5,56 км, количество опор 389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Косиц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12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09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. 17 опор, Ф-2 L=0,12 км. 3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07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. 17 опор, Ф-2 L=0,28 км. 7 опор, Ф-3 L=0,6 км. 1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2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0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08 км. 27 опор, Ф-2 L=1,32 км. 33 опоры, Ф-3 L=1,04 км. 2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12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8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. 17 опор, Ф-2 L=0,24 км. 6 опор, Ф-3 L=0,08 км. 2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2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87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68 км. 17 опор, Ф-2 L=1,32 км. 33 опоры, Ф-3 L=0,32 км.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2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92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2 км. 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2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164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8 км. 20 опор, Ф-2 L=0,08 км. 2 опоры, Ф-3 L=0,32 км. 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12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24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ТП 12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0002176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0,52 км, количество опор 263 шт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</w:rPr>
              <w:t>с. Толсто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8 км. 8 опор, Ф-2 L=0,28 км. 8 опо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П 33-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52 км. 14 опор, Ф-2 L=1,0 км. 26 опор, Ф-3 L=0,4 км. 11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52 км. 14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1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16 км. 5 опор, Ф-2 L=0,16 км.5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14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. 11 опор, Ф-2 L=0, 04 км.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1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1,88 км. 14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40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28 км. 8 опор, Ф-2 L=0,32 км. 9 опор, Ф-3 L=0,08 км. 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2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48 км. 38 опор, Ф-2 L=1,08 км. 28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3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06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4 км. 11 опор, Ф-2 L=0,36 км. 10 опор, Ф-3 L=0,08 км. 3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3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40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color w:val="000000"/>
                <w:sz w:val="18"/>
                <w:szCs w:val="18"/>
              </w:rPr>
              <w:t>Ф-1 L=1,76 км. 45 опор, Ф-2 L=1,48 км. 38 опор, Ф-3 L=0,4 км. 11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1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1, 32 км. 34 опор, Ф-2 L=0,76 км. 20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П 33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40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Ф-1 L=0,02 км. 6 опор, Ф-2 L=1,44 км. 37 опор, Ф-3 L=0,28 км. 8 опор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4 L=0,44 км. 12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92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-1 L=0,6 км. 16 оп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П 33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138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ротяжённость 18,21 км, количество опор 590 шт.</w:t>
            </w:r>
          </w:p>
        </w:tc>
      </w:tr>
    </w:tbl>
    <w:p>
      <w:pPr>
        <w:pStyle w:val="TextBody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142" w:hanging="0"/>
        <w:rPr/>
      </w:pPr>
      <w:r>
        <w:rPr>
          <w:color w:val="000000"/>
          <w:sz w:val="22"/>
          <w:szCs w:val="22"/>
        </w:rPr>
        <w:t>Перечень ВЛ-10 кВ, ТП-10/0,4 кВ по которым необходимо выполнить кадастровые рабо</w:t>
      </w:r>
      <w:r>
        <w:rPr/>
        <w:t>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41"/>
        <w:gridCol w:w="2835"/>
        <w:gridCol w:w="1701"/>
        <w:gridCol w:w="269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 по бух. уч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спетчерское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ённость, количество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b/>
                <w:i/>
                <w:color w:val="000000"/>
                <w:sz w:val="18"/>
                <w:szCs w:val="18"/>
              </w:rPr>
              <w:t>ТП подлежащие учету в составе государственного учёта ОКС ВЛ-10 к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7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-10 кВ Ф-11 ПС 110/35/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8 км., 2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-7, 4-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-10 кВ Ф-10 ПС 110/35/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6 км., 34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-9, 4-17, 4-1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-10 кВ Ф-21 ПС 110/35/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4,3км., 7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-12, 4-3, 4-19, 4-4, 4-5, 4-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-10 кВ Ф-5 ПС 110/35/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7,04 км., 21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-8, 4-21, 4-13, 4-1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7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4 ПС 110/35/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16 км., 27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П 4-2, 4-11, 4-22, 4-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8 ПС 110/35/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9,12 км., 23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П 40-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85 (ПС Ди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9 ПС 110/35/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12 км., 14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П 4-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S0000479, АS000393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3 ПС 110/35/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9,54 км., 6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-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5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-10 кВ Ф-1 ПС 35/10«Степ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6 км., 34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9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-10 кВ Ф-2 ПС 35/10«Степ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5км., 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П 2-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S000179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-10 кВ Ф-3 ПС 35/10«Степ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54 км., 3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7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10 кВ Ф-7 ПС 35/10«Степ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5,52 км., 92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2-32, 2-31, 2-3, 2-1, 2-34, 2-13, 2-12, 2-30, 2-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S000179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4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еп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3,54 км., 5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S000179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10 кВ Ф-15 ПС 35/10«Степ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74 км., 2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6-5, 36-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S0001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2 ПС 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=</w:t>
            </w:r>
            <w:r>
              <w:rPr>
                <w:sz w:val="18"/>
                <w:szCs w:val="18"/>
              </w:rPr>
              <w:t>9,24, 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1-48, 1-79, 1-68, 1-40, 1-49, 1-80, 1-78, 1-30, 1-39, 1-71, 1-74, 1-7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S0001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8 ПС 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=</w:t>
            </w:r>
            <w:r>
              <w:rPr>
                <w:sz w:val="18"/>
                <w:szCs w:val="18"/>
              </w:rPr>
              <w:t>25,1., 3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1-21, 1-18, 1-59, 1-10, 1-11, 1-38, 1-55,1-60, 1-88, 1-76, 1-31, 1-52, 1-7, 1-81, 1-84, 1-32, 1-23, 1-34, 1-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S0000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0 ПС 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=</w:t>
            </w:r>
            <w:r>
              <w:rPr>
                <w:sz w:val="18"/>
                <w:szCs w:val="18"/>
              </w:rPr>
              <w:t>3,18 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-19, 1-51, 1-20, 1-2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S0001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4 ПС 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=</w:t>
            </w:r>
            <w:r>
              <w:rPr>
                <w:sz w:val="18"/>
                <w:szCs w:val="18"/>
              </w:rPr>
              <w:t>5,22, 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-4, 12-8, 12-5, 12-2,12-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S0001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8 ПС 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10,44., 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-3,12-6, 12-9, 12-10, 13-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>0001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20 ПС 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8,5., 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-1, 1-2, 1-3, 1-4, 1-5, 1-6, 1-8, 1-9, 1-13, 1-14, 1-72, 1-15, 1-85, 1-58, 1-64, 1-82, 1-57, 1-25, 1-3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4 ПС 110/35/10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5,86 км., 445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4-1, 34-4, 34-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, 1-24, 1-4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, 1-41, 1-36, 1-2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4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2 ПС 110/35/10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0,68 км., 17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-26, 1-27, 1-4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, 1-4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00005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6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2,3 км., 20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-1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00007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6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мб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8,04 км., 134 оп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-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ПС 35/10«Лоз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8км., 30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8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2 ПС 35/10«Лоз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86 км., 30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2-5, 32-6, 32-1, 32-8, 32-1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538, АS0004416, АS0004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7 ПС 35/10«Лоз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86 км., 31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2-7, 32-1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7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0 ПС 35/10«Лоз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4,08 км., 6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8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5 ПС 35/10«Лоз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4,32 км., 6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2-4, 32-10, 32-11, 32-3, 32-12, 32-13, 32-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00008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S00055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3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3,98 км., 22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-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1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4 км., 40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5-26, 5-35, 5-7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23 ЗТП 5-32, 5-3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0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8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0,86 км., 175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5-25, 5-13, 5-3, 5-2, 5-1, 5-15, 5-28, 5-29, 5-20, 5-6,5-10, 5-4, 5-5, ЗТП 5-3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4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6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08км., 1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-1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73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+ АS0005525 (уча-сток по тех. при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7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6,98 км., 116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5-18, 5-22, 16-1, 16-2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0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8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68 км., 22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-8, ЗТП 5-3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2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5,01 км., 61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-11, ЗТП 5-1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0000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2 ПС 110/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о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02 км., 8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5-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0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уропат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5,82 км., 97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-3, 7-5, 7-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1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5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уропат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34,32 км., 551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7-9, 21-1, 21-2, 21-4, 7-11, 21-5, 21-6, 21-7, 21-8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0, 21-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05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9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уропат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5,16 км., 8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-1, 7-2, 7-3, 7-4, 7-13, 7-6, 7-8, 7-15, 7-17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801 (ПС Куропати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1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уропат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8,34 км., 13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 5-1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0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кола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0,2 км., 127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391 (ПС Николае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5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кола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2 км., 57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8-10, 8-5, 8-1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7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кола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2,6 км., 127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1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кола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3 км., 3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8-15, 8-1, 8-3, 8-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0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4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кола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3,18 км., 35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8-2, 8-1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07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равьё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5,48 км., 25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-7, 18-1, 9-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0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4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равьё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4 км., 36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-6, 6-8, 6-1, 6-4, 6-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08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6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равьё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38 км., 2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-1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2239 (ПС Муравье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9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равьё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78 км., 1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-2, 6-1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07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0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равьё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9,44 км., 24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-1, 20-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00484, АS0005660, АS00044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5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д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8,9 км., 211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0-4, 10-6, 10-3, 10-2, 10-11, 10-10, 10-1, 10-15, 10-1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0001614 (ПС Садов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1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д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0,18 км., 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0-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0001614 (ПС Са-дов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4 ПС 35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д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0,96 км., 16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0-1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08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4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рмон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72 км., 12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-1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03368 (РП Лермонт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рмон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7,8 км., 104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03368 (РП Лермонт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5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рмон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6 км., 8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-11, 11-12, 11-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0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8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рмон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14 км., 1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-10, 11-2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03368 (РП Лермонт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9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рмон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92 км., 32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-13, 11-14, 11-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367 (РП Гильчи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3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льч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44 км., 24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9-4, 9-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367 (РП Гильчи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4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льч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08 км., 1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9-7, 9-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367 (РП Гильчи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5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льч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66 км., 11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9-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3370 (РП Жарико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10 кВ Ф-2 РП 10           «Жари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1,5.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3370 (РП Жарико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10 кВ Ф-5 РП 10           «Жари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2,52.,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-11, 13-6, 13-13, 13-7, 13-14, 13-12, 13-4, 13-1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3370 (РП Жарико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10 кВ Ф-8 РП 10            «Жари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1,8.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-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3370 (РП Жарико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-10 кВ Ф-12 РП 10          «Жари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10,26., 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-3, 15-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3474 (РП Толст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олс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6 км., 10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3-8, 33-12, 33-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S003474,АS00061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7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олс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4,5 км., 5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3-13, 33-4, 33-6, 33-5, 33-10, 33-7, 33-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0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8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олс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3 км., 22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3-3, 33-9, 33-11</w:t>
            </w:r>
          </w:p>
        </w:tc>
      </w:tr>
      <w:tr>
        <w:trPr>
          <w:trHeight w:val="5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1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дорож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97 км., 1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0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2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дорож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0,62 км., 178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-5, 14-3, 14-1, 14-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549 (РП Придорож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5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дорож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92 км., 31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-18, 3-7, 3-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549 (РП Придорож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8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дорож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94 км., 49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-11, 3-20, 3-9, 3-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549 (РП Придорож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0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дорож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08 км., 10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-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545 (РП К-Демьян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6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зьмодемьян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1,6 км., 19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-33, 2-27, 2-20, 2-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545 (РП К-Демьян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2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зьмодемьян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2,80 км., 45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2-7, 2-4, 2-14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, 2-6, 2-8, 2-2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03545 (РП К-Демьян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3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зьмодемьян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4,62 км., 73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-23, 2-24, 2-1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S0000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ПС 35/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лександр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5,75 км., 210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03544 (РП Лазаре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1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зар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92 км., 31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7-1, 37-19, 37-1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03544 (РП Лазаре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3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зар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1,86 км., 31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7-4, 37-2, 37-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S0003544 (РП Лазаре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4 РП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зар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 0,66 км., 11 о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7-5, 37-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ённость ВЛ-10 кВ – 492,79 км, общее количество опор – 7090 шт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щее количество ПС/ТП - 110/3510/0,4 кВ – 294 шт.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геодезические измерения выполняется по каждой опоре и трансформаторной подстанции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3. Земельным кодексом Российской Федерации от 25.10.2001 №136-ФЗ (в ред. 13.07.201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24.07.2007 №221-ФЗ «О государственном кадастре недвижимости»; от 03.07.2016 №361-ФЗ «О внесении изменений в отдельные законодательные акты РФ и признании утратившими силу отдельных законодательных актов», от 30.12.2015 №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6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7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8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Style w:val="FontStyle32"/>
          <w:sz w:val="26"/>
          <w:szCs w:val="26"/>
        </w:rPr>
        <w:t>2.4. Подрядчик определя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 и 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КС, анализа причин приостановления или отказов в проведении государственного кадастрового учёта земельных участков и ОКС, устраняет ошибки, возобновляет проведение учёта в ГКН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и технический план на бумажном носителе в 1 экземпляре; 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на земельные участки и объекты недвижимости в 2 экземплярах;</w:t>
      </w:r>
    </w:p>
    <w:p>
      <w:pPr>
        <w:pStyle w:val="Style191"/>
        <w:numPr>
          <w:ilvl w:val="0"/>
          <w:numId w:val="7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auto" w:line="240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электросетевого хозяйства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. (на бумажном носителе – оригинал)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рта (планы) по описанию местоположения границ охранных зон – по 1 экземпляру в электронном виде (сканированный вариант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Участнику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3.1.1. Наличие у участника поверенных геодезических приборов (Тахеометры, </w:t>
      </w:r>
      <w:r>
        <w:rPr>
          <w:color w:val="000000"/>
          <w:sz w:val="26"/>
          <w:szCs w:val="26"/>
          <w:lang w:val="en-US"/>
        </w:rPr>
        <w:t>GPS</w:t>
      </w:r>
      <w:r>
        <w:rPr>
          <w:color w:val="000000"/>
          <w:sz w:val="26"/>
          <w:szCs w:val="26"/>
        </w:rPr>
        <w:t xml:space="preserve"> приёмники – типа </w:t>
      </w:r>
      <w:hyperlink r:id="rId3">
        <w:r>
          <w:rPr>
            <w:rStyle w:val="InternetLink"/>
            <w:color w:val="000000"/>
            <w:sz w:val="26"/>
            <w:szCs w:val="26"/>
          </w:rPr>
          <w:t>RTK-ровер Leica GS14 3.75G + CS20 Captivate</w:t>
        </w:r>
      </w:hyperlink>
      <w:r>
        <w:rPr>
          <w:rStyle w:val="InternetLink"/>
          <w:color w:val="000000"/>
          <w:sz w:val="26"/>
          <w:szCs w:val="26"/>
        </w:rPr>
        <w:t>, и др.</w:t>
      </w:r>
      <w:r>
        <w:rPr>
          <w:color w:val="000000"/>
          <w:sz w:val="26"/>
          <w:szCs w:val="26"/>
        </w:rPr>
        <w:t>)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2.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квалификационных документов, копии трудовых догово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3. Наличие у трудоустроенных кадастровых инженеров свидетельства СРО ассоциации «Объединённых кадастровых инженеров» в части обязательного страхования гражданской ответственности кадастровых инженеров, в подтверждение этому участник в составе своего предложения должен предоставить копии свидетельств СРО с </w:t>
      </w:r>
      <w:r>
        <w:rPr>
          <w:rFonts w:cs="Times New Roman" w:ascii="Times New Roman" w:hAnsi="Times New Roman"/>
          <w:sz w:val="26"/>
          <w:szCs w:val="26"/>
        </w:rPr>
        <w:t>приложением Полиса страхования (согласно Федерального закона от 30.12.2015 №452-ФЗ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01.07.2018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Составление схем - в течение 3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6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 участки объекты недвижимости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ёта о внесении сведений об охранных зонах объектов электросетевого хозяйства АО «ДРСК» в ГКН </w:t>
      </w:r>
      <w:r>
        <w:rPr>
          <w:rFonts w:cs="Times New Roman" w:ascii="Times New Roman" w:hAnsi="Times New Roman"/>
          <w:sz w:val="26"/>
          <w:szCs w:val="26"/>
        </w:rPr>
        <w:t>до 01.05.2018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по описи материалов Заказчику до 15.06.2018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07.2018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ooptic.ru/product/leica-gs14-3-75g-gsm-cs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4:29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6-11-23T09:30:00Z</cp:lastPrinted>
  <dcterms:modified xsi:type="dcterms:W3CDTF">2016-11-23T00:32:00Z</dcterms:modified>
  <cp:revision>108</cp:revision>
  <dc:subject/>
  <dc:title>Договор №</dc:title>
</cp:coreProperties>
</file>