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ложение № 1-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инимальные технические характеристики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691"/>
        <w:gridCol w:w="3402"/>
        <w:gridCol w:w="3071"/>
      </w:tblGrid>
      <w:tr>
        <w:trPr>
          <w:trHeight w:val="23" w:hRule="atLeast"/>
        </w:trPr>
        <w:tc>
          <w:tcPr>
            <w:tcW w:w="1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однофазный  многотарифный РиМ 189.12.ВК3  с функцией управления порогом мощности (в том числе дистанционное включение/отключения нагрузки)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с арматурой необходимой для его монтажа.+ дистанционный дисплей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; 230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.) ток, не менее, 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80)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8 Вт (10В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0,5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ретрансляции и радиомоста в АИИС КУЭ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ое рел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тируемый ток при активной нагрузке не более 80 А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45 суток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 записей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30, 60 мину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, не менее 128 суток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808"/>
        <w:gridCol w:w="3402"/>
        <w:gridCol w:w="3184"/>
      </w:tblGrid>
      <w:tr>
        <w:trPr>
          <w:trHeight w:val="23" w:hRule="atLeast"/>
        </w:trPr>
        <w:tc>
          <w:tcPr>
            <w:tcW w:w="13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трехфазный  многотарифный РиМ 489.13 </w:t>
            </w:r>
            <w:r>
              <w:rPr>
                <w:rFonts w:cs="Arial" w:ascii="Arial" w:hAnsi="Arial"/>
                <w:sz w:val="20"/>
                <w:szCs w:val="20"/>
              </w:rPr>
              <w:t xml:space="preserve">3х220В, 5 (7,5)А, RS-485, RF, PLC 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 4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10)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линейное напряжение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 cos φ.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 xml:space="preserve">), а такж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и оптопорт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оптический порт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 интерфейсу RS-485 счетчиков должно быть предусмотрено подключение дополнительного оборудования, например, коммуникаторов для организации удаленного доступа к счетчику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суток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перепрограммирования служебных параметров, состояния дискретных входов/выход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86 суток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99"/>
        <w:gridCol w:w="3402"/>
        <w:gridCol w:w="3279"/>
      </w:tblGrid>
      <w:tr>
        <w:trPr>
          <w:trHeight w:val="23" w:hRule="atLeast"/>
        </w:trPr>
        <w:tc>
          <w:tcPr>
            <w:tcW w:w="141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трехфазный  многотарифный РиМ 489.18.ВК3 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с арматурой необходимой для его монтажа.+ дистанционный дисплей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400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100)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;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 ретрансляции в АИИС КУЭ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, суточного потребле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записей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записей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28 суток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tLeast" w:line="228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orient="landscape" w:w="15840" w:h="12240"/>
      <w:pgMar w:left="567" w:right="709" w:gutter="0" w:header="0" w:top="1134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2">
    <w:name w:val="м1"/>
    <w:basedOn w:val="Style16"/>
    <w:qFormat/>
    <w:pPr>
      <w:numPr>
        <w:ilvl w:val="0"/>
        <w:numId w:val="2"/>
      </w:numPr>
      <w:spacing w:before="120" w:after="200"/>
      <w:contextualSpacing/>
      <w:jc w:val="both"/>
    </w:pPr>
    <w:rPr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6:00Z</dcterms:created>
  <dc:creator>Михаил</dc:creator>
  <dc:description/>
  <dc:language>en-US</dc:language>
  <cp:lastModifiedBy>Крючкова Татьяна Юрьевна</cp:lastModifiedBy>
  <cp:lastPrinted>2016-11-01T16:12:00Z</cp:lastPrinted>
  <dcterms:modified xsi:type="dcterms:W3CDTF">2016-11-18T00:56:00Z</dcterms:modified>
  <cp:revision>2</cp:revision>
  <dc:subject/>
  <dc:title>Приложение 1 к письму о подаче оферты</dc:title>
</cp:coreProperties>
</file>