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 xml:space="preserve"> </w:t>
      </w:r>
      <w:r>
        <w:rPr>
          <w:b/>
          <w:i/>
          <w:sz w:val="24"/>
          <w:szCs w:val="24"/>
        </w:rPr>
        <w:t>Компоненты системы учета второго типа (в рамках создания АИИС КУЭ РРЭ в филиалах АО «ДРСК»)</w:t>
      </w:r>
    </w:p>
    <w:p>
      <w:pPr>
        <w:pStyle w:val="Normal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Перечень, объемы и характеристики закупаемой продукции</w:t>
      </w:r>
    </w:p>
    <w:p>
      <w:pPr>
        <w:pStyle w:val="Heading2"/>
        <w:keepNext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ind w:left="960" w:hanging="6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 «Приморские электрические сети»: (ст. Уссурийск, ДВЖД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04"/>
        <w:gridCol w:w="1417"/>
        <w:gridCol w:w="1418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 xml:space="preserve">Счетчик электрический энергии однофазный </w:t>
            </w:r>
            <w:r>
              <w:rPr>
                <w:rFonts w:eastAsia="Arial Unicode MS"/>
                <w:bCs w:val="false"/>
                <w:sz w:val="24"/>
                <w:szCs w:val="24"/>
              </w:rPr>
              <w:t>РиМ 189.12.ВК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 xml:space="preserve">Счётчик электрической энергии трёхфазный  </w:t>
            </w:r>
            <w:r>
              <w:rPr>
                <w:rFonts w:eastAsia="Arial Unicode MS"/>
                <w:bCs w:val="false"/>
                <w:sz w:val="24"/>
                <w:szCs w:val="24"/>
              </w:rPr>
              <w:t>РиМ 489.18ВК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чётчик электрической энергии трёхфазный </w:t>
            </w:r>
            <w:r>
              <w:rPr>
                <w:sz w:val="24"/>
                <w:szCs w:val="24"/>
              </w:rPr>
              <w:t xml:space="preserve">РиМ </w:t>
            </w:r>
            <w:r>
              <w:rPr>
                <w:rFonts w:eastAsia="Arial Unicode MS"/>
                <w:bCs w:val="false"/>
                <w:sz w:val="24"/>
                <w:szCs w:val="24"/>
              </w:rPr>
              <w:t>489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Требования к условиям поставки и оплаты продукции ( отборочные критерии )</w:t>
      </w:r>
    </w:p>
    <w:p>
      <w:pPr>
        <w:pStyle w:val="Normal"/>
        <w:rPr/>
      </w:pPr>
      <w:r>
        <w:rPr>
          <w:sz w:val="22"/>
          <w:szCs w:val="22"/>
        </w:rPr>
        <w:t xml:space="preserve">2.1.  Срок поставки продукции -  </w:t>
      </w:r>
      <w:r>
        <w:rPr>
          <w:b/>
          <w:i/>
          <w:sz w:val="22"/>
          <w:szCs w:val="22"/>
        </w:rPr>
        <w:t>до 31 марта 2017 год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оставляет за собой право  досрочной поставки по согласованию с Поставщик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 Продукция поставляется в соответствии с Приложениями № 1, № 1-1, № 1-2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2. Продукция должна быть новой, ранее не используемой, с датой выпуска не ранее 4 квартала 2016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3. Поставщик обеспечивает нанесение надписи «Собственность АО «ДРСК» в заводских условиях на переднюю панель счетчик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4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4.2. Типы применяемых компонентов систем учета электроэнергии, являющиеся средствами измерений,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</w:t>
      </w:r>
      <w:r>
        <w:rPr>
          <w:b/>
          <w:bCs/>
          <w:i/>
          <w:sz w:val="22"/>
          <w:szCs w:val="22"/>
        </w:rPr>
        <w:t xml:space="preserve">Предоставление </w:t>
      </w:r>
      <w:r>
        <w:rPr>
          <w:b/>
          <w:i/>
          <w:sz w:val="22"/>
          <w:szCs w:val="22"/>
        </w:rPr>
        <w:t>отсканированного документа, подтверждающего соответствие  продукции указанным ГОСТам, обязательно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3. Все компоненты систем учета электроэнергии должны быть одного производителя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4. Программное обеспечение, применяемые протоколы приборов учета должны быть открытыми, стандартизированны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4.5. Участник должен принять во внимание, что ссылка на марку (тип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2"/>
          <w:szCs w:val="22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2"/>
          <w:szCs w:val="22"/>
        </w:rPr>
        <w:t>Аналогичная продукция</w:t>
      </w:r>
      <w:r>
        <w:rPr>
          <w:sz w:val="22"/>
          <w:szCs w:val="22"/>
        </w:rPr>
        <w:t xml:space="preserve">  - это продукция, которая по техническим и функциональным характеристикам не уступает характеристикам, заявленным в конкурсной документации, полностью соответствует присоединительным размерам, в том числе по гарантийным срокам и срокам эксплуатац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4.6.  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 1-2, и в случае предложения аналогичных типов продукции: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4.6.1. Участник должен понимать, что предложенная продукция закупается для использования ее в существующем программно-техническом комплексе «РМС 2150»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i/>
          <w:sz w:val="22"/>
          <w:szCs w:val="22"/>
        </w:rPr>
        <w:t>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конкурсной документации, представляют собой риск для Участника, и может привести к отклонению его Конкурсной заяв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6.2. Предлагаемая к поставке продукция должна быть полностью адаптирована для сбора данных с помощью программного-технического комплекса «РМС 2150», маршрутизаторов каналов связи марки РиМ 099.02 и мобильных терминалов РиМ 099.01 по всем параметрам изложенных в Приложении № 1-2 настоящего технического зад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6.3. Необходимо предоставить фотографии всех видов предлагаемой продукции, на которых четко будет видна комплектация поставки, внешний и внутренний ви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6.4. Необходимо предоставить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й продукции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5. Поставляемая продукция должна быть совместима с программным обеспечением «Emcos Corporate», которое установлено на серверах центра сбора и обработки информации в филиале АО «ДРСК» – «Приморские электрические сети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6.6. Если, для обеспечения монтажа и работоспособности в программного-техническом комплексе «РМС 2150» предлагаемой к поставке продукции, необходимо приобретение дополнительных материалов, оборудования и/или программного обеспечения, они должны быть учтены в предложении Участника и выделены в коммерческом предложении отдельной стро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4.6.7. Если, для обеспечения работоспособности предлагаемой к поставке продукции в программного-техническом комплексе «РМС 2150», необходимы дополнительные затраты на работы по пуско-наладке и адаптации для сбора данных с помощью программного-технического комплекса «РМС 2150», маршрутизаторов каналов связи марки РиМ 099.02 и мобильных терминалов РиМ 099.01, они должны быть учтены в предложении Участника. При этом данные затраты указываются в коммерческом предложении отдельной строкой с расшифровкой по видам работ. Предоставление описания технологии установки приборов учета - </w:t>
      </w:r>
      <w:r>
        <w:rPr>
          <w:b/>
          <w:i/>
          <w:sz w:val="22"/>
          <w:szCs w:val="22"/>
        </w:rPr>
        <w:t>обязатель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>4.6.8. Необходимо предоставить письмо завода-изготовителя о взаимозаменяемости предложенной продукции  с указанной в техническом зада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6.9. Для обеспечения совместимости с системой учета РМС 2150М Заказчиком предоставляются, по письменному запросу Поставщика, протоколы обмена данных с программно-техническим комплексом «РМС 2150». В свою очередь, Поставщик обязуется предоставить протоколы обмена данных предлагаемой продукции, для целей обеспечения ее совместимости с программно-техническим с комплексом «РМС 2150»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2"/>
          <w:szCs w:val="22"/>
        </w:rPr>
        <w:t>4.6.10.  Стороны обязуются соблюдать конфиденциальность в отношении информации, полученной ими друг от друга. Не открывать и не разглашать в общем или в частности информацию какой-либо третьей стороне без предварительного письменного согласи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4.6.11. Передача информации об электропотреблении от счётчика до ИВКЭ должна осуществляться по радиоканалу или GSM/GPRS, PLC, RS 485 и др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2"/>
          <w:szCs w:val="22"/>
        </w:rPr>
        <w:t>4.6.12. Передача информации от ИВКЭ до центра сбора информации должна осуществляться по каналам сотовой связи стандарта GSM/GPRS, по каналу Ethernet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4.6.13. При использовании каналов связи GPRS для передачи данных со счетчиков, модем должен обеспечивать работу по протоколу GPRS в базовом режиме и по протоколу GSM в резервном режиме, а также система должна обеспечивать возможность использования стандартных SIM карт любого оператора связ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2"/>
          <w:szCs w:val="22"/>
        </w:rPr>
        <w:t>4.6.14. При использовании радиоканала (RF) для передачи данных со счетчиков, радиомодем должен обеспечивать работу в mesh сетях с автоматической маршрутизацией передаваемых пакетов данных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2"/>
          <w:szCs w:val="22"/>
        </w:rPr>
        <w:t>4.6.15. Передача информации о потреблённой электроэнергии от счётчика должна производится с обязательным шифрованием данны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7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хнические характеристики приведены в приложении № 2 к настоящему техническому зада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8. Средства измерения должны иметь действующее свидетельство об утверждении типа.  Поверка средств измерения должна быть </w:t>
      </w:r>
      <w:r>
        <w:rPr>
          <w:bCs/>
          <w:sz w:val="22"/>
          <w:szCs w:val="22"/>
        </w:rPr>
        <w:t>не ранее 4 квартала 2016 года.</w:t>
      </w:r>
    </w:p>
    <w:p>
      <w:pPr>
        <w:pStyle w:val="Normal"/>
        <w:jc w:val="both"/>
        <w:rPr/>
      </w:pPr>
      <w:r>
        <w:rPr>
          <w:sz w:val="22"/>
          <w:szCs w:val="22"/>
        </w:rPr>
        <w:t>4.9. Время счетчиков должно быть установлено в соответствии с временной зоной поставляемой продукции. Соответствующая запись вносится в паспорт счетчик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4.10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трехфазных счетчиков электрической энергии не менее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4.11. Монтажная и сцепная арматура, необходимая для монтажа прибора учета, должна поставляться единым комплектом с приборами учета электроэнергии.</w:t>
      </w:r>
    </w:p>
    <w:p>
      <w:pPr>
        <w:pStyle w:val="Normal"/>
        <w:jc w:val="both"/>
        <w:rPr/>
      </w:pPr>
      <w:r>
        <w:rPr>
          <w:sz w:val="22"/>
          <w:szCs w:val="22"/>
        </w:rPr>
        <w:t>4.12. Передача данных со счетчиков электрической энергии должна осуществляться дистанционно по встроенным двум взаимодублирующим и взаиморезервируемым интерфейсам передачи данных: радиоканал (RF) 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jc w:val="both"/>
        <w:rPr/>
      </w:pPr>
      <w:r>
        <w:rPr>
          <w:sz w:val="22"/>
          <w:szCs w:val="22"/>
        </w:rPr>
        <w:t>4.13</w:t>
      </w:r>
      <w:r>
        <w:rPr>
          <w:b/>
          <w:i/>
          <w:sz w:val="22"/>
          <w:szCs w:val="22"/>
        </w:rPr>
        <w:t>. Счетчики должны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уществлять прямую передачу данных на удаленный (выносной) цифровой дисплей отображения информации (без участия ИВКЭ) (для приборов учета устанавливаемых на отводе ЛЭП к абоненту);</w:t>
      </w:r>
    </w:p>
    <w:p>
      <w:pPr>
        <w:pStyle w:val="Normal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иметь климатическое исполнение УХЛ1 в соответствии с </w:t>
      </w:r>
      <w:hyperlink r:id="rId2">
        <w:r>
          <w:rPr>
            <w:rStyle w:val="InternetLink"/>
            <w:sz w:val="22"/>
            <w:szCs w:val="22"/>
          </w:rPr>
          <w:t>ГОСТ</w:t>
        </w:r>
      </w:hyperlink>
      <w:r>
        <w:rPr>
          <w:sz w:val="22"/>
          <w:szCs w:val="22"/>
        </w:rPr>
        <w:t> 15150;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иметь степень защиты не ниже IP55 в соответствии с </w:t>
      </w:r>
      <w:hyperlink r:id="rId3">
        <w:r>
          <w:rPr>
            <w:rStyle w:val="InternetLink"/>
            <w:sz w:val="22"/>
            <w:szCs w:val="22"/>
          </w:rPr>
          <w:t>ГОСТ</w:t>
        </w:r>
      </w:hyperlink>
      <w:r>
        <w:rPr>
          <w:sz w:val="22"/>
          <w:szCs w:val="22"/>
        </w:rPr>
        <w:t> 14254-96 (для приборов учета устанавливаемых на отводе ЛЭП к абоненту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меть встроенное реле: для однофазных счетчиков с коммутируемым током при активной нагрузке не менее 80 А. Для трехфазных счетчиков с коммутируемым током при активной нагрузке не менее 60 А.;</w:t>
      </w:r>
    </w:p>
    <w:p>
      <w:pPr>
        <w:pStyle w:val="Normal"/>
        <w:jc w:val="both"/>
        <w:rPr/>
      </w:pPr>
      <w:r>
        <w:rPr>
          <w:sz w:val="22"/>
          <w:szCs w:val="22"/>
        </w:rPr>
        <w:t>4.14. Количество тарифных зон в счётчике должно быть не менее 4 (четырех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5. Гарантия на поставляемую продукцию - </w:t>
      </w:r>
      <w:r>
        <w:rPr>
          <w:b/>
          <w:i/>
          <w:sz w:val="22"/>
          <w:szCs w:val="22"/>
        </w:rPr>
        <w:t>не менее 60 месяце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Время начала исчисления гарантийного срока – с момента ввода в эксплуатацию.  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борочные критерии к Участник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widowControl/>
        <w:autoSpaceDE w:val="true"/>
        <w:ind w:hanging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случае  невыполнения данных пунктов Заказчик имеет право отклонить Участни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. Требования к лингвистическому обеспечению</w:t>
      </w:r>
    </w:p>
    <w:p>
      <w:pPr>
        <w:pStyle w:val="Normal"/>
        <w:jc w:val="both"/>
        <w:rPr/>
      </w:pPr>
      <w:r>
        <w:rPr>
          <w:sz w:val="22"/>
          <w:szCs w:val="22"/>
        </w:rPr>
        <w:t>6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jc w:val="both"/>
        <w:rPr/>
      </w:pPr>
      <w:r>
        <w:rPr>
          <w:sz w:val="22"/>
          <w:szCs w:val="22"/>
        </w:rPr>
        <w:t>6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jc w:val="both"/>
        <w:rPr/>
      </w:pPr>
      <w:r>
        <w:rPr>
          <w:sz w:val="22"/>
          <w:szCs w:val="22"/>
        </w:rPr>
        <w:t>6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</w:t>
      </w:r>
      <w:r>
        <w:rPr>
          <w:rFonts w:eastAsia="Arial"/>
          <w:sz w:val="22"/>
          <w:szCs w:val="22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департамента транспорта и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та электроэнергии                                                                                             С.В. Коротков</w:t>
      </w:r>
    </w:p>
    <w:p>
      <w:pPr>
        <w:pStyle w:val="Normal"/>
        <w:spacing w:lineRule="auto" w:line="276"/>
        <w:ind w:firstLine="567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       С.А. Тимченко</w:t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метрологии                                                                        И.Н. Никольский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начальника департамента МТО –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отдела МТС                                                                                         О.П. Машкина</w:t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5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5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5:00Z</dcterms:created>
  <dc:creator>mto9</dc:creator>
  <dc:description/>
  <cp:keywords/>
  <dc:language>en-US</dc:language>
  <cp:lastModifiedBy>Коврижкина Елена Юрьевна</cp:lastModifiedBy>
  <cp:lastPrinted>2016-11-17T15:30:00Z</cp:lastPrinted>
  <dcterms:modified xsi:type="dcterms:W3CDTF">2016-12-07T23:48:00Z</dcterms:modified>
  <cp:revision>6</cp:revision>
  <dc:subject/>
  <dc:title>Заявка на проведение закупки</dc:title>
</cp:coreProperties>
</file>