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>Заместитель директора по развитию и инвестициям филиала 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А.В.Бака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 _____________ 2016</w:t>
            </w:r>
          </w:p>
        </w:tc>
      </w:tr>
    </w:tbl>
    <w:p>
      <w:pPr>
        <w:pStyle w:val="Normal"/>
        <w:tabs>
          <w:tab w:val="clear" w:pos="709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конструкция распределительных сетей 10/0,4 кВ г. Шимановск, филиал "АЭС"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7 г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Строительно-монтажные работы провести на следующих объектах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0,4 кВ Ф-6, Ф-3, ТП 22, (АS0005745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г. Шимановск ВЛ 0,4 кВ Ф-1, Ф-5, ТП 34, (АS0007289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г. Шимановск ВЛ 0,4 кВ Ф-2, ТП 41, (АS0005785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г. Шимановск ВЛ 10 кВ Ф-2 ЦРП-1, (АS0005842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г. Шимановск ВЛ 0,4 кВ Ф-5 ТП 29, (АS0005741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0,4 кВ Ф-7 ТП 28, (АS0005747)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0,4 кВ Ф-1, Ф-2, Ф-3 ТП 33, (АS0019736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10 кВ Ф-2 ЦРП-1, (АS0005842), ТП 39 (АS0004859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0,4 кВ Ф-1, Ф-2, Ф-3 ТП 39, (АS0005821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0,4 кВ Ф-1, Ф-2, Ф-3, Ф-4, Ф-5, Ф-6 ТП 312, (АS0006305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Свободный ТП 312 (АS0005818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г. Шимановск ВЛ 10 кВ Ф-12 ПС «Шимановск», (АS0005890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лный объем работ выполняется в соответствии с ведомостью объемов работ (Приложения 1-12 к ТЗ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Cs/>
          <w:sz w:val="26"/>
          <w:szCs w:val="26"/>
        </w:rPr>
        <w:t xml:space="preserve">Реконструкция </w:t>
      </w:r>
      <w:r>
        <w:rPr>
          <w:sz w:val="26"/>
          <w:szCs w:val="26"/>
        </w:rPr>
        <w:t>распределительных сетей 10/0,4 кВ г. Шимановска</w:t>
      </w:r>
      <w:r>
        <w:rPr>
          <w:bCs/>
          <w:color w:val="000000"/>
          <w:sz w:val="26"/>
          <w:szCs w:val="26"/>
        </w:rPr>
        <w:t>, филиал «АЭС»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ыполнить в один этап, (с минимально возможными перерывами электроснабжения потребителей и в условиях минимальных перерывов и ограничений выдачи мощности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Шимановский район, г. Шимановс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разрабатывается Подрядчиком и за 30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 Выполнение работ должно осуществляться с соблюдением требований: Правил по охране труда при эксплуатации электроустановок (приказ Министерства труда и социальной защиты РФ от 24 июля 2013 г. № 328н)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ноября 2017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конструкция распределительных сетей 10/0,4 кВ г. Шимановска, филиал "АЭС"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-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10 к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1,81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14,88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(3х120+1х95)-0,61 км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(3х95+1х95)-2,38 км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(3х70+1х70)-1,985 км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ИП2 (3х50+1х54,6)-13,135 км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ИП 4 (2х16)-6,92 км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ИП 4 (4х16)-0,216 км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3 (1х70)-5,51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- 582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-110-5 - 28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-105-5 - 1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.</w:t>
            </w:r>
          </w:p>
        </w:tc>
      </w:tr>
    </w:tbl>
    <w:p>
      <w:pPr>
        <w:pStyle w:val="Normal"/>
        <w:widowControl w:val="false"/>
        <w:spacing w:before="0" w:after="0"/>
        <w:ind w:left="39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Заказчик передает Подрядчику по акту приема-передачи оборудования в монтаж </w:t>
      </w:r>
      <w:r>
        <w:rPr>
          <w:i/>
          <w:sz w:val="26"/>
          <w:szCs w:val="26"/>
        </w:rPr>
        <w:t>со склада филиала АО «ДРСК» «Амурские ЭС» г. Свободный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ТП-10/0,4 кВ 250 кВА – 1 шт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ТП-10/0,4 кВ 160 кВА – 1 шт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Счётчик однофазный опорного исполнения – 109 шт.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Счётчик трехфазный опорного исполнения – 6 ш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2. Заказчик передает Подрядчику по договору купли-продажи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со склада филиала АО «ДРСК» «Амурские ЭС» в г. Благовещенске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709"/>
        <w:gridCol w:w="708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ровод СИП3 </w:t>
            </w:r>
            <w:r>
              <w:rPr>
                <w:i/>
                <w:sz w:val="26"/>
                <w:szCs w:val="26"/>
              </w:rPr>
              <w:t>1х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94 38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17 979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ровод СИП2 </w:t>
            </w:r>
            <w:r>
              <w:rPr>
                <w:i/>
                <w:sz w:val="26"/>
                <w:szCs w:val="26"/>
              </w:rPr>
              <w:t>3х50+1х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252 64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 793 754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ИП 4 2х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44 0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2 001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 933 734,79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3. Заказчик передает Подрядчику по договору купли-продажи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Свободном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709"/>
        <w:gridCol w:w="708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йка ж/б СВ 110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0 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86 62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йка ж/б СВ 9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9 0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 218 661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 305 282,2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Допускается изменение стоимости материалов, передаваемых Заказчиком Подрядчику по договору купли-продажи, по инициативе Заказчика. </w:t>
      </w:r>
      <w:r>
        <w:rPr>
          <w:bCs/>
          <w:color w:val="000000"/>
          <w:sz w:val="25"/>
          <w:szCs w:val="25"/>
        </w:rPr>
        <w:t xml:space="preserve">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4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6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1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,2,3,4,5,6,7,8,9,10,11,12,13,14 к ТЗ ведомость объемов работ «</w:t>
      </w:r>
      <w:r>
        <w:rPr>
          <w:bCs/>
          <w:i/>
          <w:sz w:val="26"/>
          <w:szCs w:val="26"/>
        </w:rPr>
        <w:t xml:space="preserve">Реконструкция </w:t>
      </w:r>
      <w:r>
        <w:rPr>
          <w:i/>
          <w:sz w:val="26"/>
          <w:szCs w:val="26"/>
        </w:rPr>
        <w:t>распределительных сетей 10/0,4 кВ г. Шимановска</w:t>
      </w:r>
      <w:r>
        <w:rPr>
          <w:bCs/>
          <w:i/>
          <w:color w:val="000000"/>
          <w:sz w:val="26"/>
          <w:szCs w:val="26"/>
        </w:rPr>
        <w:t>, филиал «АЭС»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7.   Требования к подрядной организации.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7.1. Необходимо предоставить копию СРО, оформленного в соответствии с действующим законодательством, о допуске к следующим видам работ (согласно Приказа Минрегиона РФ от.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20. Устройство наружных электрических сетей и линий связ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 Устройство сетей электроснабжения напряжением до 35 кВ включительно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5 Монтаж и демонтаж опор для воздушных линий электропередачи напряжением до 35 кВ включительно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электрооборудования напряжением до 35 кВ включительно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ab/>
      </w:r>
      <w:r>
        <w:rPr>
          <w:spacing w:val="-1"/>
          <w:sz w:val="26"/>
          <w:szCs w:val="26"/>
        </w:rPr>
        <w:t>7.2. Подрядчик должен иметь достаточное для исполнения договора количество собственных или арендованных материально-технических ресурсов*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ля выполнения работ, необходимо наличие следующих машин и механизмов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Краны на автомобильном х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ульдо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>*- определено по ГЭСН, на основании которых составлены сметные расчё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Н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а аренды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3. Наличие у Подрядчика аккредитованной электротехнической лаборатории. Необходимо предоставить коп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а о регистрации электролаборатории в органах Ростехнадзо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сутствия аккредитованной электротехнической лаборатории, Подрядчик вправе привлечь субподрядную организацию с учетом выполнения требований, установленных в закупочной документаци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4. Подрядч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) *,  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0"/>
        <w:gridCol w:w="1129"/>
        <w:gridCol w:w="1364"/>
        <w:gridCol w:w="1129"/>
        <w:gridCol w:w="1129"/>
        <w:gridCol w:w="1172"/>
        <w:gridCol w:w="1408"/>
      </w:tblGrid>
      <w:tr>
        <w:trPr>
          <w:trHeight w:val="1728" w:hRule="atLeast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С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ч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рабочего дня, час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дн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рабочих дней, дн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количество дней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46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83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2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14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46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683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Строительно-монтажный персонал (группа 3-4), в т.ч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i/>
                <w:i/>
              </w:rPr>
            </w:pPr>
            <w:r>
              <w:rPr>
                <w:bCs/>
                <w:i/>
              </w:rPr>
              <w:t>1.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Рабо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i/>
                <w:i/>
              </w:rPr>
            </w:pPr>
            <w:r>
              <w:rPr>
                <w:bCs/>
                <w:i/>
              </w:rPr>
              <w:t>1.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Машинисты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/>
              <w:t>Мастер, руководитель работ (группа 5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60" w:after="0"/>
        <w:ind w:firstLine="709"/>
        <w:contextualSpacing/>
        <w:jc w:val="both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>*- определено по ГЭСН, на основании которых составлены сметные расчёты.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firstLine="709"/>
        <w:contextualSpacing/>
        <w:jc w:val="both"/>
        <w:rPr/>
      </w:pPr>
      <w:r>
        <w:rPr>
          <w:spacing w:val="-1"/>
          <w:sz w:val="26"/>
          <w:szCs w:val="26"/>
        </w:rPr>
        <w:t>7.5. Персонал подрядчика должен быть обучен, иметь соответствующую квалификацию (по монтажу и наладке электроустановок с III-V группой по электробезопасности) и опыт выполнения строительно-монтажных и пуско-наладочных работ.</w:t>
      </w:r>
    </w:p>
    <w:p>
      <w:pPr>
        <w:pStyle w:val="Normal"/>
        <w:numPr>
          <w:ilvl w:val="0"/>
          <w:numId w:val="5"/>
        </w:numPr>
        <w:spacing w:before="60" w:after="0"/>
        <w:ind w:left="0" w:firstLine="567"/>
        <w:contextualSpacing/>
        <w:jc w:val="both"/>
        <w:rPr/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оснастка, вспомогательная техника, инструмент указывается в проекте производства работ, разработанным подрядчиком и согласованным Заказчик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8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е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16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16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/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стоимость определяется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3. «Порядок определения стоимости строительно-монтажных работ». 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</w:t>
      </w:r>
    </w:p>
    <w:p>
      <w:pPr>
        <w:pStyle w:val="Style15"/>
        <w:numPr>
          <w:ilvl w:val="2"/>
          <w:numId w:val="2"/>
        </w:numPr>
        <w:tabs>
          <w:tab w:val="clear" w:pos="709"/>
          <w:tab w:val="left" w:pos="710" w:leader="none"/>
          <w:tab w:val="left" w:pos="170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</w:t>
      </w:r>
    </w:p>
    <w:p>
      <w:pPr>
        <w:pStyle w:val="Style15"/>
        <w:numPr>
          <w:ilvl w:val="2"/>
          <w:numId w:val="2"/>
        </w:numPr>
        <w:tabs>
          <w:tab w:val="clear" w:pos="709"/>
          <w:tab w:val="left" w:pos="710" w:leader="none"/>
          <w:tab w:val="left" w:pos="170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Style15"/>
        <w:numPr>
          <w:ilvl w:val="2"/>
          <w:numId w:val="2"/>
        </w:numPr>
        <w:tabs>
          <w:tab w:val="clear" w:pos="709"/>
          <w:tab w:val="left" w:pos="710" w:leader="none"/>
          <w:tab w:val="left" w:pos="170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«</w:t>
      </w:r>
      <w:r>
        <w:rPr>
          <w:sz w:val="26"/>
          <w:szCs w:val="26"/>
          <w:lang w:val="en-US"/>
        </w:rPr>
        <w:t>W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K</w:t>
      </w:r>
      <w:r>
        <w:rPr>
          <w:sz w:val="26"/>
          <w:szCs w:val="26"/>
        </w:rPr>
        <w:t>» или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лучае привлечения субподрядной организации Генеральный подрядчик должен предоставить Заказчику, необходимые документы, подтверждающие право осуществлять функции Генерального подрядчика (наличие в свидетельстве СРО пункта 33.4, либо иные подтверждающие документы), а такж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1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11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6.  Персонал подрядчика и субподрядных организаций должен быть аттестован для работы на энергетических объектах и объектов железнодорожного транспорта, иметь соответствующую квалификацию и опыт монтажных и ремонтных работ аналогичных объекту торг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 Требования к персоналу Подрядч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7.1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0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0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3 Обязательное выполнение персоналом правил по охране труда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7.4. 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«Правил по охране труда при эксплуатации электроустановок», утверждённых Приказом Министерства труда и социальной защиты Российской Федерации от 24.07.2013 N 328 н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7.5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/>
      </w:pPr>
      <w:r>
        <w:rPr>
          <w:sz w:val="26"/>
          <w:szCs w:val="26"/>
        </w:rPr>
        <w:t>Межотраслевые правила по охране труда при работе на высоте с изменениями на 17 июня 2015 года</w:t>
      </w:r>
      <w:r>
        <w:rPr/>
        <w:t xml:space="preserve">, </w:t>
      </w:r>
      <w:r>
        <w:rPr>
          <w:sz w:val="26"/>
          <w:szCs w:val="26"/>
        </w:rPr>
        <w:t>утвержденные приказом Минтруда России от 28.03.2014 N 155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20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-94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9. В процессе проведения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2-01-2004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2127"/>
        <w:contextualSpacing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я</w:t>
      </w:r>
      <w:r>
        <w:rPr>
          <w:i/>
          <w:sz w:val="26"/>
          <w:szCs w:val="26"/>
        </w:rPr>
        <w:t>:      1.Ведомость объемов работ на реконструкцию распределительных сетей 10/0,4 кВ г. Шимановска ТП 22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Ведомость объемов работ на реконструкцию распределительных сетей 10/0,4 кВ г. Шимановска ТП 34 на 3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Ведомость объемов работ на реконструкцию распределительных сетей 10/0,4 кВ г. Шимановска ТП 41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4. Ведомость объемов работ на реконструкцию распределительных сетей 10/0,4 кВ г. Шимановска Ф-2 ЦРП-1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5. Ведомость объемов работ на реконструкцию распределительных сетей 10/0,4 кВ г. Шимановска ТП 29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6. Ведомость объемов работ на реконструкцию распределительных сетей 10/0,4 кВ г. Шимановска ТП 28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7. Ведомость объемов работ на реконструкцию распределительных сетей 10/0,4 кВ г. Шимановска ТП 33 на 4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8. Ведомость объемов работ на реконструкцию распределительных сетей 10/0,4 кВ г. Шимановска ВЛ-10 кВ Ф-2 ЦРП-1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9. Ведомость объемов работ на реконструкцию распределительных сетей 10/0,4 кВ г. Шимановска ТП 39 на 5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10. Ведомость объемов работ на реконструкцию распределительных сетей 10/0,4 кВ г. Шимановска замена ТП 10/0,4 кВ  № 39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. Ведомость объемов работ на реконструкцию распределительных сетей 10/0,4 кВ г. Шимановска ТП 312 на 6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12. Ведомость объемов работ на реконструкцию распределительных сетей 10/0,4 кВ г. Шимановска замена ТП 10/0,4 кВ  № 312 на 2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13. Ведомость объемов работ на реконструкцию распределительных сетей 10/0,4 кВ г. Шимановска ВЛ-10 кВ Ф-12 ПС «Шимановск» на 3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14. Ведомость объемов работ на реконструкцию распределительных сетей 10/0,4 кВ г. Шимановска ТП 310 на 5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127" w:hanging="0"/>
        <w:contextualSpacing/>
        <w:jc w:val="both"/>
        <w:rPr/>
      </w:pPr>
      <w:r>
        <w:rPr>
          <w:i/>
          <w:sz w:val="26"/>
          <w:szCs w:val="26"/>
        </w:rPr>
        <w:t>15. Локальные сметы на реконструкцию распределительных сетей 10/0,4 кВ г. Шимановска на 118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141"/>
        <w:contextualSpacing/>
        <w:jc w:val="both"/>
        <w:rPr/>
      </w:pPr>
      <w:r>
        <w:rPr>
          <w:i/>
          <w:sz w:val="26"/>
          <w:szCs w:val="26"/>
        </w:rPr>
        <w:t>16. Сводный сметный расчет на 1 л. в 1 экз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        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Главный инженер             </w:t>
      </w:r>
      <w:r>
        <w:rPr>
          <w:bCs/>
          <w:i/>
          <w:iCs/>
          <w:sz w:val="26"/>
          <w:szCs w:val="26"/>
        </w:rPr>
        <w:t xml:space="preserve">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А.А.Воробь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35" w:hanging="52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1:19:00Z</dcterms:created>
  <dc:creator>ЭТС</dc:creator>
  <dc:description/>
  <dc:language>en-US</dc:language>
  <cp:lastModifiedBy>Вяткина Анастасия Владимировна</cp:lastModifiedBy>
  <cp:lastPrinted>2016-10-31T11:41:00Z</cp:lastPrinted>
  <dcterms:modified xsi:type="dcterms:W3CDTF">2016-11-22T01:19:00Z</dcterms:modified>
  <cp:revision>2</cp:revision>
  <dc:subject/>
  <dc:title>ОАО «Амурэнерго»                                                                                       УТВЕРЖДАЮ</dc:title>
</cp:coreProperties>
</file>