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ind w:firstLine="567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76"/>
              <w:jc w:val="right"/>
              <w:rPr/>
            </w:pPr>
            <w:r>
              <w:rPr>
                <w:b/>
                <w:i/>
                <w:sz w:val="25"/>
                <w:szCs w:val="25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 xml:space="preserve">Заместитель  генерального директора        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76"/>
              <w:ind w:firstLine="567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АО «ДРСК» по инвестициям и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76"/>
              <w:ind w:firstLine="567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</w:t>
            </w:r>
            <w:r>
              <w:rPr>
                <w:b/>
                <w:i/>
                <w:sz w:val="26"/>
                <w:szCs w:val="26"/>
              </w:rPr>
              <w:t>управлению ресурсами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76"/>
              <w:ind w:firstLine="567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i/>
                <w:sz w:val="26"/>
                <w:szCs w:val="26"/>
              </w:rPr>
              <w:t>В.А. Юхимук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76"/>
              <w:ind w:firstLine="567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«___» ____________2016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rPr>
          <w:b/>
          <w:b/>
          <w:sz w:val="26"/>
          <w:szCs w:val="26"/>
          <w:lang w:eastAsia="ja-JP"/>
        </w:rPr>
      </w:pPr>
      <w:r>
        <w:rPr>
          <w:b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ja-JP"/>
        </w:rPr>
        <w:t xml:space="preserve">на </w:t>
      </w:r>
      <w:r>
        <w:rPr>
          <w:b/>
          <w:sz w:val="26"/>
          <w:szCs w:val="26"/>
        </w:rPr>
        <w:t>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 базы Теплоозерского РЭС в п. Теплое озер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>Основание для строительств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Инвестиционная программа </w:t>
      </w:r>
      <w:r>
        <w:rPr>
          <w:color w:val="000000"/>
          <w:spacing w:val="-2"/>
          <w:sz w:val="26"/>
          <w:szCs w:val="26"/>
        </w:rPr>
        <w:t>филиала АО «ДРСК» - «ЭС ЕАО» на 2017г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1.2. Проектно-сметная и рабочая документация по объекту «Строительство базы Теплоозерского РЭС в п. Теплое Озеро», разработанная ООО ПЦ «ЭКРА» в 2016г. (Шифр проекта – 243-29-07-2016)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Расположение объекта: </w:t>
      </w:r>
    </w:p>
    <w:p>
      <w:pPr>
        <w:pStyle w:val="Normal"/>
        <w:ind w:right="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, отведенная под новое строительство базы Теплоозёрского РЭС расположена в юго-восточной части посёлка Теплое Озеро, ул. Московская. 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строительно-монтажных работ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- До начала строительства Подрядной организацией должны быть выполнены работы по созданию на строительной площадке геодезической разбивочной основы и вынос осей зданий, сооружений и обору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Устройство фундаментов - свайные буронабивные с монолитным железобетонным ростверком, размером по осям 12,0 х 36,0 м., основанием которого служит подушка из песка по уплотненному грунту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- Боковые поверхности фундаментов, соприкасающиеся с грунтом, необходимо покрыть двумя слоями горячего битума по одному слою битумной мастик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Строительство двухэтажного здания (здание кирпичное облицованное фиброцементными фасадными панелями на оцинкованном фасадном профиле с утеплением, прямоугольной формы, с размерами по осям 12,0х36,0 м, высотой 10,27 м, с двумя эвакуационными выходами и стояночным боксом оборудованным монорельсом с электротельфером и смотровой канавой) с внутренней отделкой, устройством электроснабжения, освещения, отопления, канализацией, телефонной связью, локальной вычислительной сетью, охраной сигнализацией, пожарной сигнализацией, горячим и холодным водоснабжением, с установкой телекоммуникационного оборудования, оснащенное мебел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двухтрансформаторной подстанции</w:t>
      </w:r>
      <w:r>
        <w:rPr>
          <w:rFonts w:cs="TimesNewRomanPSMT;Times New Roman" w:ascii="TimesNewRomanPSMT;Times New Roman" w:hAnsi="TimesNewRomanPSMT;Times New Roman"/>
          <w:lang w:bidi="he-IL"/>
        </w:rPr>
        <w:t xml:space="preserve"> </w:t>
      </w:r>
      <w:r>
        <w:rPr>
          <w:sz w:val="26"/>
          <w:szCs w:val="26"/>
        </w:rPr>
        <w:t>проходного типа                2КТП-400/6/0,4-УХЛ1-В/К с воздушным вводом от ВЛ 6кВ и кабельным выводом            0,4кВ и строительство линий электропередач, с явным АВР в ВРУ-0,4кВ зд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Установка дизель-генератора северного исполнения (ДГУ контейнерного типа), мощностью не менее 25 к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ограждения периметра территории базы из профилированного листа по стальному каркас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Устройство открытой стоянки стороннего автотранспор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нешнее благоустройств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ОЛС марки ОККН-0,22-16 11 кН от узла связи ПС Лондоко до проектируемой базы Теплоозерского РЭ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заходов ВОК, КЛС, РК в помещение связ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эстакады для предрейсового осмотра автотранспор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ый перечень объемов строительно-монтажных работ, а так же необходимого монтируемого оборудования и материалов принять согласно проектной и рабочей документации - </w:t>
      </w:r>
      <w:r>
        <w:rPr>
          <w:color w:val="000000"/>
          <w:spacing w:val="-2"/>
          <w:sz w:val="26"/>
          <w:szCs w:val="26"/>
        </w:rPr>
        <w:t>243-29-07-2016</w:t>
      </w:r>
      <w:r>
        <w:rPr>
          <w:sz w:val="26"/>
          <w:szCs w:val="26"/>
        </w:rPr>
        <w:t xml:space="preserve"> (Приложение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1. Участник должен име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6"/>
          <w:szCs w:val="26"/>
        </w:rPr>
      </w:pPr>
      <w:r>
        <w:rPr>
          <w:b w:val="false"/>
          <w:spacing w:val="-6"/>
          <w:sz w:val="26"/>
          <w:szCs w:val="26"/>
        </w:rPr>
        <w:t>Перечень видов работ (в соответствии с приказом № 624 от 30 декабря 2009 г.)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5"/>
          <w:szCs w:val="25"/>
          <w:lang w:val="en-US"/>
        </w:rPr>
        <w:t>III</w:t>
      </w:r>
      <w:r>
        <w:rPr>
          <w:b/>
          <w:sz w:val="25"/>
          <w:szCs w:val="25"/>
        </w:rPr>
        <w:t>. Виды работ по строительству, реконструкции и капитальному ремо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6. Устройство бетонных и железобетонных монолитных конструк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6.1. Опалубочные раб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6.2. Арматурные работ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6.3. Устройство монолитных бетонных и железобетонных конструкций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7. Монтаж сборных бетонных и железобетонных конструкций;</w:t>
      </w:r>
    </w:p>
    <w:p>
      <w:pPr>
        <w:pStyle w:val="Normal"/>
        <w:autoSpaceDE w:val="false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;</w:t>
      </w:r>
    </w:p>
    <w:p>
      <w:pPr>
        <w:pStyle w:val="Normal"/>
        <w:autoSpaceDE w:val="false"/>
        <w:ind w:left="709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12.8. Антисептирование деревянных конструкций</w:t>
      </w:r>
      <w:r>
        <w:rPr>
          <w:sz w:val="25"/>
          <w:szCs w:val="25"/>
          <w:lang w:val="en-US"/>
        </w:rPr>
        <w:t>;</w:t>
      </w:r>
    </w:p>
    <w:p>
      <w:pPr>
        <w:pStyle w:val="Normal"/>
        <w:autoSpaceDE w:val="false"/>
        <w:ind w:left="709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12.9. Гидроизоляция строительных конструкций</w:t>
      </w:r>
      <w:r>
        <w:rPr>
          <w:sz w:val="25"/>
          <w:szCs w:val="25"/>
          <w:lang w:val="en-US"/>
        </w:rPr>
        <w:t>;</w:t>
      </w:r>
    </w:p>
    <w:p>
      <w:pPr>
        <w:pStyle w:val="Normal"/>
        <w:autoSpaceDE w:val="false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12.10. Работы по теплоизоляции зданий, строительных конструкций и оборудования</w:t>
      </w:r>
    </w:p>
    <w:p>
      <w:pPr>
        <w:pStyle w:val="Normal"/>
        <w:autoSpaceDE w:val="false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12.12. Работы по огнезащите строительных конструкций и оборудова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 Устройство внутренних инженерных систем и оборудования зданий и сооружений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1. Устройство и демонтаж системы водопровода и канализации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2. Устройство и демонтаж системы отопле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4. Устройство и демонтаж системы вентиляции и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5. Устройство системы электроснабж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5.6.Устройство электрических и иных сетей управления системами жизнеобеспечения зданий и сооружений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  <w:lang w:val="en-US"/>
        </w:rPr>
      </w:pPr>
      <w:r>
        <w:rPr>
          <w:sz w:val="25"/>
          <w:szCs w:val="25"/>
        </w:rPr>
        <w:t>16.  Устройство наружных сетей водопровода</w:t>
      </w:r>
      <w:r>
        <w:rPr>
          <w:sz w:val="25"/>
          <w:szCs w:val="25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  <w:lang w:val="en-US"/>
        </w:rPr>
      </w:pPr>
      <w:r>
        <w:rPr>
          <w:sz w:val="25"/>
          <w:szCs w:val="25"/>
        </w:rPr>
        <w:t>16.1. Укладка трубопроводов водопроводных</w:t>
      </w:r>
      <w:r>
        <w:rPr>
          <w:sz w:val="25"/>
          <w:szCs w:val="25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  <w:t>16.2. Монтаж и демонтаж запорной арматуры и оборудования водопроводных с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5"/>
          <w:szCs w:val="25"/>
          <w:lang w:val="en-US"/>
        </w:rPr>
      </w:pPr>
      <w:r>
        <w:rPr>
          <w:sz w:val="25"/>
          <w:szCs w:val="25"/>
        </w:rPr>
        <w:tab/>
        <w:t>17.  Устройство наружных сетей канализации</w:t>
      </w:r>
      <w:r>
        <w:rPr>
          <w:sz w:val="25"/>
          <w:szCs w:val="25"/>
          <w:lang w:val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7.1. Укладка трубопроводов канализационных безнапорных</w:t>
      </w:r>
      <w:r>
        <w:rPr>
          <w:sz w:val="25"/>
          <w:szCs w:val="25"/>
          <w:lang w:val="en-US"/>
        </w:rPr>
        <w:t>;</w:t>
      </w:r>
      <w:r>
        <w:rPr>
          <w:sz w:val="25"/>
          <w:szCs w:val="25"/>
        </w:rPr>
        <w:t xml:space="preserve">              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7.4. Устройство канализационных и водосточных колодце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20. Устройство наружных электрических сетей и линий связи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20.2. Устройство сетей электроснабжения напряжением до 35 кВ включительно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20.5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0.10. Монтаж и демонтаж трансформаторных подстанций и линейного электрооборудования напряжением до 35 кВ включи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0.12. Установка распределительных устройств, коммутационной аппаратуры, устройств защиты.</w:t>
      </w:r>
    </w:p>
    <w:p>
      <w:pPr>
        <w:pStyle w:val="31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4.2. Участник должен иметь: </w:t>
      </w:r>
    </w:p>
    <w:p>
      <w:pPr>
        <w:pStyle w:val="Normal"/>
        <w:jc w:val="both"/>
        <w:rPr/>
      </w:pPr>
      <w:r>
        <w:rPr>
          <w:sz w:val="26"/>
          <w:szCs w:val="26"/>
        </w:rPr>
        <w:t>- достаточное для исполнения договора количество  собственных кадровых ресурсов соответствующей квалификации (данная информация указывается в справке  о кадровых ресурсах).</w:t>
      </w:r>
    </w:p>
    <w:p>
      <w:pPr>
        <w:pStyle w:val="Normal"/>
        <w:jc w:val="both"/>
        <w:rPr/>
      </w:pPr>
      <w:r>
        <w:rPr>
          <w:sz w:val="26"/>
          <w:szCs w:val="26"/>
        </w:rPr>
        <w:t>- необходимое количество специальной техники, автотранспорт, технологическую оснастку и инструменты (наличие техники подтвердить свидетельством о регистрации транспортного средства, договором аренды с приложением</w:t>
      </w:r>
      <w:r>
        <w:rPr/>
        <w:t xml:space="preserve"> </w:t>
      </w:r>
      <w:r>
        <w:rPr>
          <w:sz w:val="26"/>
          <w:szCs w:val="26"/>
        </w:rPr>
        <w:t>свидетельства о регистрации транспортного средст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й персо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ИТР (мастер, прораб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автомобильный 10 – 15 т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амос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борто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дозе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4.3. Участник не должен являться неплатежеспособным или банкротом, находиться в процессе ликвидации, на имущество подрядчика не должен быть наложен арест, экономическая деятельность Подрядчика не должна быть приостановлена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4.4. Участник не должен иметь убытки за последний финансовый год и квартал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5. Участник не должен иметь рекламаций вследствие неисполнения договорных обязательств перед Заказчиком и отрицательных отзывов и рекламаций от сторонних Заказчиков (предоставить положительные отзывы о работе компан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6. Требования к персоналу Участник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6.1. Персонал, направляемый для выполнения работ, должен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 и допуск к самостоятельным работам в электроустановках с присвоением групп по электробезопасности  на правах командированного персонала (включая право выдачи наряд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6.2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6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по охране труда при работе на высо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по охране труда при работе с инструментами и приспособле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 Участн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8. Участник обеспечивает содержание и уборку строительной площадки и прилегающей к ней территории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sz w:val="26"/>
          <w:szCs w:val="26"/>
        </w:rPr>
        <w:t>4.9.Весь комплекс строительно-монтажных работ должен выполняться силами Участника, без привлечения субподрядных организац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Участник выполняет геодезические работы на строительной площадке.</w:t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/>
      </w:pPr>
      <w:r>
        <w:rPr>
          <w:b/>
          <w:sz w:val="26"/>
          <w:szCs w:val="26"/>
        </w:rPr>
        <w:t>5. Определение стоимости и сметная документация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5.1. Сметная документация в составе конкурсного предложения участника должна соответствовать требованиям методических указаний по определению стоимости строительства, утвержденных АО «ДРСК»:</w:t>
      </w:r>
    </w:p>
    <w:p>
      <w:pPr>
        <w:pStyle w:val="Normal"/>
        <w:ind w:firstLine="39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ind w:left="390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«Порядок определения стоимости строительно-монтажных работ»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5.2.Сметная документация составляется по программе Гранд СМЕТА, базисно-индексным методом с использованием федеральных единичных расценок </w:t>
      </w:r>
      <w:r>
        <w:rPr>
          <w:b/>
          <w:spacing w:val="-4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ФЕР-2001 в редакции 2014г. с Изм. 1,2</w:t>
      </w:r>
      <w:r>
        <w:rPr>
          <w:b/>
          <w:spacing w:val="-4"/>
          <w:sz w:val="26"/>
          <w:szCs w:val="26"/>
        </w:rPr>
        <w:t>)</w:t>
      </w:r>
      <w:r>
        <w:rPr>
          <w:spacing w:val="-4"/>
          <w:sz w:val="26"/>
          <w:szCs w:val="26"/>
        </w:rPr>
        <w:t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</w:t>
      </w:r>
      <w:r>
        <w:rPr>
          <w:b/>
          <w:spacing w:val="-4"/>
          <w:sz w:val="26"/>
          <w:szCs w:val="26"/>
        </w:rPr>
        <w:t>индексы ЕАО в соответствии с Письмом Минстроя РФ</w:t>
      </w:r>
      <w:r>
        <w:rPr>
          <w:spacing w:val="-4"/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5.3. 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56.4. Конкурсную сметную документацию предоставить в бумажном и электронном виде, в формате программы </w:t>
      </w:r>
      <w:r>
        <w:rPr>
          <w:spacing w:val="-4"/>
          <w:sz w:val="26"/>
          <w:szCs w:val="26"/>
        </w:rPr>
        <w:t>Гранд СМЕ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Материально-техническое обеспечени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6.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Все материально-технические ресурсы, необходимые для производства работ подрядчик приобретает самостоятельно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обеспечивает входной контроль качества поступающих материалов, изделий и конструк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6"/>
          <w:szCs w:val="26"/>
        </w:rPr>
        <w:t>6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выборе оборудования, конструкций, материалов и изделий руководствоваться проектной и рабочей документа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, предоставляемые Подрядчиком, должны иметь действующие сертификаты соответ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Требования к выполнению строительно-монтажных 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й службы по экологическому, технологическому и атомному надзору от 26.12.2006 г.  № 1128  «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 РД-11-02-200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й службы по экологическому, технологическому и атомному надзору от 12.01.2007 г. № 7  «Об утверждении и введении в действие порядка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 РД-11-05-2007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48.13330.2011 «Организация строительства. Актуализированная редакция СНиП 12.01.2004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СТО НОСТРОЙ 2.33.51-2011 «Организация строительства. Подготовка и производство строительно-монтажных работ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О НОСТРОЙ 2.20.149-2014 «Организация строительства объектов электросетевого хозя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СТО НОСТРОЙ 2.20.150-2014 «Система контроля проведения работ при строительстве и реконструкции объектов электросетевого хозяйства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РД 34.04.122-83 Руководство по составлению проекта производства работ для строительства  подстанций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РД 34.10.130-96 «Инструкция по визуальному и измерительному             контролю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51872-2002 «Документация исполнительная геодезическа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ЕА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7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ы выполняются по проекту производства работ</w:t>
      </w:r>
      <w:r>
        <w:rPr>
          <w:sz w:val="26"/>
          <w:szCs w:val="26"/>
        </w:rPr>
        <w:t>, разработанному, утвержденному подрядчиком и согласованному заказчиком, а так же по согласованному календарному графику производства работ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7.3. 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7.4. Подрядчик несет ответственность за правильную и надлежащую разметку объекта, правильность положений уровней, размеров и осей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5. В ходе выполнения работ Подрядчик поэтапно предоставляет акты на скрытые работы и акты промежуточной прием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В случае если на любых стадиях выполнения работ будут обнаружены некачественно выполненные работы, представитель Заказчика составляет акт и направляет его в течение пяти дней Подрядчику. Подрядчик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По окончании монтажных работ, провести пуско-наладку оборудования с проведением лабораторных испытаний. При этом привлекаемая Лаборатория должна иметь аккредитацию в Ростехнадзор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8. Приемка выполненных работ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8.1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2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3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4. Приемка законченного строительством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8.5. Общая стоимость работ формируется на основании локальных смет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9. Дополнительные услов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9.1. Заказчик вправе в любое время проверять, в том числе с привлечением третьих лиц, соблюдение Подрядчиком условий выполнения работ (в том числе по срокам, объемам, качеству), не вмешиваясь в его деятель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2. 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техническому заданию. Не открывать и не разглашать в общем или в частности информацию какой-либо третьей стороне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ребования п.8.2.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, предусмотренных законом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9.4. </w:t>
      </w:r>
      <w:r>
        <w:rPr>
          <w:spacing w:val="-4"/>
          <w:sz w:val="26"/>
          <w:szCs w:val="26"/>
        </w:rPr>
        <w:t>Заказчик перечисляет на расчетный счет Подрядчика аванс (30% от стоимости работ в отношении договоров на выполнения работ связанных с капитальным строительством). Предварительная оплата (аванс), вносится в течение 30 календарных дней с даты подписания договора при условии получения Заказчиком счета, выставленного подрядчиком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10.  Гарантийные обязательства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  <w:tab w:val="left" w:pos="1418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10.1.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роки выполнения раб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: </w:t>
      </w:r>
      <w:r>
        <w:rPr>
          <w:b/>
          <w:sz w:val="26"/>
          <w:szCs w:val="26"/>
        </w:rPr>
        <w:t>с 01.03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: </w:t>
      </w:r>
      <w:r>
        <w:rPr>
          <w:b/>
          <w:spacing w:val="-4"/>
          <w:sz w:val="26"/>
          <w:szCs w:val="26"/>
        </w:rPr>
        <w:t>25.11.</w:t>
      </w:r>
      <w:r>
        <w:rPr>
          <w:b/>
          <w:bCs/>
          <w:spacing w:val="-4"/>
          <w:sz w:val="26"/>
          <w:szCs w:val="26"/>
        </w:rPr>
        <w:t>2017г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ектно-сметная и рабочая документация по объекту «Строительство базы Теплоозерского РЭС в п. Теплое Озеро», разработанная ООО ПЦ «ЭКРА» в 2016г. (Шифр проекта – 243-29-07-2016).   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before="0" w:after="0"/>
        <w:ind w:left="6" w:hanging="0"/>
        <w:contextualSpacing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before="0" w:after="0"/>
        <w:ind w:left="6" w:hanging="0"/>
        <w:contextualSpacing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before="0" w:after="0"/>
        <w:ind w:left="6" w:hanging="0"/>
        <w:contextualSpacing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before="0" w:after="0"/>
        <w:ind w:left="6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троительства и  инвестиций         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6706" w:leader="none"/>
        </w:tabs>
        <w:spacing w:before="0" w:after="0"/>
        <w:ind w:left="10" w:hanging="0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06" w:leader="none"/>
        </w:tabs>
        <w:spacing w:before="0" w:after="0"/>
        <w:ind w:left="10" w:hanging="0"/>
        <w:contextualSpacing/>
        <w:rPr/>
      </w:pPr>
      <w:r>
        <w:rPr>
          <w:b/>
          <w:bCs/>
          <w:i/>
          <w:iCs/>
          <w:sz w:val="26"/>
          <w:szCs w:val="26"/>
        </w:rPr>
        <w:t>Согласовано</w:t>
      </w:r>
      <w:r>
        <w:rPr>
          <w:bCs/>
          <w:iCs/>
          <w:sz w:val="26"/>
          <w:szCs w:val="26"/>
        </w:rPr>
        <w:t>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по эксплуат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и ремонту - начальник департамента                                                        М.Н. Гол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по оператив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технологическому  управ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начальник департамента                                                                            Ю.Б. Канто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перспектив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азвития и технологического присоединения                                          П.Г. Чехо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филиа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– главный инженер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филиала АО «ДРСК» - «ЭС ЕАО»                                        </w:t>
        <w:tab/>
        <w:t xml:space="preserve">          В.М. Парш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И.о. заместителя директора по развит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и инвестициям филиала АО «ДРСК» - «ЭС ЕАО»                                  В.Н. Грунин                                                </w:t>
        <w:tab/>
        <w:tab/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 базы Теплоозерского РЭС в п. Теплое озеро»</w:t>
      </w:r>
    </w:p>
    <w:p>
      <w:pPr>
        <w:pStyle w:val="Normal"/>
        <w:ind w:firstLine="709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firstLine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410"/>
        <w:gridCol w:w="2364"/>
      </w:tblGrid>
      <w:tr>
        <w:trPr>
          <w:trHeight w:val="472" w:hRule="exact"/>
        </w:trPr>
        <w:tc>
          <w:tcPr>
            <w:tcW w:w="6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861" w:hRule="exact"/>
        </w:trPr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Начальник отдела капитального строительства и инвестиц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- «ЭС ЕАО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В. Царегородце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 ____» _</w:t>
            </w:r>
            <w:r>
              <w:rPr>
                <w:b/>
                <w:i/>
                <w:color w:val="000000"/>
                <w:sz w:val="26"/>
                <w:szCs w:val="26"/>
              </w:rPr>
              <w:t>_________</w:t>
            </w:r>
            <w:r>
              <w:rPr>
                <w:b/>
                <w:i/>
                <w:sz w:val="26"/>
                <w:szCs w:val="26"/>
              </w:rPr>
              <w:t>__ 201</w:t>
            </w:r>
            <w:r>
              <w:rPr>
                <w:b/>
                <w:i/>
                <w:sz w:val="26"/>
                <w:szCs w:val="26"/>
                <w:u w:val="single"/>
              </w:rPr>
              <w:t>6</w:t>
            </w:r>
            <w:r>
              <w:rPr>
                <w:b/>
                <w:i/>
                <w:sz w:val="26"/>
                <w:szCs w:val="26"/>
              </w:rPr>
              <w:t>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875" w:hRule="exact"/>
        </w:trPr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Начальник производственно-технической служб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филиала АО «ДРСК» - «ЭС ЕАО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.В Смирнова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« ____» ____________ 201</w:t>
            </w:r>
            <w:r>
              <w:rPr>
                <w:b/>
                <w:i/>
                <w:sz w:val="26"/>
                <w:szCs w:val="26"/>
                <w:u w:val="single"/>
              </w:rPr>
              <w:t>6</w:t>
            </w:r>
            <w:r>
              <w:rPr>
                <w:b/>
                <w:i/>
                <w:sz w:val="26"/>
                <w:szCs w:val="26"/>
              </w:rPr>
              <w:t>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93" w:hRule="exact"/>
        </w:trPr>
        <w:tc>
          <w:tcPr>
            <w:tcW w:w="603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лужбы средств диспетчерского и технологического контрол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- «ЭС ЕАО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.А. Зайце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лужбы информационных технолог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филиала АО «ДРСК» - «ЭС ЕАО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.М. Гребеннико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Начальник службы механизации и тран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филиала АО «ДРСК» - «ЭС ЕАО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.В. Письмено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 по охране труда- начальник службы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.В. Кубекин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82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410"/>
        <w:gridCol w:w="2364"/>
      </w:tblGrid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лужбы технической эксплуатаци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.А. Муллино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82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410"/>
        <w:gridCol w:w="2364"/>
      </w:tblGrid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оперативной диспетчерско-информационной службы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С. Волко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.о. начальника Теплоозёрского РЭС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.В. Нетесов</w:t>
            </w:r>
          </w:p>
        </w:tc>
      </w:tr>
      <w:tr>
        <w:trPr/>
        <w:tc>
          <w:tcPr>
            <w:tcW w:w="6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 ____» ____________ 2016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82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. Родченко Н.С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 22-19, 8(42622) 2-01-6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-mail: rodchenko_ns@eao.drsk.ru</w:t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eastAsia="MS Mincho;ＭＳ 明朝" w:cs="Arial"/>
      <w:b/>
      <w:bCs/>
      <w:iCs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color w:val="000000"/>
      <w:spacing w:val="-8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sz w:val="26"/>
      <w:szCs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bidi="ar-SA"/>
    </w:rPr>
  </w:style>
  <w:style w:type="character" w:styleId="5">
    <w:name w:val="Заголовок 5 Знак"/>
    <w:qFormat/>
    <w:rPr>
      <w:rFonts w:ascii="Calibri" w:hAnsi="Calibri" w:eastAsia="Times New Roman" w:cs="Arial"/>
      <w:b/>
      <w:bCs/>
      <w:i/>
      <w:iCs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Тема примечания Знак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MS Mincho;ＭＳ 明朝"/>
      <w:color w:val="000000"/>
      <w:lang w:eastAsia="ja-JP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896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7:00Z</dcterms:created>
  <dc:creator>Логунов</dc:creator>
  <dc:description/>
  <cp:keywords/>
  <dc:language>en-US</dc:language>
  <cp:lastModifiedBy>Коврижкина Елена Юрьевна</cp:lastModifiedBy>
  <cp:lastPrinted>2016-10-28T08:41:00Z</cp:lastPrinted>
  <dcterms:modified xsi:type="dcterms:W3CDTF">2016-11-02T06:37:00Z</dcterms:modified>
  <cp:revision>4</cp:revision>
  <dc:subject/>
  <dc:title>Утверждаю</dc:title>
</cp:coreProperties>
</file>