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Одноэтапного Конкурса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Cs w:val="false"/>
        </w:rPr>
        <w:t>1.1. Потребность филиала АО «ДРСК» «Амурские электрические сети» в соответствии с Приложением №1-1;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2. Потребность филиала АО «ДРСК» «Приморские электрические сети» в соответствии с Приложением №1-1;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Cs w:val="false"/>
        </w:rPr>
        <w:t>1.3. Потребность филиала АО «ДРСК» «Хабаровские электрические сети» в соответствии с Приложением №1-1;</w:t>
      </w:r>
    </w:p>
    <w:p>
      <w:pPr>
        <w:pStyle w:val="TextBodyIndent"/>
        <w:ind w:left="240" w:hanging="0"/>
        <w:rPr/>
      </w:pPr>
      <w:r>
        <w:rPr>
          <w:bCs w:val="false"/>
          <w:iCs w:val="false"/>
        </w:rPr>
        <w:t>1.4. Потребность филиала АО «ДРСК» «Электрические сети» в соответствии с Приложением №1-1;</w:t>
      </w:r>
    </w:p>
    <w:p>
      <w:pPr>
        <w:pStyle w:val="TextBodyIndent"/>
        <w:ind w:left="240" w:hanging="0"/>
        <w:rPr/>
      </w:pPr>
      <w:r>
        <w:rPr>
          <w:bCs w:val="false"/>
          <w:iCs w:val="false"/>
        </w:rPr>
        <w:t>1.5. Потребность филиала АО «ДРСК» «Южно-Якутские электрические сети» в соответствии с Приложением №1-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/>
        <w:t xml:space="preserve">2.2 Участник должен предоставить письмо-подтверждение завода-изготовителя о согласии на изготовление/поставку перечня продукции согласно </w:t>
      </w:r>
      <w:r>
        <w:rPr>
          <w:b/>
          <w:i/>
        </w:rPr>
        <w:t xml:space="preserve">Приложения 1-1 </w:t>
      </w:r>
      <w:r>
        <w:rPr/>
        <w:t xml:space="preserve">и подтверждение гарантийных обязательств согласно п. 2.5.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Участник должен предоставить сертификат или декларацию соответствия ГОСТу, ТУ или технический паспорт на предлагаемую продукцию, также участник должен предоставить протоколы испытаний продукции, произведенных не ранее 2-го полугодия 2016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в соответствии с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м 1-1, с правом досрочной поставки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2.5 Гарантия на продукцию должна составлять не менее 3-х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6 Продукция должна быть новая произведенная не ранее 2-го полугодия 2016г. и ранее неиспользуемая. Размеры ж/б изделий должны соответствовать </w:t>
      </w:r>
      <w:r>
        <w:rPr>
          <w:rFonts w:eastAsia="Calibri"/>
          <w:b/>
          <w:i/>
          <w:lang w:eastAsia="en-US"/>
        </w:rPr>
        <w:t xml:space="preserve">ТУ, ГОСТам Приложения 1-1 </w:t>
      </w:r>
      <w:r>
        <w:rPr>
          <w:rFonts w:eastAsia="Calibri"/>
          <w:lang w:eastAsia="en-US"/>
        </w:rPr>
        <w:t xml:space="preserve">на каждую марку изделия, ж/б изделия отличные от размеров </w:t>
      </w:r>
      <w:r>
        <w:rPr>
          <w:rFonts w:eastAsia="Calibri"/>
          <w:b/>
          <w:i/>
          <w:lang w:eastAsia="en-US"/>
        </w:rPr>
        <w:t>ТУ, ГОСТа Приложения 1-1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(Пример: изготовление опор в металлоформах отличных от истинных длин, жб опора СВ-105 заливается в металлоформе жб опоры СВ-110) </w:t>
      </w:r>
      <w:r>
        <w:rPr>
          <w:rFonts w:eastAsia="Calibri"/>
          <w:lang w:eastAsia="en-US"/>
        </w:rPr>
        <w:t>к рассмотрению не допускаются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    </w:t>
      </w:r>
      <w:r>
        <w:rPr/>
        <w:t>2.7</w:t>
      </w:r>
      <w:r>
        <w:rPr>
          <w:b/>
        </w:rPr>
        <w:t xml:space="preserve"> Требования к составу сыпучих материалов, необходимых для изготовления железобетонных опор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/>
        <w:t>-</w:t>
        <w:tab/>
        <w:t xml:space="preserve">Изготовление опор должно производиться в соответствии с заявленными ТУ </w:t>
      </w:r>
      <w:r>
        <w:rPr>
          <w:b/>
          <w:i/>
        </w:rPr>
        <w:t>Приложения 1-1</w:t>
      </w:r>
      <w:r>
        <w:rPr/>
        <w:t xml:space="preserve">, при  этом  в  обязательном  порядке  следует  учитывать  требования  ГОСТ  13015-2003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    </w:t>
      </w:r>
      <w:r>
        <w:rPr/>
        <w:t>«Изделия  железобетонные  и  бетонные  для  строительства. Общие  технические  требования. Правила 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поры следует изготавливать из тяжелого бетона (средней плотности 2200…2500 кг/м</w:t>
      </w:r>
      <w:r>
        <w:rPr>
          <w:vertAlign w:val="superscript"/>
        </w:rPr>
        <w:t>3</w:t>
      </w:r>
      <w:r>
        <w:rPr/>
        <w:t>), удовлетворяющего требованиям ГОСТ 26633-2012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ребования к заполнителям в соответствии с п. 3.5.2. ГОСТ 26633 – 2012.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бетона по прочности на сжатие – не ниже В30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Независимо от расчетной температуры наружного воздуха  бетон стоек должен иметь марку по морозостойкости не менее </w:t>
      </w:r>
      <w:r>
        <w:rPr>
          <w:lang w:val="en-US"/>
        </w:rPr>
        <w:t>F</w:t>
      </w:r>
      <w:r>
        <w:rPr/>
        <w:t xml:space="preserve">200, марку по водонепроницаемости не менее </w:t>
      </w:r>
      <w:r>
        <w:rPr>
          <w:lang w:val="en-US"/>
        </w:rPr>
        <w:t>W</w:t>
      </w:r>
      <w:r>
        <w:rPr/>
        <w:t xml:space="preserve">3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до 3000 мг/л, допускается использовать портландцемент по ГОСТ 10178-85 с содержанием в клинкер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не более 65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не более 7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F</w:t>
      </w:r>
      <w:r>
        <w:rPr/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8</w:t>
      </w:r>
      <w:r>
        <w:rPr>
          <w:b/>
        </w:rPr>
        <w:t xml:space="preserve"> Требования к рабочей арматуре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ab/>
        <w:t>В качестве рабочей арматуры следует применять стержневую периодического профиля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орячекатанную арматуру классов А-</w:t>
      </w:r>
      <w:r>
        <w:rPr>
          <w:lang w:val="en-US"/>
        </w:rPr>
        <w:t>III</w:t>
      </w:r>
      <w:r>
        <w:rPr/>
        <w:t>,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 xml:space="preserve"> по ГОСТ 5781-82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Упрочненную вытяжкой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>в по СНиП 2.03.01-84 – «Бетонные и железобетонные конструкции», качество которой регламентируется прил.2 «Руководства по технологии изготовления предварительно напряженных железобетонных конструкций» (М. Стройиздат. 1975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ермически упрочненная классов Ат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K</w:t>
      </w:r>
      <w:r>
        <w:rPr/>
        <w:t>, Ат-</w:t>
      </w:r>
      <w:r>
        <w:rPr>
          <w:lang w:val="en-US"/>
        </w:rPr>
        <w:t>V</w:t>
      </w:r>
      <w:r>
        <w:rPr/>
        <w:t xml:space="preserve"> по ГОСТ 10884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9</w:t>
      </w:r>
      <w:r>
        <w:rPr>
          <w:b/>
        </w:rPr>
        <w:t xml:space="preserve"> Условия отгрузк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>-</w:t>
        <w:tab/>
      </w:r>
      <w:r>
        <w:rPr/>
        <w:t>Отгрузку стоек производить не ранее 28 суток с момента их изготовления, т.к. «Установленные значения показателей качества бетона (прочность на сжатие, морозостойкость, водонепроницаемость) должны быть обеспечены в возрасте 28 суток» - п. 1.8. ТУ 5863-007-00113557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10</w:t>
      </w:r>
      <w:r>
        <w:rPr>
          <w:b/>
        </w:rPr>
        <w:t xml:space="preserve"> Требования к оформлению паспортов качества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>В паспорт качества должен быть включен перечень сведений, который содержит основную требуемую информацию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спорта качеств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аименование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выдачи паспо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изготовления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и количество изделий каждой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и марка бетона по проч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тпускная прочность бетона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бетона по морозостойк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Водопоглощение бетона по массе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Средняя плотность бетона, к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атегория бетонной поверх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бозначение станда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и серия выпуска рабочих чертеже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арантийный срок эксплуатации (службы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№ вагона, при условии доставки ЖД транспортом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Каждый экземпляр заверяется подписями должностных лиц отдела технического контроля. Паспорт качества должен быть предоставлен Поставщиком не позднее даты получения Покупателем партии стоек (допускается сканированный экземпляр в электронном виде, с последующим получением оригинала).</w:t>
      </w:r>
    </w:p>
    <w:p>
      <w:pPr>
        <w:pStyle w:val="Normal"/>
        <w:jc w:val="both"/>
        <w:rPr/>
      </w:pPr>
      <w:r>
        <w:rPr/>
        <w:t xml:space="preserve">2.11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jc w:val="both"/>
        <w:rPr/>
      </w:pPr>
      <w:r>
        <w:rPr/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/>
      </w:pPr>
      <w:r>
        <w:rPr/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даты подписания акта-приемки товара, товарной накладной (ТОРГ-12)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3.</w:t>
      </w:r>
      <w:r>
        <w:rPr>
          <w:rFonts w:eastAsia="Calibri"/>
          <w:b/>
          <w:sz w:val="26"/>
          <w:szCs w:val="26"/>
          <w:lang w:eastAsia="en-US"/>
        </w:rPr>
        <w:t xml:space="preserve"> Требования к участнику (являются оценочными критериями)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Опыт поставки требуемой Заказчику продукции на предприятия электроэнергетики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3.2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4.1 Перевозка жб изделий осуществляется всеми видами транспорта в соответствии с  действующими правилами. Схема погрузки и транспортировка жб изделий должны обеспечивать сохранность ЖБИ, включая отсутствие сколов и трещин, превышающих допустимые размеры, на поверхности, а также исключение деформации монтажных пе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4.2 Учитывая длительность транспортировки жб изделий, представители Поставщика должны тщательно контролировать процесс погрузки, во время которого ж/б изделия укладываются на транспортное средство именно в том положении, в каком предписывают правила перевозок и частично СНиП – ГОСТ 13015.4-84 «Конструкции и изделия бетонные и железобетонные сборные. Правила транспортирования и хранения». Укладка должна вестись таким образом, чтобы продольная ось изделия совпадала с направлением движения транспортного средства. Перевозка ж/б изделий должна осуществляться с использованием специальных деревянных прокладок (толщиной не менее 30 мм) между изделиями, защищающих груз от ударов и механических повреждений в период транспортировки.</w:t>
      </w:r>
    </w:p>
    <w:p>
      <w:pPr>
        <w:pStyle w:val="Style15"/>
        <w:spacing w:before="0" w:after="0"/>
        <w:ind w:left="318" w:hanging="34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23:00Z</dcterms:created>
  <dc:creator>user1</dc:creator>
  <dc:description/>
  <cp:keywords/>
  <dc:language>en-US</dc:language>
  <cp:lastModifiedBy>Терешкина Гузалия Мавлимьяновна</cp:lastModifiedBy>
  <cp:lastPrinted>2016-10-04T14:48:00Z</cp:lastPrinted>
  <dcterms:modified xsi:type="dcterms:W3CDTF">2016-11-03T03:46:00Z</dcterms:modified>
  <cp:revision>7</cp:revision>
  <dc:subject/>
  <dc:title>Открытое</dc:title>
</cp:coreProperties>
</file>