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закупку Батарей аккумулятор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пособом Открытого Запроса Предложений ЭТП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ребования к продукции: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5"/>
          <w:szCs w:val="25"/>
        </w:rPr>
      </w:pPr>
      <w:r>
        <w:rPr>
          <w:b/>
          <w:bCs/>
          <w:i/>
          <w:sz w:val="25"/>
          <w:szCs w:val="25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Cs/>
        </w:rPr>
        <w:t xml:space="preserve">         </w:t>
      </w:r>
      <w:r>
        <w:rPr>
          <w:bCs/>
        </w:rPr>
        <w:t xml:space="preserve">1.1. </w:t>
      </w:r>
      <w:r>
        <w:rPr>
          <w:b/>
          <w:bCs/>
          <w:i/>
        </w:rPr>
        <w:t xml:space="preserve">Потребность продукции для филиала АО «ДРСК» «Хабаровские электрические  сети» определяется в соответствии с Приложением №1-1. </w:t>
      </w:r>
    </w:p>
    <w:p>
      <w:pPr>
        <w:pStyle w:val="TextBodyIndent"/>
        <w:rPr>
          <w:bCs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1.2. Технические данные на закупаемое оборудование в соответствии с прилагаемыми  опросными листами </w:t>
      </w:r>
      <w:r>
        <w:rPr>
          <w:b w:val="false"/>
          <w:i w:val="false"/>
        </w:rPr>
        <w:t>(</w:t>
      </w:r>
      <w:r>
        <w:rPr/>
        <w:t>отборочные критерии)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TextBodyIndent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TextBodyIndent"/>
        <w:rPr/>
      </w:pPr>
      <w:r>
        <w:rPr>
          <w:i w:val="false"/>
        </w:rPr>
        <w:t>2. Общие требования (</w:t>
      </w:r>
      <w:r>
        <w:rPr/>
        <w:t>отборочные критерии</w:t>
      </w:r>
      <w:r>
        <w:rPr>
          <w:i w:val="false"/>
        </w:rPr>
        <w:t>):</w:t>
      </w:r>
    </w:p>
    <w:p>
      <w:pPr>
        <w:pStyle w:val="TextBodyIndent"/>
        <w:rPr/>
      </w:pPr>
      <w:r>
        <w:rPr>
          <w:b w:val="false"/>
          <w:i w:val="false"/>
        </w:rPr>
        <w:t>2.1. Продукция должна быть новой и ранее неиспользуемой, год выпуска: 2016г.</w:t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>
          <w:b/>
          <w:i/>
        </w:rPr>
        <w:t xml:space="preserve">         </w:t>
      </w:r>
      <w:r>
        <w:rPr/>
        <w:t xml:space="preserve">2.2. Гарантия на поставляемое оборудование не менее 5-ти лет с момента ввода в эксплуатацию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b/>
          <w:b/>
          <w:i/>
          <w:i/>
        </w:rPr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TextBodyIndent"/>
        <w:rPr/>
      </w:pPr>
      <w:r>
        <w:rPr>
          <w:b w:val="false"/>
          <w:i w:val="false"/>
        </w:rPr>
        <w:t>2.3. Гарантия на шеф-монтажные работы: не менее 5-ти лет с момента подписания акта выполнения работ.</w:t>
      </w:r>
    </w:p>
    <w:p>
      <w:pPr>
        <w:pStyle w:val="TextBodyInden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rPr>
          <w:b w:val="false"/>
          <w:b w:val="false"/>
          <w:i w:val="false"/>
          <w:i w:val="false"/>
        </w:rPr>
      </w:pPr>
      <w:r>
        <w:rPr>
          <w:i w:val="false"/>
        </w:rPr>
        <w:t>3. Общие требования, предъявляемые к АБ и ЗВУ (</w:t>
      </w:r>
      <w:r>
        <w:rPr/>
        <w:t>отборочные критерии</w:t>
      </w:r>
      <w:r>
        <w:rPr>
          <w:b w:val="false"/>
          <w:i w:val="false"/>
        </w:rPr>
        <w:t>)</w:t>
      </w:r>
      <w:r>
        <w:rPr>
          <w:i w:val="false"/>
        </w:rPr>
        <w:t>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Заключения об электробезопасности и пожаробезопас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2. Периодичность обслуживания АБ и ЗВУ должна быть не чаще чем 1 раз в 3 год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3.3.  Договор поставки должен предусматри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обучение оперативного и ремонтного персонала правилам использования и обслуживания оборудования, в том числе, установленного на ЩПТ, в шкафах ЗУ и т.п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гарантированного производителем времени ремонта и/или замены неисправного оборудования СОП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координаты сервисного центра и горячей линии у производителя или поставщи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обязательства по послегарантийному обслуживанию оборудования СОПТ, содержащие подтверждение возможности поставки, в течение не менее чем 25 лет, в том числе плавких вставок необходимых типов и номиналов, и другого оборудования, необходимого для выполнения ремонтных работ.</w:t>
      </w:r>
    </w:p>
    <w:p>
      <w:pPr>
        <w:pStyle w:val="Normal"/>
        <w:ind w:left="180" w:hanging="180"/>
        <w:jc w:val="both"/>
        <w:rPr/>
      </w:pPr>
      <w:r>
        <w:rPr/>
        <w:t xml:space="preserve">         </w:t>
      </w:r>
      <w:r>
        <w:rPr/>
        <w:t xml:space="preserve">3.4. Заключение аттестационной комиссии на оборудование, поставляемое для объектов электросетевого хозяйства ОАО  «ФСК ЕЭС»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/>
      </w:pPr>
      <w:r>
        <w:rPr>
          <w:i w:val="false"/>
        </w:rPr>
        <w:t>4. Технические требования на ЗВУ (</w:t>
      </w:r>
      <w:r>
        <w:rPr/>
        <w:t>отборочные критерии</w:t>
      </w:r>
      <w:r>
        <w:rPr>
          <w:i w:val="false"/>
        </w:rPr>
        <w:t>)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4.1. Срок службы – не менее срока службы АБ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 Заверенное письмо от завода- производителя АБ о возможности применения,  предлагаемого ЗВУ с закупаемой маркой А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 Вид охлаждения - естественны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4. Тип выпрямителя – диодно-тиристорный мост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5. Кратковременная  перегрузочная способность ЗВУ – 10 </w:t>
      </w:r>
      <w:r>
        <w:rPr>
          <w:lang w:val="en-US"/>
        </w:rPr>
        <w:t>I</w:t>
      </w:r>
      <w:r>
        <w:rPr/>
        <w:t>ном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6. Длительная перегрузочная способность ЗВУ – 1,05 </w:t>
      </w:r>
      <w:r>
        <w:rPr>
          <w:lang w:val="en-US"/>
        </w:rPr>
        <w:t>I</w:t>
      </w:r>
      <w:r>
        <w:rPr/>
        <w:t>н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7. Пульсации тока и напряжения на выходе преобразователей при работе на активную     нагрузку должны быть не более 1%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</w:tabs>
        <w:jc w:val="both"/>
        <w:rPr/>
      </w:pPr>
      <w:r>
        <w:rPr/>
        <w:t xml:space="preserve">         </w:t>
      </w:r>
      <w:r>
        <w:rPr/>
        <w:t>4.8. Пульсации напряжения при работе ЗУ на полную нагрузку комплекта СОПТ, при отключенной АБ, не должны превышать 5 % U</w:t>
      </w:r>
      <w:r>
        <w:rPr>
          <w:vertAlign w:val="subscript"/>
        </w:rPr>
        <w:t>ном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</w:tabs>
        <w:jc w:val="both"/>
        <w:rPr/>
      </w:pPr>
      <w:r>
        <w:rPr/>
        <w:t xml:space="preserve">         </w:t>
      </w:r>
      <w:r>
        <w:rPr/>
        <w:t>4.9. Точность стабилизации выходного напряжения в режиме поддерживающего заряда должна быть не хуже ±0,5%</w:t>
      </w:r>
      <w:r>
        <w:rPr/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</w:tabs>
        <w:jc w:val="both"/>
        <w:rPr/>
      </w:pPr>
      <w:r>
        <w:rPr/>
        <w:t xml:space="preserve">         </w:t>
      </w:r>
      <w:r>
        <w:rPr/>
        <w:t>4.10. Время срабатывания защиты от токов внутренних и внешних коротких замыканий- не более 0,03с.</w:t>
        <w:tab/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/>
      </w:pPr>
      <w:r>
        <w:rPr>
          <w:i w:val="false"/>
        </w:rPr>
        <w:t xml:space="preserve">5. Требования для необслуживаемых АБ </w:t>
      </w:r>
      <w:r>
        <w:rPr/>
        <w:t>(отборочные критерии)</w:t>
      </w:r>
      <w:r>
        <w:rPr>
          <w:i w:val="false"/>
        </w:rPr>
        <w:t>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1. АБ  производства Китай и Тайвань не предлагать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2. Срок службы не менее – 15 лет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</w:t>
      </w:r>
      <w:r>
        <w:rPr/>
        <w:t>5.3. Внутренне сопротивление АБ- величина указывается производителе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4. Стеллажи в комплект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6. Перечень материалов поставляемых дополнительно к стандартному комплекту ЗИП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Мультиметр цифровой для замера напряжения на элементах АБ-2 шт. (класс точности не более 0,5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2. Ключ динамометрический  для протяжки соединений элементов АБ с набором головок-2 ш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6.3. Номера элементов на весь комплект батаре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6.4. Оборудование должно соответствовать требованиям, действующих на территории Российской Федерации, нормативно-технических документов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ind w:left="360" w:hanging="0"/>
        <w:jc w:val="both"/>
        <w:outlineLvl w:val="1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ind w:left="360" w:hanging="0"/>
        <w:jc w:val="both"/>
        <w:outlineLvl w:val="1"/>
        <w:rPr/>
      </w:pPr>
      <w:r>
        <w:rPr>
          <w:b/>
        </w:rPr>
        <w:t>7. Требования к условиям поставки продукции (</w:t>
      </w:r>
      <w:r>
        <w:rPr>
          <w:b/>
          <w:i/>
        </w:rPr>
        <w:t>отборочные критерии</w:t>
      </w:r>
      <w:r>
        <w:rPr>
          <w:b/>
        </w:rPr>
        <w:t>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тборочные критерии к поставщику:</w:t>
      </w:r>
    </w:p>
    <w:p>
      <w:pPr>
        <w:pStyle w:val="Normal"/>
        <w:ind w:left="-142" w:hanging="0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 xml:space="preserve">7.1 </w:t>
      </w:r>
      <w:r>
        <w:rPr/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    </w:t>
      </w:r>
      <w:r>
        <w:rPr/>
        <w:t xml:space="preserve">7.2.Участник должен предоставить письмо-подтверждение завода-изготовителя о согласии на изготовление/поставку перечня продукции согласно </w:t>
      </w:r>
      <w:r>
        <w:rPr>
          <w:b/>
          <w:i/>
        </w:rPr>
        <w:t>Приложению №1-1</w:t>
      </w:r>
      <w:r>
        <w:rPr/>
        <w:t xml:space="preserve"> и подтверждение гарантийных обязательств согласно п.2.2. В случае если участник является заводом-изготовителем данное письмо не обязательно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тборочные критерии к продукции:</w:t>
      </w:r>
    </w:p>
    <w:p>
      <w:pPr>
        <w:pStyle w:val="Style16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3 Участник обязан представить следующие документы, подтверждающие соответствие оборудования установленным требованиям:</w:t>
      </w:r>
    </w:p>
    <w:p>
      <w:pPr>
        <w:pStyle w:val="Normal"/>
        <w:rPr/>
      </w:pPr>
      <w:r>
        <w:rPr/>
        <w:t xml:space="preserve">        </w:t>
      </w:r>
      <w:r>
        <w:rPr/>
        <w:t>7.3.1 В соответствии с:</w:t>
      </w:r>
    </w:p>
    <w:p>
      <w:pPr>
        <w:pStyle w:val="Normal"/>
        <w:rPr/>
      </w:pPr>
      <w:r>
        <w:rPr/>
        <w:t>-  Федеральным Законом от 27.12.2002 г. № 184-ФЗ «О техническом регулировании»</w:t>
      </w:r>
    </w:p>
    <w:p>
      <w:pPr>
        <w:pStyle w:val="Normal"/>
        <w:rPr/>
      </w:pPr>
      <w:r>
        <w:rPr/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rPr/>
      </w:pPr>
      <w:r>
        <w:rPr/>
        <w:t>Низковольтное оборудование должно иметь сертификат соответствия Техническому регламенту Таможенного союза ТР ТС 004/2011 «О безопасности низковольтного оборудования» для ЗВУ.</w:t>
      </w:r>
    </w:p>
    <w:p>
      <w:pPr>
        <w:pStyle w:val="Normal"/>
        <w:rPr/>
      </w:pPr>
      <w:r>
        <w:rPr/>
        <w:t>Аккумуляторные батареи кислотные закрытые (герметезированные) – декларацию соответствия ГОСТ Р 12.2.007.12-88, ГОСТ Р МЭК 61056-1-99(до 01.07.2013) в части Пп.2.1.2-2.1.4, 2.4,3.4; ГОСТ Р МЭК 61056-1-2012(с 01.07.2013) в части Пп. 4.1.2-4.1.4, 5.4, 5.705.10;  ГОСТ Р МЭК 60896-2-99 в части П.3.5, разд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Calibri"/>
        </w:rPr>
        <w:t xml:space="preserve">7.3.2 Отсканированные копии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- протоколов испытания, на основании которых были выданы декларации соответствия,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</w:t>
      </w:r>
      <w:r>
        <w:rPr>
          <w:rFonts w:eastAsia="Calibri"/>
        </w:rPr>
        <w:t>- ТУ в соответствии, с которыми, выпускается оборудование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- т</w:t>
      </w:r>
      <w:r>
        <w:rPr/>
        <w:t>ехническое описание и инструкции(руководство) по эксплуатации на АБ и ЗВ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4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11" w:firstLine="273"/>
        <w:jc w:val="both"/>
        <w:rPr/>
      </w:pPr>
      <w:r>
        <w:rPr/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6"/>
        <w:spacing w:before="0" w:after="0"/>
        <w:ind w:left="0" w:firstLine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 Условия оплаты: </w:t>
      </w:r>
      <w:r>
        <w:rPr>
          <w:rFonts w:cs="Times New Roman" w:ascii="Times New Roman" w:hAnsi="Times New Roman"/>
          <w:b/>
          <w:i/>
          <w:sz w:val="24"/>
          <w:szCs w:val="24"/>
        </w:rPr>
        <w:t>в течение 30 календарных дней с даты подписания акта- приемки товара, товарной накладной (ТОРГ-12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hanging="0"/>
        <w:rPr/>
      </w:pPr>
      <w:r>
        <w:rPr>
          <w:b w:val="false"/>
          <w:i w:val="false"/>
        </w:rPr>
        <w:t xml:space="preserve">     </w:t>
      </w:r>
      <w:r>
        <w:rPr>
          <w:b w:val="false"/>
          <w:i w:val="false"/>
        </w:rPr>
        <w:t xml:space="preserve">7.6 Шеф-монтажные работы, указывать отдельной строкой с обозначением: </w:t>
      </w:r>
      <w:r>
        <w:rPr/>
        <w:t>в том числе от суммы поставки.</w:t>
      </w:r>
    </w:p>
    <w:p>
      <w:pPr>
        <w:pStyle w:val="Normal"/>
        <w:ind w:left="284" w:hanging="44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lang w:eastAsia="en-US"/>
        </w:rPr>
        <w:t>8. Требования к условиям поставки продукции (</w:t>
      </w:r>
      <w:r>
        <w:rPr>
          <w:rFonts w:eastAsia="Calibri"/>
          <w:b/>
          <w:i/>
          <w:lang w:eastAsia="en-US"/>
        </w:rPr>
        <w:t>отборочные критерии</w:t>
      </w:r>
      <w:r>
        <w:rPr>
          <w:rFonts w:eastAsia="Calibri"/>
          <w:b/>
          <w:lang w:eastAsia="en-US"/>
        </w:rPr>
        <w:t>).</w:t>
      </w:r>
    </w:p>
    <w:p>
      <w:pPr>
        <w:pStyle w:val="Style10"/>
        <w:spacing w:lineRule="auto" w:line="240"/>
        <w:rPr>
          <w:b/>
          <w:b/>
          <w:i/>
          <w:i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8.1 Срок поставки продукции </w:t>
      </w:r>
      <w:r>
        <w:rPr>
          <w:b/>
          <w:i/>
          <w:sz w:val="24"/>
        </w:rPr>
        <w:t>до 30 апреля 2017г., с правом досрочной поставки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     </w:t>
      </w:r>
      <w:r>
        <w:rPr/>
        <w:t xml:space="preserve">8.2 Выделить отдельно стоимость элементов оборудования: Аккумуляторная батарея, стеллаж, ЗВУ.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      </w:t>
      </w:r>
      <w:r>
        <w:rPr/>
        <w:t>8.3. Прилагаемая документация к поставляемому оборудованию: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      </w:t>
      </w:r>
      <w:r>
        <w:rPr/>
        <w:t>8.3.1. Техническое описание и инструкции по эксплуатации на АБ и ЗВУ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      </w:t>
      </w:r>
      <w:r>
        <w:rPr/>
        <w:t>8.3.2.  Паспорта на оборудование с гарантийным талоном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      </w:t>
      </w:r>
      <w:r>
        <w:rPr/>
        <w:t>8.3.3. Аккумуляторный журнал.</w:t>
      </w:r>
    </w:p>
    <w:sectPr>
      <w:type w:val="nextPage"/>
      <w:pgSz w:w="11906" w:h="16838"/>
      <w:pgMar w:left="1701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</w:rPr>
  </w:style>
  <w:style w:type="character" w:styleId="Style9">
    <w:name w:val="Основной текст с отступом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1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3">
    <w:name w:val="Подподпункт"/>
    <w:basedOn w:val="Style12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52:00Z</dcterms:created>
  <dc:creator>user1</dc:creator>
  <dc:description/>
  <cp:keywords/>
  <dc:language>en-US</dc:language>
  <cp:lastModifiedBy>Терешкина Гузалия Мавлимьяновна</cp:lastModifiedBy>
  <cp:lastPrinted>2016-10-21T11:55:00Z</cp:lastPrinted>
  <dcterms:modified xsi:type="dcterms:W3CDTF">2016-11-03T01:51:00Z</dcterms:modified>
  <cp:revision>19</cp:revision>
  <dc:subject/>
  <dc:title>Открытое</dc:title>
</cp:coreProperties>
</file>