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Arial"/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 xml:space="preserve">Автокрана на шасси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aps/>
          <w:color w:val="000000"/>
          <w:sz w:val="26"/>
          <w:szCs w:val="26"/>
        </w:rPr>
        <w:t>грузового автомобиля 6х6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: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2"/>
        <w:gridCol w:w="4620"/>
        <w:gridCol w:w="2125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ный кран на шасси КАМАЗ-43118 6х6 в северном исполнении (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огрузо-разгрузочных и строительно-монтажных работ. 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 автомобиля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аз-43118 в северном исполнении, кабина без спальни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кран, категория управления ТС - «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шасси: 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6 (новое, без пробега) 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 навесного оборудования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6 (ново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абаритные размеры ТС в транспортном положении, не более,  (мм)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ина – 10000, ширина – 2500, высота – 3500 (приложить чертежи с указанием размер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изельный, с турбонаддуво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Евро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ханическая, трехходовая, пятиступенчат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ип шин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невматические, с регулированием давления, 425/85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есная формула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х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кабине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нометаллическая, двухдверная, утепленная, в северном исполнении (повышенная термошумоизоляция), оборудована системой вентиляции и отопления, число мест – 3 включая место водителя, сиденья автобусные с ремнями безопасности, сиденье водителя регулируемо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к северному климатическому исполнению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кабины по всему контуру, выполняется теплоизоляционным материа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огрев топлива - осуществляется за счет тепла, отводимого охлаждающей жидкостью от компрессора ДВС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астиковых трубок тормозной системы и системы питания на мед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мплекса подогрева топливопроводов (подача/обрат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усковой подогреватель двига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ического обогрева АК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моторного отсе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пературный режим эксплуатации стрелового крана и  транспортного средства (</w:t>
            </w:r>
            <w:r>
              <w:rPr>
                <w:b/>
                <w:sz w:val="22"/>
                <w:szCs w:val="22"/>
              </w:rPr>
              <w:t>от -40°С до +40°С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крановой установке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линцы»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8</w:t>
            </w:r>
          </w:p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ехнические характеристики кран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тип стрел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скопическа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ивод механизмов кра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дравлическ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рабочий орга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росовая крюковая подвеск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- грузовой момент, тм. в пределах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-5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максимальная грузоподъёмность не менее, кг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00</w:t>
            </w:r>
          </w:p>
        </w:tc>
      </w:tr>
      <w:tr>
        <w:trPr>
          <w:trHeight w:val="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максимальный вылет, не менее, м.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>
          <w:trHeight w:val="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грузоподъемность при максимальном вылете, не менее к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0</w:t>
            </w:r>
          </w:p>
        </w:tc>
      </w:tr>
      <w:tr>
        <w:trPr>
          <w:trHeight w:val="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- рабочая зона, гра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боры безопасности крана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Ограничитель рабочих движений: подъёма груза; опускания груза при достижении крюка  крайнего положения; вылета стрелы; выдвижения секций стрелы; поворота стрелы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Ограничитель опасного приближения к линии электропередачи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граничитель предельного груза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Устройство блокировки привода выносных опор, при рабочем положении стрелы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Указатели: грузоподъемности крана и вылета стрелы; наклона крана; давления масла в гидросистеме.</w:t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е к кабине крановщика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естная, закрытая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рамное стекло, наличие стеклоочистителей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нья крановщика с механическим подрессориванием и гидравлической амортизацией, опорой для спины и подголовником, наличие продольной и вертикальной регулировки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стемы вентиляции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втономного отопителя.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топливному баку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менее 210 л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 передка, переносной светильник с длинной провода  не менее 20 м., домкрат, шприц рычажно-плунжерный, ключ для регулировки подшипников ступиц  колес, набор шоферского инструмента, огнетушитель ОП2 (3) - 1 шт., знак аварийной остановки-1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аспорт на стреловой кран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уководство  по эксплуатации и техническому обслуживанию стрелового кран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4. Руководство по эксплуатации, техническому обслуживанию и ремонту  автомобиля шасс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казания по использованию  и меры по обеспечению безопасности, которые необходимо соблюдать при эксплуатации крана автомобильного, включая ввод в эксплуатацию, использование по прямому назначению, техническое обслуживание, все виды ремонта, периодическое диагностирование, испытания, перевозку,  консервацию;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аспорт двигателя внутреннего сгорани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7. Паспорта и руководства по эксплуатации приборов и устройств безопасности крана автомобильного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Документация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9. Эксплуатационные документы (паспорт, руководство по эксплуатации, инструкция по эксплуатации), поставляемые с транспортным средством, его узлами, механизмами и приборами безопасности, должны быть составлены на русском языке и соответствовать требованиям Федеральных норм и правил в области промышленной безопасности «Правила безопасности опасных производственных объектов, на которых используются подъёмные сооружения»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ертификат соответствия или декларация соответствия кранового оборудов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оответствие требованиям технических регламентов таможенного союз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- ТР ТС 018/2011 «О безопасности колесных транспортных средств» для шасси автокрана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- ТР ТС 010/2011 «О безопасности машин и оборудования» () для автокрана в цело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риложить сертификаты соответствия или декларации соответств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/>
            </w:pPr>
            <w:r>
              <w:rPr>
                <w:sz w:val="22"/>
                <w:szCs w:val="22"/>
              </w:rPr>
              <w:t xml:space="preserve">Транспортное средство, а также </w:t>
            </w:r>
            <w:r>
              <w:rPr/>
              <w:t xml:space="preserve"> у</w:t>
            </w:r>
            <w:r>
              <w:rPr>
                <w:sz w:val="22"/>
                <w:szCs w:val="22"/>
              </w:rPr>
              <w:t>злы, механизмы и приборы безопасности, приобретаемые за рубежом, должны быть изготовлено в соответствии с Федеральными нормы и правила в области промышленной безопасности «Правила безопасности опасных производственных объектов, на которых используются подъёмные сооружения» (утверждены приказом Федеральной службы по экологическому, технологическому и атомному надзору от 12.11.2013г. №533);</w:t>
            </w:r>
          </w:p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 своем коммерческом предложении должен гарантировать, что:</w:t>
            </w:r>
          </w:p>
          <w:p>
            <w:pPr>
              <w:pStyle w:val="Normal"/>
              <w:ind w:firstLine="268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асси автомобиля заводского изготовления новое, без пробега;</w:t>
            </w:r>
          </w:p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треловой кран без наработки в моточасах, заводского изготовления, </w:t>
            </w:r>
          </w:p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нием названия завода изготовителя шасси автомобиля и установки.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- Коммерческое предложение поставщика должно учитывать стоимость затрат на доставку автокрана в собранном виде (полностью готовым к эксплуатации) до места указанного в отгрузочных реквизитах грузополуч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илиал АО «ДРСК» «Южно-Якутские электрические сети» г. Алдан ул. Линейная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лучатель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период на продукцию должен составлять не менее 12 месяцев от даты ввода в эксплуатацию транспортного средства. Гарантия на поставляемое оборудование должна распространяться отдельно на шасси, отдельно на стреловой кра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6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26 декабря 2016 г. с возможностью досрочной поставки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662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втомобильный кран на шасси КАМАЗ-43118 6х6 в северном исполнении либо аналог 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 автомобил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аз-43118 в северном исполнении, кабина без спальника либо аналог 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к крановой установ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линцы» либо аналог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ab/>
        <w:t xml:space="preserve">                                     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22:36:00Z</dcterms:created>
  <dc:creator>user1</dc:creator>
  <dc:description/>
  <cp:keywords/>
  <dc:language>en-US</dc:language>
  <cp:lastModifiedBy>Чувашова Ольга Викторовна</cp:lastModifiedBy>
  <cp:lastPrinted>2016-05-05T15:02:00Z</cp:lastPrinted>
  <dcterms:modified xsi:type="dcterms:W3CDTF">2016-10-20T00:13:00Z</dcterms:modified>
  <cp:revision>3</cp:revision>
  <dc:subject/>
  <dc:title>О Т К Р Ы Т О Е    А К Ц И О Н Е Р Н О Е     О Б Щ Е С Т В О</dc:title>
</cp:coreProperties>
</file>