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  <w:t xml:space="preserve"> </w:t>
      </w:r>
      <w:r>
        <w:rPr>
          <w:b/>
          <w:bCs/>
          <w:i/>
          <w:caps/>
          <w:color w:val="000000"/>
          <w:sz w:val="26"/>
          <w:szCs w:val="26"/>
        </w:rPr>
        <w:t>на шасси УРАЛ 6х6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"/>
        <w:gridCol w:w="2737"/>
        <w:gridCol w:w="14"/>
        <w:gridCol w:w="6585"/>
      </w:tblGrid>
      <w:tr>
        <w:trPr>
          <w:trHeight w:val="24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на шасси Урал-4320 , в северном исполнении (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ремонтных бригад и технологических грузов к месту работ.</w:t>
            </w:r>
          </w:p>
        </w:tc>
      </w:tr>
      <w:tr>
        <w:trPr/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-4320, с трехместной кабиной, в северном исполнении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специализированный автомобиль, категория управления ТС - «С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(новый, без пробега)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10000, ширина – 2500, высота – 3500 (приложить чертежи с указанием размеров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турбонаддувом ЯМЗ-53622.10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Раздаточная коробка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вухступенчатая с межосевым дифференциалом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шин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невматические, с регулированием давлени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есная формула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6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Фургон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УН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нометаллический, каркасного типа, утепленный (северный вариант) с пассажирским и грузовым отсеками разделенный перегородкой с дверью с правой стороны по ходу движения автомобиля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ассажирский отсек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ина отсека 2100 мм.; пассажирские мягкие сиденья с ремнями безопасности, расположенные вдоль перегородки и передней стенки фургона по 3 шт.; откидной стол длиной не менее 80 см.; дверь входная распашная одностворчатая, с правой стороны по ходу движения с откидной лестницей ступенчатого типа, ширина ступенек не менее 10 см. высота нижней ступени от уровня земли не более 40 см.; вентиляционный люк; переговорное устройство с водителем; с левой стороны по ходу движения окно с одинарным остеклением со сдвижной форточкой; освещение отсека 24 В.; отопление: автономный отопитель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 и отопитель от ДВС автомобиля.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вой отсек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ащение отсека:  верстак со слесарными тисками и выдвижными ящиками, расположенный вдоль перегородки;  дровяная печь длительного горения, установленная в соответствии требованиям безопасности, расположенная с левой стороны по ходу движения  у задней стенки фургона; автономный отопитель Webasto; распашная одностворчатая дверь на задней стенке с правой стороны с откидной лестницей; глухие окна на противоположных боковых стенках отсека; освещение 24 В.. Внутренняя обшивка отсека:  стен, пола, потолка,  выполняется огнестойкими материалами; стен обшиты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цинкованным или нержавеющим металлом толщиной не менее 1 мм., освещение отсека 24 В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ЗК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ложен снаружи на задней стенке фургона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топливному баку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300 л.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е к тягово-сцепному устройству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епление кабины по всему контуру и капота, выполняется теплоизоляцион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ие наружных стенок, потолка и пола пассажирского и грузового отсеков выполняется теплоизоляционным материалом толщиной не менее 60 мм., пола - не менее 100 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 и зеркал заднего вид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передка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2 шт. аптечка первой помощи автомобильная 2 шт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с указанием названия завода изготовителя шасси автомобиля и установки.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и проверки года выпуска и завода-изготовителя)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период на продукцию должен составлять не менее 12 месяцев от даты ввода в эксплуатацию транспортного средства. Гарантия на поставляемое оборудование должна распространяться отдельно на шасси, отдельно на дополнительное оборудование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узопассажирский автомобиль на шасси Урал-4320, в северном исполнении либо аналог 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4320, с трехместной кабиной, в северном исполнении либо аналог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зельный, с турбонаддувом ЯМЗ-53622.10 либо аналог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ассажирский отсек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опление: автономный отопитель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 либо аналог 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вой отсек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номный отопитель Webasto либо аналог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09:00Z</dcterms:created>
  <dc:creator>user1</dc:creator>
  <dc:description/>
  <cp:keywords/>
  <dc:language>en-US</dc:language>
  <cp:lastModifiedBy>Терешкина Гузалия Мавлимьяновна</cp:lastModifiedBy>
  <cp:lastPrinted>2016-08-17T16:11:00Z</cp:lastPrinted>
  <dcterms:modified xsi:type="dcterms:W3CDTF">2016-10-20T00:37:00Z</dcterms:modified>
  <cp:revision>27</cp:revision>
  <dc:subject/>
  <dc:title>О Т К Р Ы Т О Е    А К Ц И О Н Е Р Н О Е     О Б Щ Е С Т В О</dc:title>
</cp:coreProperties>
</file>