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141" w:hanging="0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967105" cy="792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tabs>
          <w:tab w:val="clear" w:pos="708"/>
          <w:tab w:val="left" w:pos="5790" w:leader="none"/>
        </w:tabs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jc w:val="center"/>
        <w:outlineLvl w:val="2"/>
        <w:rPr>
          <w:sz w:val="28"/>
          <w:szCs w:val="20"/>
        </w:rPr>
      </w:pPr>
      <w:r>
        <w:rPr>
          <w:sz w:val="28"/>
          <w:szCs w:val="20"/>
        </w:rPr>
        <w:t>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>Ул.Шевченко, 28, г.Благовещенск, 675000, Россия Тел: (4162) 397-359; Тел/факс (4162) 397-200, 397-436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rFonts w:cs="Arial"/>
            <w:color w:val="000000"/>
            <w:sz w:val="16"/>
            <w:szCs w:val="16"/>
            <w:u w:val="single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jc w:val="center"/>
        <w:rPr>
          <w:rFonts w:cs="Arial"/>
          <w:b/>
          <w:b/>
          <w:bCs/>
          <w:i/>
          <w:i/>
          <w:color w:val="000000"/>
          <w:sz w:val="16"/>
          <w:szCs w:val="16"/>
          <w:u w:val="single"/>
        </w:rPr>
      </w:pPr>
      <w:r>
        <w:rPr>
          <w:rFonts w:cs="Arial"/>
          <w:b/>
          <w:bCs/>
          <w:i/>
          <w:color w:val="000000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>ТЕХНИЧЕСКОЕ  ЗАДАНИЕ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26"/>
          <w:szCs w:val="26"/>
        </w:rPr>
        <w:t xml:space="preserve">НА ЗАКУПКУ </w:t>
      </w:r>
      <w:r>
        <w:rPr>
          <w:b/>
          <w:bCs/>
          <w:i/>
          <w:caps/>
          <w:color w:val="000000"/>
          <w:sz w:val="26"/>
          <w:szCs w:val="26"/>
        </w:rPr>
        <w:t>Электролаборатории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aps/>
          <w:color w:val="000000"/>
          <w:sz w:val="26"/>
          <w:szCs w:val="26"/>
        </w:rPr>
        <w:t xml:space="preserve"> </w:t>
      </w:r>
      <w:r>
        <w:rPr>
          <w:b/>
          <w:bCs/>
          <w:i/>
          <w:caps/>
          <w:color w:val="000000"/>
          <w:sz w:val="26"/>
          <w:szCs w:val="26"/>
        </w:rPr>
        <w:t>на базе грузового автомобиля 4х4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6"/>
          <w:szCs w:val="26"/>
          <w:u w:val="single"/>
        </w:rPr>
      </w:pPr>
      <w:r>
        <w:rPr>
          <w:b/>
          <w:bCs/>
          <w:i/>
          <w:color w:val="000000"/>
          <w:sz w:val="26"/>
          <w:szCs w:val="26"/>
          <w:u w:val="single"/>
        </w:rPr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Требования к </w:t>
      </w:r>
      <w:r>
        <w:rPr>
          <w:sz w:val="26"/>
          <w:szCs w:val="26"/>
          <w:u w:val="single"/>
        </w:rPr>
        <w:t>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  <w:sz w:val="26"/>
          <w:szCs w:val="26"/>
        </w:rPr>
        <w:t xml:space="preserve"> приведены в таблице 1</w:t>
      </w:r>
    </w:p>
    <w:p>
      <w:pPr>
        <w:pStyle w:val="Normal"/>
        <w:ind w:firstLine="42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аблица 1 </w:t>
      </w:r>
      <w:r>
        <w:rPr>
          <w:sz w:val="26"/>
          <w:szCs w:val="26"/>
        </w:rPr>
        <w:t xml:space="preserve">- Требования к </w:t>
      </w:r>
      <w:r>
        <w:rPr>
          <w:sz w:val="26"/>
          <w:szCs w:val="26"/>
          <w:u w:val="single"/>
        </w:rPr>
        <w:t>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</w:p>
    <w:p>
      <w:pPr>
        <w:pStyle w:val="Normal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755"/>
        <w:gridCol w:w="6610"/>
      </w:tblGrid>
      <w:tr>
        <w:trPr>
          <w:trHeight w:val="24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Лаборатория высоковольтных испытаний на базе ГАЗ – 33081</w:t>
            </w:r>
            <w:r>
              <w:rPr>
                <w:rFonts w:eastAsia="Arial Unicode MS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(</w:t>
            </w:r>
            <w:r>
              <w:rPr>
                <w:bCs/>
                <w:color w:val="000000"/>
                <w:sz w:val="22"/>
                <w:szCs w:val="22"/>
                <w:u w:val="single"/>
              </w:rPr>
              <w:t>в предложении указать марку, модель в соответствии с ПТС</w:t>
            </w:r>
            <w:r>
              <w:rPr>
                <w:bCs/>
                <w:color w:val="000000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Отборочные критерии (обязательные требования):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Назначение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 и испытания оборудования электрических подстанций напряжением до 110 кВ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3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Шасси автомобиля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З - 33081</w:t>
            </w:r>
            <w:r>
              <w:rPr>
                <w:sz w:val="22"/>
                <w:szCs w:val="22"/>
              </w:rPr>
              <w:t>, в северном исполнении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онструктивное исполнение транспортного средства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кабиной базового шасси устанавливается изометрический фургон с ЛВИ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5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Тип ТС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зопассажирский специализированный автомобиль, категория управления ТС - «С»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6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Количество, ед.: 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53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7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Год выпуска шасси: 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016 (новое, без пробега) </w:t>
            </w:r>
          </w:p>
        </w:tc>
      </w:tr>
      <w:tr>
        <w:trPr>
          <w:trHeight w:val="53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8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Год выпуска дополнительного оборудования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16 (новое)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9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Габаритные размеры ТС в транспортном положении, не более,  (мм)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лина – 7000, ширина – 2600, высота – 4000 (приложить чертежи с указанием размеров)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0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Двигатель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изельный, модель ММЗ Д-245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Мощность двигателя, не менее,  (л.с.): 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Коробка передач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5-ступенчатая синхронизированная механическа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3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Тип шин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невматические, с регулированием давления, 12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US"/>
              </w:rPr>
              <w:t>R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autoSpaceDE w:val="true"/>
              <w:rPr/>
            </w:pPr>
            <w:r>
              <w:rPr>
                <w:b/>
                <w:i/>
                <w:sz w:val="22"/>
                <w:szCs w:val="22"/>
              </w:rPr>
              <w:t>Требования к кабине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autoSpaceDE w:val="true"/>
              <w:jc w:val="both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 xml:space="preserve">Цельнометаллическая, однорядная, двух дверная, утепленная, в северном исполнении (повышенная термошумо изоляция), оборудована системой вентиляции и отопления. Число мест – 2  включая место водителя, </w:t>
            </w:r>
            <w:r>
              <w:rPr>
                <w:sz w:val="22"/>
                <w:szCs w:val="22"/>
              </w:rPr>
              <w:t xml:space="preserve">сиденья с ремнями безопасности, сиденье водителя регулируемое.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5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Требования к северному климатическому исполнению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тепление кабины по всему контуру и капота, выполняется теплоизоляционным материалом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огрев топлива - осуществляется за счет тепла, отводимого охлаждающей жидкостью от компрессора ДВС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пластиковых трубок тормозной системы и системы питания на медные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комплекса подогрева топливопроводов (подача/обратка) -  ленточный подогрев топливных трубок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усковой подогреватель двигател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электрического обогрева АКБ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епление моторного отсека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6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Требования к кузову-фургону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узов-фургон изометрический из панелей типа сэндвич, с раскладной ступенькой для спуска и подъёма людей в фургон.</w:t>
            </w:r>
            <w:r>
              <w:rPr>
                <w:bCs/>
                <w:sz w:val="22"/>
                <w:szCs w:val="22"/>
              </w:rPr>
              <w:t xml:space="preserve"> Число мест - 4 в кузове-фургоне лаборатории, сиденья автобусные с ремнями безопасности.</w:t>
            </w:r>
            <w:r>
              <w:rPr>
                <w:sz w:val="22"/>
                <w:szCs w:val="22"/>
              </w:rPr>
              <w:t xml:space="preserve"> Отопление кузова-фургона два независимых источника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Автономный воздушный отопитель на дизельном топливе или </w:t>
            </w:r>
            <w:r>
              <w:rPr>
                <w:sz w:val="22"/>
                <w:szCs w:val="22"/>
                <w:lang w:val="en-US"/>
              </w:rPr>
              <w:t>Webasto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. Жидкостный отопитель от ДВС автомобиля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варийный – вентиляционный люк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товой источник питания -  от базового автомобил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исимый источник питания – от ДГА.</w:t>
            </w:r>
          </w:p>
        </w:tc>
      </w:tr>
      <w:tr>
        <w:trPr/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7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 xml:space="preserve">Требования к оснащению лаборатории 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евой пульт СП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тор напряжения РН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лок высоковольтных испытаний БВИ-100м - максимальное переменное испытательное напряжение не менее 100кВ, максимальное выпрямленное испытательное напряжение не менее 60кВ, измерение тока утечки на переменном и выпрямленном напряжении. Измерение утечек в цепи рабочего заземления.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испытательного напряжения ИИН 100/60 в составе измерительного трансформатора ИОГ-100/20 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лок низковольтных измерений БНИ-М – проведение низковольтных измерений с использованием внешних приборов 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лючатель главный ПГ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ел управления главным переключателем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измерений диэлектрических потерь ИДП-10 в составе моста переменного тока Вектор-2.0М и высоковольтного измерительного конденсатора Вектор-С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ор «Коэффициент»  для измерения параметров трансформаторов.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тор дизельный – мощность не менее 6 кВт, напряжение 380В.</w:t>
            </w:r>
          </w:p>
        </w:tc>
      </w:tr>
      <w:tr>
        <w:trPr>
          <w:trHeight w:val="78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кабельных бараба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арабан низковольтного измерительного кабеля (4 жилы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арабан с кабелем питания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барабан кабеля заземления сечением 25 м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длина 25 м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арабан с высоковольтным экранированным кабелем для испытания выпрямленным напряжением до 60 кВ, длина кабеля 25 м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арабан с кабелем для испытания переменным напряжением до 100кВ., длиной 25 м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арабан с кабелем для измерений тангенса угла диэлектрических потерь.</w:t>
            </w:r>
          </w:p>
        </w:tc>
      </w:tr>
      <w:tr>
        <w:trPr>
          <w:trHeight w:val="72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средств защиты, плакаты и знаки безопасности согласно инструкции по применению и испытанию средств защиты используемых в электроустановках.</w:t>
            </w:r>
          </w:p>
        </w:tc>
      </w:tr>
      <w:tr>
        <w:trPr>
          <w:trHeight w:val="72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мент согласно руководства по эксплуатации.</w:t>
            </w:r>
          </w:p>
        </w:tc>
      </w:tr>
      <w:tr>
        <w:trPr>
          <w:trHeight w:val="7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8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Требования к электробезопасности 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 потенциала на шасс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8" w:leader="none"/>
              </w:tabs>
              <w:ind w:left="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 сопротивления заземле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8" w:leader="none"/>
              </w:tabs>
              <w:ind w:left="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дверей высоковольтного отсек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8" w:leader="none"/>
              </w:tabs>
              <w:ind w:left="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чное аварийное отключени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8" w:leader="none"/>
              </w:tabs>
              <w:ind w:left="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ое принудительное заземление высоковольтных испытательных установок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8" w:leader="none"/>
              </w:tabs>
              <w:ind w:left="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устройства видимого разрыва подающего напряже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8" w:leader="none"/>
              </w:tabs>
              <w:ind w:left="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ча звукового и светового сигнала при включении лаборатории.</w:t>
            </w:r>
          </w:p>
        </w:tc>
      </w:tr>
      <w:tr>
        <w:trPr>
          <w:trHeight w:val="35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9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Требования к топливному баку не менее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5 литров</w:t>
            </w:r>
          </w:p>
        </w:tc>
      </w:tr>
      <w:tr>
        <w:trPr>
          <w:trHeight w:val="35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0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Требования к тягово-сцепному устройству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яговый крюк, Гост 2349-75, типоразмер – не менее 2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2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Наличие ЗИП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гласно комплектации завода-изготовителя (указать, что конкретно предлагается)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2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полнительная комплектация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теплитель капота автомобиля, переносной светильник с длинной провода  не менее 20 м., домкрат, шприц рычажно-плунжерный, ключ для регулировки подшипников ступиц  колес, набор шоферского инструмента, огнетушитель ОП2 (3) - 2 шт., знак аварийной остановки-2 шт., противооткатные упоры - 2 шт. аптечка первой помощи автомобильная 2 шт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23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autoSpaceDE w:val="tru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Необходимый комплект технической документации: 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2"/>
                <w:szCs w:val="22"/>
              </w:rPr>
              <w:t>1. Паспорт транспортного средства.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уководство по эксплуатации, техническому обслуживанию и ремонту  шасси.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ертификат соответствия на лабораторию и комплектующие приборы.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Свидетельство о включении системы измерения высокого напряжения 100 кВ в Госреестр СИ.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Руководство по эксплуатации лаборатории (указания по монтажу или сборке, наладке или регулировке, техническому обслуживанию и ремонту).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Формуляр.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Альбом электрических схе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 Программа и методика периодической аттестации лаборатории.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2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lang w:eastAsia="en-US"/>
              </w:rPr>
              <w:t>Требования безопасности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оответствие требованиям технического регламента таможенного союза ТР ТС 018/2011 «О безопасности колесных транспортных средств» (</w:t>
            </w:r>
            <w:r>
              <w:rPr>
                <w:bCs/>
                <w:sz w:val="22"/>
                <w:szCs w:val="22"/>
              </w:rPr>
              <w:t>для подтверждения предоставить сертификат соответствия)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25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Дополнительные требования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должен принять во внимание, что ссылка на тип (марку) транспортного средства, носит описательный, а не обязательный характер, но предпочтение будет коммерческим предложения на поставку транспортного средства с техническими характеристиками указанными в техническом задании, либо с улучшенными показателями.</w:t>
            </w:r>
          </w:p>
          <w:p>
            <w:pPr>
              <w:pStyle w:val="Normal"/>
              <w:tabs>
                <w:tab w:val="clear" w:pos="708"/>
                <w:tab w:val="left" w:pos="591" w:leader="none"/>
              </w:tabs>
              <w:ind w:left="21" w:firstLine="24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астник должен в обязательном порядке предоставить подробное техническое описание, чертежи и фотографии предлагаемого к поставке автомобиля. </w:t>
            </w:r>
          </w:p>
          <w:p>
            <w:pPr>
              <w:pStyle w:val="Normal"/>
              <w:tabs>
                <w:tab w:val="clear" w:pos="708"/>
                <w:tab w:val="left" w:pos="591" w:leader="none"/>
              </w:tabs>
              <w:ind w:left="21" w:firstLine="247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частник в своем коммерческом предложении должен гарантировать, что шасси автомобиля заводского изготовления новое, без пробега.</w:t>
            </w:r>
          </w:p>
          <w:p>
            <w:pPr>
              <w:pStyle w:val="Normal"/>
              <w:tabs>
                <w:tab w:val="clear" w:pos="708"/>
                <w:tab w:val="left" w:pos="591" w:leader="none"/>
              </w:tabs>
              <w:ind w:left="21" w:firstLine="24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язательно предоставление копии ПТС на автомобиль  не позднее, чем за 10 дней до отгрузки в адрес грузополучателя (для подтверждения года выпуска)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26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Требования к оформлению коммерческого предложения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 предложении должна быть отражена и приложена следующая информация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Наименования завода-изготовителя и года выпуска требуемого Заказчику товара. В случае если завод-изготовитель и год выпуска не будут указаны, предложение может быть отклонено от дальнейшего рассмотрения закупочной комиссии;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Дилерские свидетельства поставщика и сертификаты заводов-изготовителей;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Сертификаты соответствия и качества на предлагаемую продукцию;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Коммерческое предложение поставщика должно учитывать стоимость затрат на доставку оборудования до места указанного в отгрузочных реквизитах грузополучател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27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Грузополучатель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Филиал АО «ДРСК» «Южно-Якутские электрические сети» г. Алдан ул. Линейная 4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28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Отгрузочные реквизиты (доставка только ж/д транспортом)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8901, Республика Саха (Якутия), г. Алдан, ул. Космачева 3А, станция Алдан через Нерюнгри-Грузовая, ДВЖД, код станции 914001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29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autoSpaceDE w:val="tru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гарантийному периоду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Гарантийный период на продукцию должен составлять не менее 12 месяцев от даты ввода в эксплуатацию транспортного средства. </w:t>
            </w:r>
            <w:r>
              <w:rPr>
                <w:sz w:val="22"/>
                <w:szCs w:val="22"/>
              </w:rPr>
              <w:t>Гарантия на поставляемое оборудование должна распространяться отдельно на шасси, отдельно на дополнительное оборудование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30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ебования к гарантийным обязательствам: 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3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Требования к условиям оплаты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1844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нсовые платежи выплачиваются Заказчиком в размере 30 % от суммы договора в течение 30 календарных дней с момента заключения договора, окончательный расчет в размере  70% от суммы поставленного Товара, производится в течение 30 календарных дней с даты подписания акта сдачи-приемки товара и товарной накладной (ТОРГ-12)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3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Получатель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ОО «Ассоциация строителей АЯМ»</w:t>
            </w:r>
            <w:r>
              <w:rPr>
                <w:sz w:val="22"/>
                <w:szCs w:val="22"/>
              </w:rPr>
              <w:t xml:space="preserve">  Код  1120, ОКПО 23309160 (для филиала АО  «ДРСК» Южно-Якутские электрические сети)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поставки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До 26 декабря 2016 г. с возможностью досрочной поставки</w:t>
            </w:r>
          </w:p>
        </w:tc>
      </w:tr>
      <w:tr>
        <w:trPr/>
        <w:tc>
          <w:tcPr>
            <w:tcW w:w="9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1844"/>
              </w:tabs>
              <w:spacing w:lineRule="auto" w:line="24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ценочные критерии (желательные требования):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33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Требования к опыту работы участника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" w:leader="none"/>
              </w:tabs>
              <w:ind w:left="2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 опытом работы участника понимается общий объем заключенных аналогичных договоров в тыс. руб., подтвержденный справкой о перечне и объемах выполнения аналогичных договоров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701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  <w:t xml:space="preserve">Допускается предложение поставки продукции, аналогичной требуемой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налогичная продукция – это продукция, которая по своим техническим и функциональным характеристикам не уступает характеристикам, заявленным в настоящей документаци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лучае, предложения продукции, аналогичной требуемой, Участнику закупки необходимо предоставить описание ее технических характеристик в объеме, соответствующем техническим требованиям, указанным Заказчиком в таблице 2  настоящего Технического задания.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ind w:firstLine="567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  <w:t>Таблица 2  Параметры аналогичности закупаемой продукции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ind w:firstLine="567"/>
        <w:rPr>
          <w:b/>
          <w:b/>
          <w:i/>
          <w:i/>
        </w:rPr>
      </w:pPr>
      <w:r>
        <w:rPr>
          <w:b/>
          <w:i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6662"/>
      </w:tblGrid>
      <w:tr>
        <w:trPr>
          <w:trHeight w:val="6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 Unicode MS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Наименование параметр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Характеристика параметра аналогичности</w:t>
            </w:r>
          </w:p>
        </w:tc>
      </w:tr>
      <w:tr>
        <w:trPr>
          <w:trHeight w:val="227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Технические характеристики</w:t>
            </w:r>
          </w:p>
        </w:tc>
      </w:tr>
      <w:tr>
        <w:trPr>
          <w:trHeight w:val="3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ный трансформатор ИОГ-100/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льное напряжение обмотки высшего напряжения - 100 кВ, номинальное напряжение обмотки низшего напряжения - 220 В, номинальная частота - 50 Гц, испытательная мощность: длительный режим (1 час) - 12 кВА, повторно-кратковременный режим - 20 кВА, габариты Д*Ш*В 400мм*420мм*700мм, масса  не более 90 кг.</w:t>
            </w:r>
          </w:p>
        </w:tc>
      </w:tr>
      <w:tr>
        <w:trPr>
          <w:trHeight w:val="3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т переменного тока Вектор-2.0М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емкость - 10пФ-1мкФ, тангенс угла потерь - 10-5-100, ток - 2,0 мкА-5А, время измерения/обработки - 0,8с/5,2с, габариты - 300мм*150мм*150мм. Комплектация: мост в сборе 1 шт,  зарядное устройство  1 шт, блок дистанционного управления 1 шт, комплект измерительных кабелей 1 шт.</w:t>
            </w:r>
          </w:p>
        </w:tc>
      </w:tr>
      <w:tr>
        <w:trPr>
          <w:trHeight w:val="3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овольтного измерительного конденсатора Вектор-С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льное значение емкости - 25-35 пФ, класс точности - 5, тангенс угла потерь не более - 0,5*10-4, габариты - диаметр 250 мм, высота 500 мм. Комплектация: конденсатор 1 шт, руководство по эксплуатации 1 шт.</w:t>
            </w:r>
          </w:p>
        </w:tc>
      </w:tr>
      <w:tr>
        <w:trPr>
          <w:trHeight w:val="3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 параметров трансформатора «Коэффициент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ющее (среднеквадратическое) значение переменного напряжения (U),  U -45-400В, действующее (среднеквадратическое) значение переменного напряжения (Uнн)  Uнн1 – 42-420В, Uнн2 – 2-42В, коэффициент трансформации (Кт) - Кт1=Uв/Uнн1 и Кт2=Uв/Uнн2, Диапазон рабочих температур от -5 до +40 °С, Комплектация: прибор 1 шт, шнур питания 1 шт, документация 1 шт, преобразователь тока (токовые клещи) с руководством по эксплуатации 1 шт, сборник схем подключения 1 шт.</w:t>
            </w:r>
          </w:p>
          <w:p>
            <w:pPr>
              <w:pStyle w:val="Normal"/>
              <w:rPr/>
            </w:pPr>
            <w:r>
              <w:rPr/>
              <w:t>Дополнительно: Комплект измерительных кабелей длиной 10м.</w:t>
            </w:r>
          </w:p>
        </w:tc>
      </w:tr>
      <w:tr>
        <w:trPr>
          <w:trHeight w:val="2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сси автомобиля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 - 33081, в северном исполнении либо аналог.</w:t>
            </w:r>
          </w:p>
        </w:tc>
      </w:tr>
      <w:tr>
        <w:trPr>
          <w:trHeight w:val="3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гатель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зельный, модель ММЗ Д-245 либо аналог</w:t>
            </w:r>
          </w:p>
        </w:tc>
      </w:tr>
      <w:tr>
        <w:trPr>
          <w:trHeight w:val="3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кузову-фургону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номный воздушный отопитель на дизельном топливе или Webasto либо аналог. </w:t>
            </w:r>
          </w:p>
        </w:tc>
      </w:tr>
    </w:tbl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b/>
          <w:i/>
        </w:rPr>
        <w:t>И.о. начальника транспортной службы</w:t>
        <w:tab/>
        <w:tab/>
        <w:tab/>
        <w:tab/>
        <w:tab/>
        <w:t xml:space="preserve">        С.Н. Гиберт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Зам. начальника службы технической эксплуатации</w:t>
        <w:tab/>
        <w:tab/>
        <w:tab/>
        <w:t xml:space="preserve">      А.К. Сергеев</w:t>
      </w:r>
    </w:p>
    <w:sectPr>
      <w:type w:val="nextPage"/>
      <w:pgSz w:w="11906" w:h="16838"/>
      <w:pgMar w:left="1418" w:right="851" w:gutter="0" w:header="0" w:top="102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sz w:val="26"/>
      <w:szCs w:val="26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</w:pPr>
    <w:rPr>
      <w:sz w:val="26"/>
      <w:szCs w:val="2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7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4:20:00Z</dcterms:created>
  <dc:creator>user1</dc:creator>
  <dc:description/>
  <cp:keywords/>
  <dc:language>en-US</dc:language>
  <cp:lastModifiedBy>Чувашова Ольга Викторовна</cp:lastModifiedBy>
  <cp:lastPrinted>2016-08-16T14:10:00Z</cp:lastPrinted>
  <dcterms:modified xsi:type="dcterms:W3CDTF">2016-10-20T00:11:00Z</dcterms:modified>
  <cp:revision>33</cp:revision>
  <dc:subject/>
  <dc:title>О Т К Р Ы Т О Е    А К Ц И О Н Е Р Н О Е     О Б Щ Е С Т В О</dc:title>
</cp:coreProperties>
</file>