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</w:t>
      </w:r>
    </w:p>
    <w:p>
      <w:pPr>
        <w:pStyle w:val="Normal"/>
        <w:jc w:val="center"/>
        <w:rPr/>
      </w:pPr>
      <w:r>
        <w:rPr>
          <w:b/>
          <w:bCs/>
          <w:i/>
          <w:caps/>
          <w:color w:val="000000"/>
          <w:sz w:val="26"/>
          <w:szCs w:val="26"/>
        </w:rPr>
        <w:t xml:space="preserve"> </w:t>
      </w:r>
      <w:r>
        <w:rPr>
          <w:b/>
          <w:bCs/>
          <w:i/>
          <w:caps/>
          <w:color w:val="000000"/>
          <w:sz w:val="26"/>
          <w:szCs w:val="26"/>
        </w:rPr>
        <w:t xml:space="preserve">с КМУ  на шасси КАМАЗ 6х6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: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52"/>
        <w:gridCol w:w="4619"/>
        <w:gridCol w:w="1980"/>
      </w:tblGrid>
      <w:tr>
        <w:trPr>
          <w:trHeight w:val="2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на шасси КАМАЗ-43118, с КМУ в северном исполнении (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а оперативных выездных  бригад и технологических грузов; производство погрузо-разгрузочных и монтажных работ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3118 6х6, кабина со спальным местом, в северном исполнен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 транспортного средства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кабиной базового шасси устанавливается в последовательности: пассажирский фургон, КМУ, грузовая платформ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специализированный автомобиль, категория управления ТС - «С»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шасси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(новое, без пробега) </w:t>
            </w:r>
          </w:p>
        </w:tc>
      </w:tr>
      <w:tr>
        <w:trPr>
          <w:trHeight w:val="5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 навесного оборудовани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новое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10000, ширина – 2500, высота – 4000 (приложить чертежи с указанием размер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турбонаддувом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Механическая, 9-тиступенчата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ханическая, двухступенчатая с блокируемым межосевым дифференциал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шин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невматические, с регулированием давления, 425/85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нометаллическая, двухдверная, в северном исполнении, оборудована системой вентиляции и отопления, </w:t>
            </w:r>
            <w:r>
              <w:rPr>
                <w:sz w:val="22"/>
                <w:szCs w:val="22"/>
              </w:rPr>
              <w:t xml:space="preserve">сиденья с ремнями безопасности, сиденье водителя регулируемое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фургону пассажирскому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нометаллический, сварной, расположен за кабиной базового автомобиля, утепленный, в северном исполнении; внешняя обшивка фургона – плакированная оцинкованная сталь; внутренняя отделка стен – ламинированная фанера; верхнее покрытие пола – влагостойкая фанера с количеством слоев не менее 10 + транспортный линолеум (рифлёная резина); сиденья автобусные с ремнями безопасности на 6 пассажиров;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топление фургона: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 и жидкостный отопитель от ДВС автомобиля;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й – вентиляционный люк, переговорное устройство с водителем, бортовой источник питания - от базового автомобил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но автомобильное раздвижное в левой стенке фургона, размером не менее 500×700 мм.; 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ерь входная распашная одностворчатая с глухим окном справа по ходу движения автомобиля,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зкий вход, ступени – рифленый алюминий,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полнительная откидная ступень;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идной стол размером не менее 500×700 мм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ение кабины и фургона пассажирского по всему контуру, выполняется теплоизоляционным материал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моторного отсека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ературный режим эксплуатации КМУ и  транспортного средства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-35°С до +40°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грузовой платформе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ая, с открывающимся бортами, с раскладной ступенькой для спуска и подъёма людей на грузовую платформу. Внутренний размер не менее (мм.) – (4500×2400)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кран-манипуляторной установке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c устанавливается за кабиной автомобиля перед грузовой платформой;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ехнические характеристики КМУ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 стре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а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 К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р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овая крюковая подвеск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зовой момент, тм в предела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2,5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ая грузоподъёмность не менее, к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ый вылет, не менее, 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зоподъемность при максимальном вылете, не менее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ол вращения, 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7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КМУ, не более,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</w:tr>
      <w:tr>
        <w:trPr>
          <w:trHeight w:val="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 КМУ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граничитель рабочих движений: подъёма груза; опускания груза при достижении крюка  крайнего положения; вылета стрелы; выдвижения секций стрелы; поворота стрел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граничитель опасного приближения к линии электропередачи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граничитель предельного груза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стройство блокировки привода выносных опор, при рабочем положении стрел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Указатели: грузоподъемности крана и вылета стрелы; наклона крана; давления масла в гидросистеме.</w:t>
            </w:r>
          </w:p>
        </w:tc>
      </w:tr>
      <w:tr>
        <w:trPr>
          <w:trHeight w:val="3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топливному баку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менее 210 л. </w:t>
            </w:r>
          </w:p>
        </w:tc>
      </w:tr>
      <w:tr>
        <w:trPr>
          <w:trHeight w:val="3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тягово-сцепному устройству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аспорт на кран-манипулятор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 по эксплуатации и техническому обслуживанию крана-манипулят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уководство по эксплуатации, техническому обслуживанию и ремонту  шасс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казания по использованию и меры по обеспечению безопасности, которые необходимо соблюдать при эксплуатации крана-манипуля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спорт двигателя внутреннего сгор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аспорта и руководства по эксплуатации приборов и устройств безопасности крана-манипулят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Эксплуатационные документы (паспорт, руководство по эксплуатации, инструкция по эксплуатации), поставляемые с транспортным средством, его узлами, механизмами и приборами безопасности, должны быть составлены на русском языке и соответствовать требованиям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color w:val="000000"/>
                <w:sz w:val="22"/>
                <w:szCs w:val="22"/>
              </w:rPr>
              <w:t xml:space="preserve">Сертификат соответствия или декларация соответствия кранового оборуд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ТР ТС 018/2011 «О безопасности колесных транспортных средств»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>Транспортное средство, а также узлы, механизмы и приборы безопасности, приобретаемые за рубежом, должны быть изготовлено в соответствии требованиям «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» (утверждены приказом Федеральной службы по экологическому, технологическому и атомному надзору от 12.11.2013г. №533)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: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шасси автомобиля заводского изготовления новое, без пробега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рано-манипуляторная установка без наработки в моточасах, заводского изготовления. 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Гарантия на поставляемое оборудование должна распространяться отдельно на шасси, отдельно на кран-манипулятор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на шасси КАМАЗ-43118, с КМУ в северном исполнении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3118 6х6, кабина со спальным местом, в северном исполнении либо аналог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фургону пассажирскому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фургона: автономный воздушный отопитель на дизельном топливе или Webasto (либо аналог) и жидкостный отопитель от ДВС автомобиля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кран-манипуляторной установ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nic либо аналог, устанавливается за кабиной автомобиля перед грузовой платформой;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0:57:00Z</dcterms:created>
  <dc:creator>user1</dc:creator>
  <dc:description/>
  <cp:keywords/>
  <dc:language>en-US</dc:language>
  <cp:lastModifiedBy>Терешкина Гузалия Мавлимьяновна</cp:lastModifiedBy>
  <cp:lastPrinted>2016-08-10T11:02:00Z</cp:lastPrinted>
  <dcterms:modified xsi:type="dcterms:W3CDTF">2016-10-20T00:18:00Z</dcterms:modified>
  <cp:revision>21</cp:revision>
  <dc:subject/>
  <dc:title>О Т К Р Ы Т О Е    А К Ц И О Н Е Р Н О Е     О Б Щ Е С Т В О</dc:title>
</cp:coreProperties>
</file>