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 ЗАДАНИЕ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ЛЕГКОВОГО СЛУЖЕБНОГО АВТОМОБИЛЯ  </w:t>
      </w:r>
      <w:r>
        <w:rPr>
          <w:b/>
          <w:bCs/>
          <w:i/>
          <w:caps/>
          <w:color w:val="000000"/>
          <w:sz w:val="26"/>
          <w:szCs w:val="26"/>
        </w:rPr>
        <w:t>повышенной проходимости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53"/>
        <w:gridCol w:w="6599"/>
      </w:tblGrid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томобиль UAZ Patriot (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в предложении указать марку, модель в соответствии с ПТС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возка персонал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, категория управления ТС - «В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6 (новый, без пробега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МЗ-409, 4-х тактный, бензиновый, с впрыском топли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Экологический класс (стандарт: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е менее Евро-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щность двигателя, не менее,  (л.с.)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оробка передач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, пятиступенчат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Раздаточная коробка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ступенчатая с электрическим привод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змер шин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улевое управле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дроусилитель ру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Число мест для сидения (включая водителя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ый топливный бак, рулевая колонка с регулировкой по вылету и углу наклона, стабилизатор задней подвески, антиблокировочная система тормозов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B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, электронная система распределения тормозных усилий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B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, электронная система стабилизации курсовой устойчивости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S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, круиз-контроль, подушки безопасности водителя и переднего пассажира, передние ремни безопасности с преднатяжителями и ограничителями усилия, новая панель приборов, воздуховод в туннеле пола для задних пассажиров, зеркала  с подогревом и электроприводом, контейнер запасного колеса, освещение багажного отделения, регулировка по высоте и поясничного подпора сидения водителя, центральный замок, иммобилайзер, сигнализация, камера заднего вида в ручке двери багажного отсека, климат-контроль однозонный, зимний пакет (лобовое стекло с электроподогревом, подогрев задних сидений, аккумулятор повышенной емкости 75А), дополнительный отопитель сал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итель передка, домкрат, набор шоферского инструмента, огнетушитель ОП2 (3) - 1 шт., знак аварийной остановки-2 шт., противооткатные упоры - 2 шт. аптечка первой помощи автомобильная 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уководство  по эксплуатации, техническому обслуживанию и ремонту автомобиля, на русском язык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ТР ТС 018/2011 «О безопасности колесных транспортных средств» (</w:t>
            </w:r>
            <w:r>
              <w:rPr>
                <w:bCs/>
                <w:sz w:val="22"/>
                <w:szCs w:val="22"/>
              </w:rPr>
              <w:t>для подтверждения предоставить сертификат соответств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/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транспортного средства, носит описательный, а не обязательный характер, но предпочтение будет коммерческим предложения на поставку транспортного средства с техническими характеристиками указанными в техническом задании, либо с улучшенными показателями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 (за исключением расстояния от базы поставщика до базы Грузополучателя);</w:t>
            </w:r>
          </w:p>
          <w:p>
            <w:pPr>
              <w:pStyle w:val="Normal"/>
              <w:snapToGrid w:val="false"/>
              <w:ind w:firstLine="26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редложении должна быть отражена и приложена следующая информац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именования завода-изготовителя и года выпуска требуемого Заказчику товара. В случае если завод-изготовитель и год выпуска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илерские свидетельства поставщика и сертификаты заводов-изготовите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Сертификаты соответствия и качества на предлагаемую продук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Филиал АО «ДРСК» «Южно-Якутские электрические сети» г. Алдан ул. Линейная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(доставка ж/д транспортом ), допускается самовывоз из городов ДФО)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8901, Республика Саха (Якутия), г. Алдан, ул. Космачева 3А, станция Алдан через Нерюнгри-Грузовая, ДВЖД, код станции 91400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Получатель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Ассоциация строителей АЯМ»</w:t>
            </w:r>
            <w:r>
              <w:rPr>
                <w:sz w:val="22"/>
                <w:szCs w:val="22"/>
              </w:rPr>
              <w:t xml:space="preserve">  Код  1120, ОКПО 23309160 (для филиала ОАО  «ДРСК» Южно-Якутские электрические се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26 декабря 2016 г. с возможностью досрочной поставки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662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томобиль UAZ Patriot (либо аналог)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МЗ-409, 4-х тактный, бензиновый, с впрыском топлива (либо аналог)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418" w:right="851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2:14:00Z</dcterms:created>
  <dc:creator>user1</dc:creator>
  <dc:description/>
  <cp:keywords/>
  <dc:language>en-US</dc:language>
  <cp:lastModifiedBy>Коротаева Татьяна Витальевна</cp:lastModifiedBy>
  <cp:lastPrinted>2016-08-17T16:24:00Z</cp:lastPrinted>
  <dcterms:modified xsi:type="dcterms:W3CDTF">2016-10-20T00:22:00Z</dcterms:modified>
  <cp:revision>21</cp:revision>
  <dc:subject/>
  <dc:title>О Т К Р Ы Т О Е    А К Ц И О Н Е Р Н О Е     О Б Щ Е С Т В О</dc:title>
</cp:coreProperties>
</file>