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4.10.16 г.  № 02-01-07-9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Примо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43"/>
        <w:gridCol w:w="896"/>
        <w:gridCol w:w="150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Выключатель вакуумный 35кВ на ПС35/6кВ «Сахарный ключ» (Технические характеристики согласно ОЛ - Приложения №1.1 и Приложения №1.2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Грузополучатель: </w:t>
            </w:r>
            <w:r>
              <w:rPr>
                <w:bCs/>
                <w:iCs/>
                <w:color w:val="000000"/>
                <w:sz w:val="23"/>
                <w:szCs w:val="23"/>
              </w:rPr>
              <w:t>Филиал АО «ДРСК» «Приморские электрические сети», код 2452. ОКПО 97053894,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риморский край, г. Уссурийск, ул. Ровная, 22А.</w:t>
            </w:r>
          </w:p>
        </w:tc>
      </w:tr>
    </w:tbl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1.2017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 г. выпуска, ранее не используемой и соответствовать техническим требованиям, указанным в Приложении №1.1.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 Р 52565-2006 (п.п. 6.12.1.2, 6.12.1.4, 6.12.1.11, 6.12.2.3, 6.12.6.3, 6.12.6.4, р. 7)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5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а так ж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Контактная часть разъема «ХО» выключателя должна соответствовать Приложению №1.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5.1.</w:t>
      </w:r>
      <w:r>
        <w:rPr>
          <w:rFonts w:cs="Times New Roman" w:ascii="Times New Roman" w:hAnsi="Times New Roman"/>
          <w:sz w:val="23"/>
          <w:szCs w:val="23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2. </w:t>
      </w:r>
      <w:r>
        <w:rPr>
          <w:rFonts w:cs="Times New Roman" w:ascii="Times New Roman" w:hAnsi="Times New Roman"/>
          <w:sz w:val="23"/>
          <w:szCs w:val="23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чальник СТЭ                                                                                                                        А.В. Бичевин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ЦС РЗиПА                                                                                                          А.Ю. Смирных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Корнеев Д.С.</w:t>
      </w:r>
    </w:p>
    <w:p>
      <w:pPr>
        <w:pStyle w:val="Normal"/>
        <w:rPr/>
      </w:pPr>
      <w:r>
        <w:rPr>
          <w:sz w:val="23"/>
          <w:szCs w:val="23"/>
        </w:rPr>
        <w:t>Тел./ Факс:397-249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mto</w:t>
      </w:r>
      <w:r>
        <w:rPr>
          <w:sz w:val="23"/>
          <w:szCs w:val="23"/>
        </w:rPr>
        <w:t>10@</w:t>
      </w:r>
      <w:r>
        <w:rPr>
          <w:sz w:val="23"/>
          <w:szCs w:val="23"/>
          <w:lang w:val="en-US"/>
        </w:rPr>
        <w:t>drs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8:00Z</dcterms:created>
  <dc:creator>okzt</dc:creator>
  <dc:description/>
  <cp:keywords/>
  <dc:language>en-US</dc:language>
  <cp:lastModifiedBy>Корнеев Денис Сергеевич</cp:lastModifiedBy>
  <cp:lastPrinted>2016-09-19T16:16:00Z</cp:lastPrinted>
  <dcterms:modified xsi:type="dcterms:W3CDTF">2016-10-03T23:30:00Z</dcterms:modified>
  <cp:revision>12</cp:revision>
  <dc:subject/>
  <dc:title>5</dc:title>
</cp:coreProperties>
</file>