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280"/>
        <w:ind w:left="0" w:hanging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1. 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</w:t>
            </w:r>
            <w:r>
              <w:rPr>
                <w:b/>
                <w:sz w:val="24"/>
                <w:szCs w:val="24"/>
              </w:rPr>
              <w:t xml:space="preserve"> (или аналог) (Согласно ГОСТ 10693-81 и приложения №1.1 Технического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 xml:space="preserve">BRIT-R-90-110-550/800 KH1.9.002-RY </w:t>
            </w:r>
            <w:r>
              <w:rPr>
                <w:b/>
                <w:sz w:val="24"/>
                <w:szCs w:val="24"/>
              </w:rPr>
              <w:t>(или аналог) (Согласно ГОСТ 10693-81 и приложения №1.1  Технического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 xml:space="preserve">BRIT-R-90-110-550/800 KH1.9.004-RY </w:t>
            </w:r>
            <w:r>
              <w:rPr>
                <w:b/>
                <w:sz w:val="24"/>
                <w:szCs w:val="24"/>
              </w:rPr>
              <w:t>(или аналог) (Согласно ГОСТ 10693-81 и приложения №1.1  Технического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 филиал АО «ДРСК» «Хабаровские электрические сети» для СП «Центральные электрические сети» г. Хабаровск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</w:t>
            </w:r>
            <w:r>
              <w:rPr>
                <w:b/>
                <w:sz w:val="24"/>
                <w:szCs w:val="24"/>
              </w:rPr>
              <w:t xml:space="preserve"> (или аналог) (Согласно ГОСТ 10693-81 и приложения №1.1 Технического задания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680009, г. Хабаровск, ул. Промышленная 1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 филиал АО «ДРСК» «Хабаровские электрические сети» для СП «Северные электрические сети» г. Комсомольск-на-Амур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</w:t>
            </w:r>
            <w:r>
              <w:rPr>
                <w:b/>
                <w:sz w:val="24"/>
                <w:szCs w:val="24"/>
              </w:rPr>
              <w:t xml:space="preserve"> (или аналог) (Согласно ГОСТ 10693-81 и приложения №1.1 Технического задания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код - 960103, код предприятия- 9531, ОКПО- 98097847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81000, г. Комсомольск на Амуре, ул. Северное шоссе 5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 </w:t>
      </w:r>
      <w:r>
        <w:rPr>
          <w:b/>
          <w:sz w:val="24"/>
          <w:szCs w:val="24"/>
        </w:rPr>
        <w:t>15.01.2017г. без права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одиться </w:t>
      </w:r>
      <w:r>
        <w:rPr>
          <w:b/>
          <w:sz w:val="24"/>
          <w:szCs w:val="24"/>
        </w:rPr>
        <w:t>в течение 6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отбора.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Продукция должна быть новой, не ранее 2кв. 2016г. выпуска и ранее не используемой и соответствовать ГОСТу 10693-81 и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вводов высокого напряжения и подтверждение гарантийных обязательств по п.3.1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указанным в Приложении №1.1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spacing w:before="0" w:after="240"/>
        <w:ind w:left="1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59:00Z</dcterms:created>
  <dc:creator>okzt</dc:creator>
  <dc:description/>
  <dc:language>en-US</dc:language>
  <cp:lastModifiedBy>Коротаева Татьяна Витальевна</cp:lastModifiedBy>
  <cp:lastPrinted>2015-01-26T15:46:00Z</cp:lastPrinted>
  <dcterms:modified xsi:type="dcterms:W3CDTF">2016-09-23T02:59:00Z</dcterms:modified>
  <cp:revision>2</cp:revision>
  <dc:subject/>
  <dc:title>5</dc:title>
</cp:coreProperties>
</file>