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b/>
          <w:b/>
          <w:bCs/>
          <w:sz w:val="26"/>
          <w:szCs w:val="26"/>
        </w:rPr>
      </w:pPr>
      <w:r>
        <w:rPr>
          <w:b/>
          <w:bCs/>
          <w:sz w:val="26"/>
          <w:szCs w:val="26"/>
        </w:rPr>
        <w:t xml:space="preserve">И.о. заместителя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b/>
          <w:b/>
          <w:sz w:val="26"/>
          <w:szCs w:val="26"/>
        </w:rPr>
      </w:pPr>
      <w:r>
        <w:rPr>
          <w:b/>
          <w:sz w:val="26"/>
          <w:szCs w:val="26"/>
        </w:rPr>
        <w:t>Зам. председателя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С.А.Коржов</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Волчанец)</w:t>
      </w:r>
    </w:p>
    <w:p>
      <w:pPr>
        <w:pStyle w:val="Normal"/>
        <w:spacing w:lineRule="auto" w:line="240"/>
        <w:ind w:left="34" w:hanging="11"/>
        <w:jc w:val="center"/>
        <w:rPr/>
      </w:pPr>
      <w:r>
        <w:rPr>
          <w:szCs w:val="28"/>
        </w:rPr>
        <w:t>(ЛОТ № 2147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10988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10989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10989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10989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10989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10989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10989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10989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10989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10989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10989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10989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1098918">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1098919">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1098920">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109892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109892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109893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3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1098932">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1098933">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3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1098935">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1098936">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37">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1098938">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1098939">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0">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1098941">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1098942">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3">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1098944">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1098945">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6">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1098947">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1098948">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9">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1098950">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1098951">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52">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1098953">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1098954">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55">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1098956">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1098957">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58">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1098959">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1098960">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61">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1098962">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1098963">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6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109896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1098966">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67">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5</w:t>
            </w:r>
          </w:hyperlink>
        </w:p>
        <w:p>
          <w:pPr>
            <w:pStyle w:val="Contents3"/>
            <w:rPr>
              <w:rFonts w:ascii="Calibri" w:hAnsi="Calibri" w:cs="Calibri"/>
              <w:iCs w:val="false"/>
              <w:sz w:val="22"/>
              <w:szCs w:val="22"/>
            </w:rPr>
          </w:pPr>
          <w:hyperlink w:anchor="__RefHeading___Toc461098968">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1098969">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70">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1098971">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10989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10989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10989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10988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1098900"/>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10989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10989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1098903"/>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1098904"/>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10989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1098906"/>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109890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10989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10989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10989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1098911"/>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10989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1098913"/>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1098914"/>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10989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10989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1098917"/>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1098918"/>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1098919"/>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1098920"/>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1098921"/>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1098922"/>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1098923"/>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1098924"/>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1098925"/>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1098926"/>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1098927"/>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1098928"/>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1098929"/>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Волчанец) закупка 214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81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365 600,00 рублей без учета НДС </w:t>
            </w:r>
          </w:p>
          <w:p>
            <w:pPr>
              <w:pStyle w:val="Normal"/>
              <w:snapToGrid w:val="false"/>
              <w:spacing w:lineRule="auto" w:line="240"/>
              <w:ind w:hanging="0"/>
              <w:rPr>
                <w:b/>
                <w:b/>
                <w:i/>
                <w:i/>
                <w:sz w:val="22"/>
                <w:szCs w:val="22"/>
              </w:rPr>
            </w:pPr>
            <w:r>
              <w:rPr>
                <w:b/>
                <w:i/>
                <w:sz w:val="22"/>
                <w:szCs w:val="22"/>
              </w:rPr>
              <w:t>- 431 408,0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5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7.10.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1» сен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1098930"/>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1098931"/>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1098932"/>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1098933"/>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1098934"/>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1098935"/>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1098936"/>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1098937"/>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1098938"/>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1098939"/>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1098940"/>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1098941"/>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1098942"/>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1098943"/>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1098944"/>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1098945"/>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1098946"/>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1098947"/>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1098948"/>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1098949"/>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1098950"/>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1098951"/>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1098952"/>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1098953"/>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1098954"/>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1098955"/>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1098956"/>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1098957"/>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1098958"/>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1098959"/>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1098960"/>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1098961"/>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1098962"/>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1098963"/>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1098964"/>
      <w:bookmarkEnd w:id="21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spacing w:before="0" w:after="0"/>
        <w:rPr/>
      </w:pPr>
      <w:bookmarkStart w:id="214" w:name="__RefHeading___Toc461098965"/>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6" w:name="__RefHeading___Toc461098966"/>
      <w:bookmarkEnd w:id="216"/>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7" w:name="__RefHeading___Toc461098967"/>
      <w:bookmarkStart w:id="218" w:name="_Ref90381141"/>
      <w:bookmarkStart w:id="219" w:name="_Ref90381523"/>
      <w:bookmarkStart w:id="220" w:name="_Ref316552585"/>
      <w:bookmarkEnd w:id="217"/>
      <w:bookmarkEnd w:id="219"/>
      <w:r>
        <w:rPr/>
        <w:t>План распределения объемов выполнения работ между генеральным подрядчиком и субподрядчиками (форма 13)</w:t>
      </w:r>
      <w:bookmarkEnd w:id="218"/>
    </w:p>
    <w:p>
      <w:pPr>
        <w:pStyle w:val="22"/>
        <w:numPr>
          <w:ilvl w:val="2"/>
          <w:numId w:val="18"/>
        </w:numPr>
        <w:spacing w:before="0" w:after="0"/>
        <w:rPr/>
      </w:pPr>
      <w:bookmarkStart w:id="221" w:name="__RefHeading___Toc461098968"/>
      <w:bookmarkEnd w:id="221"/>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2" w:name="__RefHeading___Toc461098969"/>
      <w:bookmarkEnd w:id="222"/>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3" w:name="_Ref90381523"/>
      <w:bookmarkStart w:id="224" w:name="_Ref316552585"/>
      <w:bookmarkStart w:id="225" w:name="__RefHeading___Toc461098970"/>
      <w:bookmarkEnd w:id="223"/>
      <w:r>
        <w:rPr/>
        <w:t>Справка Участника «Сведения о цепочке собственников, включая бенефициаров (в том числе конечных)»</w:t>
      </w:r>
      <w:bookmarkEnd w:id="224"/>
      <w:bookmarkEnd w:id="225"/>
      <w:r>
        <w:rPr/>
        <w:t xml:space="preserve"> </w:t>
      </w:r>
    </w:p>
    <w:p>
      <w:pPr>
        <w:pStyle w:val="22"/>
        <w:numPr>
          <w:ilvl w:val="2"/>
          <w:numId w:val="18"/>
        </w:numPr>
        <w:spacing w:before="0" w:after="0"/>
        <w:rPr/>
      </w:pPr>
      <w:bookmarkStart w:id="226" w:name="__RefHeading___Toc461098971"/>
      <w:bookmarkStart w:id="227" w:name="_Ref316552882"/>
      <w:bookmarkEnd w:id="226"/>
      <w:r>
        <w:rPr/>
        <w:t>Форма справки Участника «Сведения о цепочке собственников, включая бенефициаров (в том числе конечных)»</w:t>
      </w:r>
      <w:bookmarkEnd w:id="22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28" w:name="__RefHeading___Toc461098972"/>
      <w:bookmarkStart w:id="229" w:name="_Ref429571257"/>
      <w:bookmarkStart w:id="230" w:name="_Ref384123555"/>
      <w:bookmarkStart w:id="231" w:name="_Ref384123551"/>
      <w:bookmarkStart w:id="232" w:name="_Ref324332092"/>
      <w:r>
        <w:rPr/>
        <w:t xml:space="preserve">Приложение № 1 - Техническое </w:t>
      </w:r>
      <w:bookmarkEnd w:id="230"/>
      <w:bookmarkEnd w:id="231"/>
      <w:r>
        <w:rPr/>
        <w:t>задание</w:t>
      </w:r>
      <w:bookmarkEnd w:id="228"/>
      <w:bookmarkEnd w:id="229"/>
      <w:r>
        <w:rPr/>
        <w:t xml:space="preserve"> </w:t>
      </w:r>
      <w:bookmarkEnd w:id="232"/>
    </w:p>
    <w:p>
      <w:pPr>
        <w:pStyle w:val="Heading2"/>
        <w:numPr>
          <w:ilvl w:val="1"/>
          <w:numId w:val="18"/>
        </w:numPr>
        <w:spacing w:before="0" w:after="0"/>
        <w:rPr/>
      </w:pPr>
      <w:bookmarkStart w:id="233" w:name="__RefHeading___Toc461098973"/>
      <w:bookmarkEnd w:id="233"/>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4" w:name="__RefHeading___Toc461098974"/>
      <w:bookmarkStart w:id="235" w:name="_Ref324342826"/>
      <w:bookmarkStart w:id="236" w:name="_Ref324342543"/>
      <w:bookmarkStart w:id="237" w:name="_Ref324341734"/>
      <w:bookmarkStart w:id="238" w:name="_Ref324332106"/>
      <w:bookmarkEnd w:id="234"/>
      <w:r>
        <w:rPr/>
        <w:t>Приложение № 2 - Проект Договора</w:t>
      </w:r>
      <w:bookmarkEnd w:id="235"/>
      <w:bookmarkEnd w:id="236"/>
      <w:bookmarkEnd w:id="237"/>
      <w:bookmarkEnd w:id="238"/>
    </w:p>
    <w:p>
      <w:pPr>
        <w:pStyle w:val="Heading2"/>
        <w:numPr>
          <w:ilvl w:val="1"/>
          <w:numId w:val="18"/>
        </w:numPr>
        <w:spacing w:before="0" w:after="0"/>
        <w:rPr/>
      </w:pPr>
      <w:bookmarkStart w:id="239" w:name="__RefHeading___Toc461098975"/>
      <w:bookmarkEnd w:id="239"/>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0" w:name="__RefHeading___Toc461098976"/>
      <w:bookmarkStart w:id="241" w:name="_Ref384118604"/>
      <w:bookmarkStart w:id="242" w:name="_Ref384117211"/>
      <w:bookmarkEnd w:id="240"/>
      <w:r>
        <w:rPr/>
        <w:t>Приложение № 3 –</w:t>
      </w:r>
      <w:bookmarkEnd w:id="242"/>
      <w:r>
        <w:rPr/>
        <w:t xml:space="preserve"> Отборочные критерии оценки заявок Участников запроса </w:t>
      </w:r>
      <w:bookmarkEnd w:id="241"/>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09-09T09:18:00Z</cp:lastPrinted>
  <dcterms:modified xsi:type="dcterms:W3CDTF">2016-09-12T04:18:00Z</dcterms:modified>
  <cp:revision>84</cp:revision>
  <dc:subject/>
  <dc:title>Типовая закупочная документация</dc:title>
</cp:coreProperties>
</file>