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b/>
          <w:b/>
          <w:bCs/>
          <w:sz w:val="26"/>
          <w:szCs w:val="26"/>
        </w:rPr>
      </w:pPr>
      <w:r>
        <w:rPr>
          <w:b/>
          <w:bCs/>
          <w:sz w:val="26"/>
          <w:szCs w:val="26"/>
        </w:rPr>
        <w:t xml:space="preserve">И.о. заместителя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b/>
          <w:b/>
          <w:sz w:val="26"/>
          <w:szCs w:val="26"/>
        </w:rPr>
      </w:pPr>
      <w:r>
        <w:rPr>
          <w:b/>
          <w:sz w:val="26"/>
          <w:szCs w:val="26"/>
        </w:rPr>
        <w:t>Зам. председателя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С.А.Коржов</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szCs w:val="28"/>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Артем, урочище Соловей ключ, с.Многоудобное)</w:t>
      </w:r>
    </w:p>
    <w:p>
      <w:pPr>
        <w:pStyle w:val="Normal"/>
        <w:spacing w:lineRule="auto" w:line="240"/>
        <w:jc w:val="center"/>
        <w:rPr/>
      </w:pPr>
      <w:r>
        <w:rPr>
          <w:szCs w:val="28"/>
        </w:rPr>
        <w:t>(ЛОТ № 2150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10992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3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3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3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3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4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109924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4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1099243">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109924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109924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1099246">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1099247">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109924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109924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109925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5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109925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109925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1099254">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1099255">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109925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5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1099258">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5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6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6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6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109926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6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6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109926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6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1099268">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1099269">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7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1099271">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1099272">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73">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1099274">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1099275">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76">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1099277">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1099278">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79">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1099280">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1099281">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82">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1099283">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1099284">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85">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1099286">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1099287">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88">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1099289">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1099290">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291">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1099292">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1099293">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294">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1099295">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1099296">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297">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1099298">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1099299">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300">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1099301">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1099302">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303">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5</w:t>
            </w:r>
          </w:hyperlink>
        </w:p>
        <w:p>
          <w:pPr>
            <w:pStyle w:val="Contents3"/>
            <w:rPr>
              <w:rFonts w:ascii="Calibri" w:hAnsi="Calibri" w:cs="Calibri"/>
              <w:iCs w:val="false"/>
              <w:sz w:val="22"/>
              <w:szCs w:val="22"/>
            </w:rPr>
          </w:pPr>
          <w:hyperlink w:anchor="__RefHeading___Toc461099304">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1099305">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306">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1099307">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109930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30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109931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31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109931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109923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1099236"/>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109923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109923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1099239"/>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1099240"/>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109924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109924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109924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109924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109924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109924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1099247"/>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109924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1099249"/>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1099250"/>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109925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109925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1099253"/>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sz w:val="24"/>
          <w:szCs w:val="24"/>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1099254"/>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1099255"/>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1099256"/>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1099257"/>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1099258"/>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1099259"/>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1099260"/>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1099261"/>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1099262"/>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1099263"/>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1099264"/>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1099265"/>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Артем, урочище Соловей ключ, с.Многоудобное)  закупка 215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78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 xml:space="preserve">- 1 463 920,00 рублей без учета НДС </w:t>
            </w:r>
          </w:p>
          <w:p>
            <w:pPr>
              <w:pStyle w:val="Normal"/>
              <w:snapToGrid w:val="false"/>
              <w:spacing w:lineRule="auto" w:line="240"/>
              <w:ind w:hanging="0"/>
              <w:rPr>
                <w:b/>
                <w:b/>
                <w:i/>
                <w:i/>
                <w:sz w:val="22"/>
                <w:szCs w:val="22"/>
              </w:rPr>
            </w:pPr>
            <w:r>
              <w:rPr>
                <w:b/>
                <w:i/>
                <w:sz w:val="22"/>
                <w:szCs w:val="22"/>
              </w:rPr>
              <w:t>- 1 727 425,6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5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4.10.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0» сен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1099266"/>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1099267"/>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1099268"/>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1099269"/>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1099270"/>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1099271"/>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1099272"/>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1099273"/>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1099274"/>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1099275"/>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1099276"/>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1099277"/>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1099278"/>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1099279"/>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1099280"/>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1099281"/>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1099282"/>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1099283"/>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1099284"/>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1099285"/>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1099286"/>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1099287"/>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1099288"/>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1099289"/>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1099290"/>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1099291"/>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1099292"/>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1099293"/>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1099294"/>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1099295"/>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1099296"/>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1099297"/>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1099298"/>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1099299"/>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1099300"/>
      <w:bookmarkEnd w:id="21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spacing w:before="0" w:after="0"/>
        <w:rPr/>
      </w:pPr>
      <w:bookmarkStart w:id="214" w:name="__RefHeading___Toc461099301"/>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6" w:name="__RefHeading___Toc461099302"/>
      <w:bookmarkEnd w:id="216"/>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7" w:name="__RefHeading___Toc461099303"/>
      <w:bookmarkStart w:id="218" w:name="_Ref90381141"/>
      <w:bookmarkStart w:id="219" w:name="_Ref90381523"/>
      <w:bookmarkStart w:id="220" w:name="_Ref316552585"/>
      <w:bookmarkEnd w:id="217"/>
      <w:bookmarkEnd w:id="219"/>
      <w:r>
        <w:rPr/>
        <w:t>План распределения объемов выполнения работ между генеральным подрядчиком и субподрядчиками (форма 13)</w:t>
      </w:r>
      <w:bookmarkEnd w:id="218"/>
    </w:p>
    <w:p>
      <w:pPr>
        <w:pStyle w:val="22"/>
        <w:numPr>
          <w:ilvl w:val="2"/>
          <w:numId w:val="18"/>
        </w:numPr>
        <w:spacing w:before="0" w:after="0"/>
        <w:rPr/>
      </w:pPr>
      <w:bookmarkStart w:id="221" w:name="__RefHeading___Toc461099304"/>
      <w:bookmarkEnd w:id="221"/>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2" w:name="__RefHeading___Toc461099305"/>
      <w:bookmarkEnd w:id="222"/>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3" w:name="_Ref90381523"/>
      <w:bookmarkStart w:id="224" w:name="_Ref316552585"/>
      <w:bookmarkStart w:id="225" w:name="__RefHeading___Toc461099306"/>
      <w:bookmarkEnd w:id="223"/>
      <w:r>
        <w:rPr/>
        <w:t>Справка Участника «Сведения о цепочке собственников, включая бенефициаров (в том числе конечных)»</w:t>
      </w:r>
      <w:bookmarkEnd w:id="224"/>
      <w:bookmarkEnd w:id="225"/>
      <w:r>
        <w:rPr/>
        <w:t xml:space="preserve"> </w:t>
      </w:r>
    </w:p>
    <w:p>
      <w:pPr>
        <w:pStyle w:val="22"/>
        <w:numPr>
          <w:ilvl w:val="2"/>
          <w:numId w:val="18"/>
        </w:numPr>
        <w:spacing w:before="0" w:after="0"/>
        <w:rPr/>
      </w:pPr>
      <w:bookmarkStart w:id="226" w:name="__RefHeading___Toc461099307"/>
      <w:bookmarkStart w:id="227" w:name="_Ref316552882"/>
      <w:bookmarkEnd w:id="226"/>
      <w:r>
        <w:rPr/>
        <w:t>Форма справки Участника «Сведения о цепочке собственников, включая бенефициаров (в том числе конечных)»</w:t>
      </w:r>
      <w:bookmarkEnd w:id="22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28" w:name="__RefHeading___Toc461099308"/>
      <w:bookmarkStart w:id="229" w:name="_Ref429571257"/>
      <w:bookmarkStart w:id="230" w:name="_Ref384123555"/>
      <w:bookmarkStart w:id="231" w:name="_Ref384123551"/>
      <w:bookmarkStart w:id="232" w:name="_Ref324332092"/>
      <w:r>
        <w:rPr/>
        <w:t xml:space="preserve">Приложение № 1 - Техническое </w:t>
      </w:r>
      <w:bookmarkEnd w:id="230"/>
      <w:bookmarkEnd w:id="231"/>
      <w:r>
        <w:rPr/>
        <w:t>задание</w:t>
      </w:r>
      <w:bookmarkEnd w:id="228"/>
      <w:bookmarkEnd w:id="229"/>
      <w:r>
        <w:rPr/>
        <w:t xml:space="preserve"> </w:t>
      </w:r>
      <w:bookmarkEnd w:id="232"/>
    </w:p>
    <w:p>
      <w:pPr>
        <w:pStyle w:val="Heading2"/>
        <w:numPr>
          <w:ilvl w:val="1"/>
          <w:numId w:val="18"/>
        </w:numPr>
        <w:spacing w:before="0" w:after="0"/>
        <w:rPr/>
      </w:pPr>
      <w:bookmarkStart w:id="233" w:name="__RefHeading___Toc461099309"/>
      <w:bookmarkEnd w:id="233"/>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4" w:name="__RefHeading___Toc461099310"/>
      <w:bookmarkStart w:id="235" w:name="_Ref324342826"/>
      <w:bookmarkStart w:id="236" w:name="_Ref324342543"/>
      <w:bookmarkStart w:id="237" w:name="_Ref324341734"/>
      <w:bookmarkStart w:id="238" w:name="_Ref324332106"/>
      <w:bookmarkEnd w:id="234"/>
      <w:r>
        <w:rPr/>
        <w:t>Приложение № 2 - Проект Договора</w:t>
      </w:r>
      <w:bookmarkEnd w:id="235"/>
      <w:bookmarkEnd w:id="236"/>
      <w:bookmarkEnd w:id="237"/>
      <w:bookmarkEnd w:id="238"/>
    </w:p>
    <w:p>
      <w:pPr>
        <w:pStyle w:val="Heading2"/>
        <w:numPr>
          <w:ilvl w:val="1"/>
          <w:numId w:val="18"/>
        </w:numPr>
        <w:spacing w:before="0" w:after="0"/>
        <w:rPr/>
      </w:pPr>
      <w:bookmarkStart w:id="239" w:name="__RefHeading___Toc461099311"/>
      <w:bookmarkEnd w:id="239"/>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0" w:name="__RefHeading___Toc461099312"/>
      <w:bookmarkStart w:id="241" w:name="_Ref384118604"/>
      <w:bookmarkStart w:id="242" w:name="_Ref384117211"/>
      <w:bookmarkEnd w:id="240"/>
      <w:r>
        <w:rPr/>
        <w:t>Приложение № 3 –</w:t>
      </w:r>
      <w:bookmarkEnd w:id="242"/>
      <w:r>
        <w:rPr/>
        <w:t xml:space="preserve"> Отборочные критерии оценки заявок Участников запроса </w:t>
      </w:r>
      <w:bookmarkEnd w:id="241"/>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09-09T10:12:00Z</cp:lastPrinted>
  <dcterms:modified xsi:type="dcterms:W3CDTF">2016-09-12T02:02:00Z</dcterms:modified>
  <cp:revision>82</cp:revision>
  <dc:subject/>
  <dc:title>Типовая закупочная документация</dc:title>
</cp:coreProperties>
</file>