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b/>
          <w:b/>
          <w:bCs/>
          <w:sz w:val="26"/>
          <w:szCs w:val="26"/>
        </w:rPr>
      </w:pPr>
      <w:r>
        <w:rPr>
          <w:b/>
          <w:bCs/>
          <w:sz w:val="26"/>
          <w:szCs w:val="26"/>
        </w:rPr>
        <w:t xml:space="preserve">И.о. заместителя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b/>
          <w:b/>
          <w:sz w:val="26"/>
          <w:szCs w:val="26"/>
        </w:rPr>
      </w:pPr>
      <w:r>
        <w:rPr>
          <w:b/>
          <w:sz w:val="26"/>
          <w:szCs w:val="26"/>
        </w:rPr>
        <w:t>Зам. председателя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С.А.Коржов</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szCs w:val="28"/>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 Уссурийск, с.Воздвиженка)</w:t>
        <w:tab/>
      </w:r>
    </w:p>
    <w:p>
      <w:pPr>
        <w:pStyle w:val="Normal"/>
        <w:spacing w:lineRule="auto" w:line="240"/>
        <w:jc w:val="center"/>
        <w:rPr>
          <w:szCs w:val="28"/>
        </w:rPr>
      </w:pPr>
      <w:r>
        <w:rPr>
          <w:szCs w:val="28"/>
        </w:rPr>
        <w:t>(ЛОТ № 2151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11034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11035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11035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11035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11035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11035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11035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11035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11035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11035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11035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11035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1103518">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1103519">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1103520">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2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110352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2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2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2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2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110352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2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2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110353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3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1103532">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1103533">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3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1103535">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1103536">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37">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1103538">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1103539">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40">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1103541">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1103542">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43">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1103544">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1103545">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46">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1103547">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1103548">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49">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1103550">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1103551">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52">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1103553">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1103554">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55">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1103556">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1103557">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103558">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1103559">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1103560">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103561">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1103562">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1103563">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10356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110356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1103566">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103567">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5</w:t>
            </w:r>
          </w:hyperlink>
        </w:p>
        <w:p>
          <w:pPr>
            <w:pStyle w:val="Contents3"/>
            <w:rPr>
              <w:rFonts w:ascii="Calibri" w:hAnsi="Calibri" w:cs="Calibri"/>
              <w:iCs w:val="false"/>
              <w:sz w:val="22"/>
              <w:szCs w:val="22"/>
            </w:rPr>
          </w:pPr>
          <w:hyperlink w:anchor="__RefHeading___Toc461103568">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1103569">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103570">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1103571">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11035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11035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1035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11035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11034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1103500"/>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11035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11035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1103503"/>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1103504"/>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11035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1103506"/>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110350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11035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11035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11035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1103511"/>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11035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1103513"/>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1103514"/>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11035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11035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1103517"/>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1103518"/>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1103519"/>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1103520"/>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1103521"/>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1103522"/>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1103523"/>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1103524"/>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1103525"/>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1103526"/>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1103527"/>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1103528"/>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1103529"/>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 Уссурийск, с.Воздвиженка) закупка 215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6775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 xml:space="preserve">- 1 234 950,00 рублей без учета НДС </w:t>
            </w:r>
          </w:p>
          <w:p>
            <w:pPr>
              <w:pStyle w:val="Normal"/>
              <w:tabs>
                <w:tab w:val="left" w:pos="567" w:leader="none"/>
              </w:tabs>
              <w:autoSpaceDE w:val="false"/>
              <w:spacing w:lineRule="auto" w:line="240"/>
              <w:ind w:hanging="0"/>
              <w:rPr>
                <w:sz w:val="22"/>
                <w:szCs w:val="22"/>
              </w:rPr>
            </w:pPr>
            <w:r>
              <w:rPr>
                <w:b/>
                <w:i/>
                <w:sz w:val="22"/>
                <w:szCs w:val="22"/>
              </w:rPr>
              <w:t>- 1 457 241,00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 не предусмотренные пунктом 2.1.1 и 2.2.5  настоящей документации</w:t>
            </w:r>
            <w:r>
              <w:rPr>
                <w:sz w:val="22"/>
                <w:szCs w:val="22"/>
              </w:rPr>
              <w:t xml:space="preserve">  участник должен предоставить:</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4.10.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0» сен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1103530"/>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1103531"/>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1103532"/>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1103533"/>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1103534"/>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1103535"/>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1103536"/>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1103537"/>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1103538"/>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1103539"/>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1103540"/>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1103541"/>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1103542"/>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1103543"/>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1103544"/>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1103545"/>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1103546"/>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1103547"/>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1103548"/>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1103549"/>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1103550"/>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1103551"/>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1103552"/>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1103553"/>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1103554"/>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1103555"/>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1103556"/>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1103557"/>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1103558"/>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1103559"/>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1103560"/>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1103561"/>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18"/>
        </w:numPr>
        <w:spacing w:before="0" w:after="0"/>
        <w:rPr/>
      </w:pPr>
      <w:bookmarkStart w:id="211" w:name="__RefHeading___Toc461103562"/>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1103563"/>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1103564"/>
      <w:bookmarkEnd w:id="213"/>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spacing w:before="0" w:after="0"/>
        <w:rPr/>
      </w:pPr>
      <w:bookmarkStart w:id="214" w:name="__RefHeading___Toc461103565"/>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6" w:name="__RefHeading___Toc461103566"/>
      <w:bookmarkEnd w:id="216"/>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7" w:name="__RefHeading___Toc461103567"/>
      <w:bookmarkStart w:id="218" w:name="_Ref90381141"/>
      <w:bookmarkStart w:id="219" w:name="_Ref90381523"/>
      <w:bookmarkStart w:id="220" w:name="_Ref316552585"/>
      <w:bookmarkEnd w:id="217"/>
      <w:bookmarkEnd w:id="219"/>
      <w:r>
        <w:rPr/>
        <w:t>План распределения объемов выполнения работ между генеральным подрядчиком и субподрядчиками (форма 13)</w:t>
      </w:r>
      <w:bookmarkEnd w:id="218"/>
    </w:p>
    <w:p>
      <w:pPr>
        <w:pStyle w:val="22"/>
        <w:numPr>
          <w:ilvl w:val="2"/>
          <w:numId w:val="18"/>
        </w:numPr>
        <w:spacing w:before="0" w:after="0"/>
        <w:rPr/>
      </w:pPr>
      <w:bookmarkStart w:id="221" w:name="__RefHeading___Toc461103568"/>
      <w:bookmarkEnd w:id="221"/>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2" w:name="__RefHeading___Toc461103569"/>
      <w:bookmarkEnd w:id="222"/>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3" w:name="_Ref90381523"/>
      <w:bookmarkStart w:id="224" w:name="_Ref316552585"/>
      <w:bookmarkStart w:id="225" w:name="__RefHeading___Toc461103570"/>
      <w:bookmarkEnd w:id="223"/>
      <w:r>
        <w:rPr/>
        <w:t>Справка Участника «Сведения о цепочке собственников, включая бенефициаров (в том числе конечных)»</w:t>
      </w:r>
      <w:bookmarkEnd w:id="224"/>
      <w:bookmarkEnd w:id="225"/>
      <w:r>
        <w:rPr/>
        <w:t xml:space="preserve"> </w:t>
      </w:r>
    </w:p>
    <w:p>
      <w:pPr>
        <w:pStyle w:val="22"/>
        <w:numPr>
          <w:ilvl w:val="2"/>
          <w:numId w:val="18"/>
        </w:numPr>
        <w:spacing w:before="0" w:after="0"/>
        <w:rPr/>
      </w:pPr>
      <w:bookmarkStart w:id="226" w:name="__RefHeading___Toc461103571"/>
      <w:bookmarkStart w:id="227" w:name="_Ref316552882"/>
      <w:bookmarkEnd w:id="226"/>
      <w:r>
        <w:rPr/>
        <w:t>Форма справки Участника «Сведения о цепочке собственников, включая бенефициаров (в том числе конечных)»</w:t>
      </w:r>
      <w:bookmarkEnd w:id="227"/>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28" w:name="__RefHeading___Toc461103572"/>
      <w:bookmarkStart w:id="229" w:name="_Ref429571257"/>
      <w:bookmarkStart w:id="230" w:name="_Ref384123555"/>
      <w:bookmarkStart w:id="231" w:name="_Ref384123551"/>
      <w:bookmarkStart w:id="232" w:name="_Ref324332092"/>
      <w:r>
        <w:rPr/>
        <w:t xml:space="preserve">Приложение № 1 - Техническое </w:t>
      </w:r>
      <w:bookmarkEnd w:id="230"/>
      <w:bookmarkEnd w:id="231"/>
      <w:r>
        <w:rPr/>
        <w:t>задание</w:t>
      </w:r>
      <w:bookmarkEnd w:id="228"/>
      <w:bookmarkEnd w:id="229"/>
      <w:r>
        <w:rPr/>
        <w:t xml:space="preserve"> </w:t>
      </w:r>
      <w:bookmarkEnd w:id="232"/>
    </w:p>
    <w:p>
      <w:pPr>
        <w:pStyle w:val="Heading2"/>
        <w:numPr>
          <w:ilvl w:val="1"/>
          <w:numId w:val="18"/>
        </w:numPr>
        <w:spacing w:before="0" w:after="0"/>
        <w:rPr/>
      </w:pPr>
      <w:bookmarkStart w:id="233" w:name="__RefHeading___Toc461103573"/>
      <w:bookmarkEnd w:id="233"/>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4" w:name="__RefHeading___Toc461103574"/>
      <w:bookmarkStart w:id="235" w:name="_Ref324342826"/>
      <w:bookmarkStart w:id="236" w:name="_Ref324342543"/>
      <w:bookmarkStart w:id="237" w:name="_Ref324341734"/>
      <w:bookmarkStart w:id="238" w:name="_Ref324332106"/>
      <w:bookmarkEnd w:id="234"/>
      <w:r>
        <w:rPr/>
        <w:t>Приложение № 2 - Проект Договора</w:t>
      </w:r>
      <w:bookmarkEnd w:id="235"/>
      <w:bookmarkEnd w:id="236"/>
      <w:bookmarkEnd w:id="237"/>
      <w:bookmarkEnd w:id="238"/>
    </w:p>
    <w:p>
      <w:pPr>
        <w:pStyle w:val="Heading2"/>
        <w:numPr>
          <w:ilvl w:val="1"/>
          <w:numId w:val="18"/>
        </w:numPr>
        <w:spacing w:before="0" w:after="0"/>
        <w:rPr/>
      </w:pPr>
      <w:bookmarkStart w:id="239" w:name="__RefHeading___Toc461103575"/>
      <w:bookmarkEnd w:id="239"/>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0" w:name="__RefHeading___Toc461103576"/>
      <w:bookmarkStart w:id="241" w:name="_Ref384118604"/>
      <w:bookmarkStart w:id="242" w:name="_Ref384117211"/>
      <w:bookmarkEnd w:id="240"/>
      <w:r>
        <w:rPr/>
        <w:t>Приложение № 3 –</w:t>
      </w:r>
      <w:bookmarkEnd w:id="242"/>
      <w:r>
        <w:rPr/>
        <w:t xml:space="preserve"> Отборочные критерии оценки заявок Участников запроса </w:t>
      </w:r>
      <w:bookmarkEnd w:id="241"/>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09-09T10:29:00Z</cp:lastPrinted>
  <dcterms:modified xsi:type="dcterms:W3CDTF">2016-09-12T00:52:00Z</dcterms:modified>
  <cp:revision>81</cp:revision>
  <dc:subject/>
  <dc:title>Типовая закупочная документация</dc:title>
</cp:coreProperties>
</file>