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р-н, Корсаково-1 с, примерно в 230 м по направлению на северо-восток от ориентира жилое здание ул. Набережная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8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3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8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8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 0,7 х1,3 х 0,85 х 3 п.                                                   2360 х 1,3 х 1,1 х 1,2 х 3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 01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8.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66 х 0,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560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19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93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60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 13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 130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213 130</w:t>
      </w:r>
      <w:r>
        <w:rPr>
          <w:b w:val="false"/>
        </w:rPr>
        <w:t xml:space="preserve"> (двести тринадцать тысяч сто тридца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20:00Z</dcterms:created>
  <dc:creator>Name</dc:creator>
  <dc:description/>
  <cp:keywords/>
  <dc:language>en-US</dc:language>
  <cp:lastModifiedBy>Александр Александрович Контюшов</cp:lastModifiedBy>
  <cp:lastPrinted>2016-08-03T09:53:00Z</cp:lastPrinted>
  <dcterms:modified xsi:type="dcterms:W3CDTF">2016-08-02T23:53:00Z</dcterms:modified>
  <cp:revision>3</cp:revision>
  <dc:subject/>
  <dc:title/>
</cp:coreProperties>
</file>