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tbl>
            <w:tblPr>
              <w:tblW w:w="3686" w:type="dxa"/>
              <w:jc w:val="left"/>
              <w:tblInd w:w="6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«Утверждаю»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Директора филиала 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АО «ДРСК» «ХЭС»</w:t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right="-108" w:hanging="0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________В.Ф. Ожеги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ind w:firstLine="567"/>
        <w:jc w:val="right"/>
        <w:outlineLvl w:val="1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ы по проведению инженерно-геодезических  изысканий и созданию инженерно-топографических планов для объектов движимого-недвижимого имущества в зоне обслуживания  филиала АО «ДРСК» «ХЭС»</w:t>
      </w:r>
    </w:p>
    <w:p>
      <w:pPr>
        <w:pStyle w:val="ConsNonformat"/>
        <w:widowControl/>
        <w:ind w:left="1068"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Хабаровские электрические сет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ание для выполнения работ:</w:t>
      </w:r>
    </w:p>
    <w:p>
      <w:pPr>
        <w:pStyle w:val="Normal"/>
        <w:ind w:firstLine="708"/>
        <w:jc w:val="both"/>
        <w:rPr/>
      </w:pPr>
      <w:r>
        <w:rPr/>
        <w:t xml:space="preserve">Инвестиционная программа АО «Дальневосточная распределительная сетевая компания» </w:t>
      </w:r>
    </w:p>
    <w:p>
      <w:pPr>
        <w:pStyle w:val="Normal"/>
        <w:ind w:firstLine="180"/>
        <w:jc w:val="both"/>
        <w:rPr/>
      </w:pPr>
      <w:r>
        <w:rPr/>
        <w:t>на 2016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сновные характеристики объектов: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25"/>
        <w:gridCol w:w="1275"/>
        <w:gridCol w:w="997"/>
        <w:gridCol w:w="996"/>
        <w:gridCol w:w="854"/>
        <w:gridCol w:w="852"/>
        <w:gridCol w:w="852"/>
        <w:gridCol w:w="993"/>
        <w:gridCol w:w="1134"/>
      </w:tblGrid>
      <w:tr>
        <w:trPr>
          <w:trHeight w:val="30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местоположение 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 подряда (СМР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ЛЭП, 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напряжения, кВ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пор, КТП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бъекта НЗС</w:t>
            </w:r>
          </w:p>
        </w:tc>
      </w:tr>
      <w:tr>
        <w:trPr>
          <w:trHeight w:val="30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стоечн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подкос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 подко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ПН, МТ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Хабаровск  примерно в 304 м на северо-восток от жилого здания по ул. Школьная, д. 25 (п. Березовк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/хэс от 01.12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В0001748   </w:t>
            </w:r>
          </w:p>
        </w:tc>
      </w:tr>
      <w:tr>
        <w:trPr>
          <w:trHeight w:val="9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г. Хабаровск  ул. Жемчужная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/хэс от 01.12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0001747</w:t>
            </w:r>
          </w:p>
        </w:tc>
      </w:tr>
      <w:tr>
        <w:trPr>
          <w:trHeight w:val="17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г. Хабаровск  в 164 метрах на северо-восток от ж/д № 64 по ул. Объединенная</w:t>
            </w:r>
          </w:p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/хэс от 01.12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 xml:space="preserve">НВ0001681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абаровск ул. Рассветная, дом №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/хэс от 01.12.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В0001708      </w:t>
            </w:r>
          </w:p>
        </w:tc>
      </w:tr>
      <w:tr>
        <w:trPr>
          <w:trHeight w:val="4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аровский р-н с. Краснореченск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от 28.09.2012 доп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В0000828        </w:t>
            </w:r>
          </w:p>
        </w:tc>
      </w:tr>
      <w:tr>
        <w:trPr>
          <w:trHeight w:val="42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ТП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баровский р-н с. Тополево, ул. Луг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от 28.09.2012 доп 8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sz w:val="18"/>
                <w:szCs w:val="18"/>
              </w:rPr>
              <w:t>НВ0000896</w:t>
            </w:r>
            <w:r>
              <w:rPr>
                <w:bCs/>
              </w:rPr>
              <w:t xml:space="preserve">   </w:t>
            </w:r>
          </w:p>
        </w:tc>
      </w:tr>
      <w:tr>
        <w:trPr>
          <w:trHeight w:val="50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bCs/>
              </w:rPr>
            </w:pPr>
            <w:r>
              <w:rPr/>
              <w:t>Хабаровский р-н, с. Казакевичево, ул. Школьная- ул. Карамзино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от 22.06.2012 доп 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НВ0000908</w:t>
            </w:r>
          </w:p>
        </w:tc>
      </w:tr>
      <w:tr>
        <w:trPr>
          <w:trHeight w:val="19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КТПН</w:t>
            </w:r>
            <w:r>
              <w:rPr>
                <w:bCs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акитное, квартал Солнечный, Светл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от 22.06.2012 доп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sz w:val="18"/>
                <w:szCs w:val="18"/>
              </w:rPr>
              <w:t>НВ0000909</w:t>
            </w:r>
          </w:p>
        </w:tc>
      </w:tr>
      <w:tr>
        <w:trPr>
          <w:trHeight w:val="2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Хабаровский район, в 3100 м юго-восточнее с. Топол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/хэс от 12.03.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НВ0000925</w:t>
            </w:r>
          </w:p>
        </w:tc>
      </w:tr>
      <w:tr>
        <w:trPr>
          <w:trHeight w:val="79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, Хабаровский р-н, Корсаково-1 с, примерно в 230 м по направлению на северо-восток от ориентира жилое здание ул. Набереж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от 22.06.2012 доп. 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НВ0000911</w:t>
            </w:r>
            <w:r>
              <w:rPr/>
              <w:t xml:space="preserve">    </w:t>
            </w:r>
          </w:p>
        </w:tc>
      </w:tr>
      <w:tr>
        <w:trPr>
          <w:trHeight w:val="79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с. Сосновка, с/т «Кедр 3» уч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678/хэс  от 29.07.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НВ0000968</w:t>
            </w:r>
          </w:p>
        </w:tc>
      </w:tr>
      <w:tr>
        <w:trPr>
          <w:trHeight w:val="42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Хабаровский р-н, с. Корсаково-2, с/т «Ник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 от 07.08.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НВ0000946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/>
              <w:t>КТПН</w:t>
            </w:r>
            <w:r>
              <w:rPr>
                <w:bCs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/>
              <w:t>Хабаровский р-н. с. Сикачи-Алян ул. Максима Пассара, 47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674/хэс от 29.07.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НВ0000958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-н имени Лазо п. Павленково по ул. Центральная от ж/д №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от 24.10.2012, доп 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0000996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-н имени Лазо п. Переясловка пер. Индустри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от 24.10.2012, доп 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0000960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аб. р-н, с. Тополево, с/о «21 клет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/хэс  от 19.08.2013 доп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0000989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аб. р-н, с. Корсаково-2, на северо-запад от дома № 7 по ул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/хэс от 26.09.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0001081</w:t>
            </w:r>
          </w:p>
        </w:tc>
      </w:tr>
    </w:tbl>
    <w:p>
      <w:pPr>
        <w:pStyle w:val="Normal"/>
        <w:shd w:fill="FFFFFF" w:val="clear"/>
        <w:ind w:firstLine="540"/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</w:rPr>
        <w:t>Объем выполняемых работ по каждому объекту ТП:</w:t>
      </w:r>
    </w:p>
    <w:p>
      <w:pPr>
        <w:pStyle w:val="Normal"/>
        <w:ind w:firstLine="708"/>
        <w:jc w:val="right"/>
        <w:rPr>
          <w:sz w:val="23"/>
          <w:szCs w:val="23"/>
        </w:rPr>
      </w:pPr>
      <w:r>
        <w:rPr>
          <w:sz w:val="23"/>
          <w:szCs w:val="23"/>
        </w:rPr>
        <w:t>Таблица 2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670"/>
      </w:tblGrid>
      <w:tr>
        <w:trPr>
          <w:trHeight w:val="8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и местоположение объ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ы выполняемых работ</w:t>
            </w:r>
          </w:p>
        </w:tc>
      </w:tr>
      <w:tr>
        <w:trPr>
          <w:trHeight w:val="1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Хабаровск  примерно в 304 м на северо-восток от жилого здания по ул. Школьная, д. 25 (п. Березовк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Хабаровск  ул. Жемчужная,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  <w:t>г. Хабаровск  в 164 метрах на северо-восток от ж/д № 64 по ул. Объединенная</w:t>
            </w:r>
          </w:p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 ул. Рассветная, дом № 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sz w:val="23"/>
                <w:szCs w:val="23"/>
              </w:rPr>
            </w:pPr>
            <w:r>
              <w:rPr/>
              <w:t>Хабаровский р-н с. Краснореченск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Хабаровский р-н с. Тополево, ул. Лугов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Хабаровский р-н, с. Казакевичево, ул. Школьная- ул. Карамзино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>
          <w:trHeight w:val="1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color w:val="FF0000"/>
                <w:sz w:val="23"/>
                <w:szCs w:val="23"/>
              </w:rPr>
            </w:pPr>
            <w:r>
              <w:rPr/>
              <w:t>с. Ракитное, квартал Солнечный, Светл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  <w:t>Хабаровский район, в 3100 м юго-восточнее с. Тополево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0"/>
                <w:szCs w:val="20"/>
              </w:rPr>
              <w:t>Хабаровский край, Хабаровский р-н, Корсаково-1 с, примерно в 230 м по направлению на северо-восток от ориентира жилое здание ул. Набереж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>
          <w:trHeight w:val="8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sz w:val="23"/>
                <w:szCs w:val="23"/>
              </w:rPr>
            </w:pPr>
            <w:r>
              <w:rPr/>
              <w:t>с. Сосновка, с/т «Кедр 3» уч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>
          <w:trHeight w:val="8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sz w:val="23"/>
                <w:szCs w:val="23"/>
              </w:rPr>
            </w:pPr>
            <w:r>
              <w:rPr/>
              <w:t>Хабаровский р-н, с. Корсаково-2, с/т «Ни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>
          <w:trHeight w:val="8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  <w:t>Хабаровский р-н. с. Сикачи-Алян ул. Максима Пассара, 47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>
          <w:trHeight w:val="5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Р-н имени Лазо п. Павленково по ул. Центральная от ж/д № 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>
          <w:trHeight w:val="7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Р-н имени Лазо п. Переясловка пер. Индустриаль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Хаб. р-н, с. Тополево, с/о «21 клет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Хаб. р-н, с. Корсаково-2, на северо-запад от дома № 7 по ул. Лес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, согласование исполнительной топографической схемы местоположения объекта (М 1:500) и </w:t>
            </w:r>
            <w:r>
              <w:rPr>
                <w:sz w:val="20"/>
                <w:szCs w:val="20"/>
              </w:rPr>
              <w:t>сдача отчета по инженерным изысканиям в уполномоченный орган исполнительной власти по территориальной принадлежности объекта</w:t>
            </w:r>
            <w:r>
              <w:rPr>
                <w:bCs/>
                <w:sz w:val="20"/>
                <w:szCs w:val="20"/>
              </w:rPr>
              <w:t xml:space="preserve"> (в соответствие с п. 4.2. настоящего технического задания).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Требования к Участнику запроса цен (подрядчику):</w:t>
      </w:r>
    </w:p>
    <w:p>
      <w:pPr>
        <w:pStyle w:val="Normal"/>
        <w:shd w:fill="FFFFFF" w:val="clear"/>
        <w:ind w:left="1070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88"/>
        <w:ind w:right="240" w:firstLine="567"/>
        <w:jc w:val="both"/>
        <w:rPr/>
      </w:pPr>
      <w:r>
        <w:rPr/>
        <w:t xml:space="preserve">4.1. </w:t>
      </w:r>
      <w:r>
        <w:rPr>
          <w:rFonts w:eastAsia="Arial Unicode MS"/>
          <w:spacing w:val="10"/>
        </w:rPr>
        <w:t>Обладать опытом выполнения аналогичных работ, а так же опытом работ, связанных с использованием сведений, составляющих государственную тайну.</w:t>
      </w:r>
    </w:p>
    <w:p>
      <w:pPr>
        <w:pStyle w:val="Normal"/>
        <w:tabs>
          <w:tab w:val="clear" w:pos="708"/>
          <w:tab w:val="left" w:pos="0" w:leader="none"/>
        </w:tabs>
        <w:spacing w:lineRule="exact" w:line="288"/>
        <w:ind w:right="240" w:firstLine="568"/>
        <w:jc w:val="both"/>
        <w:rPr>
          <w:rFonts w:eastAsia="Arial Unicode MS"/>
          <w:b/>
          <w:b/>
          <w:spacing w:val="10"/>
        </w:rPr>
      </w:pPr>
      <w:r>
        <w:rPr>
          <w:rFonts w:eastAsia="Arial Unicode MS"/>
          <w:spacing w:val="10"/>
        </w:rPr>
        <w:t>4.2. Иметь свидетельства СРО на осуществление следующих видов работ, согласно приказа Минрегионразвития РФ от 30.12.2009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</w:rPr>
        <w:t xml:space="preserve">-  </w:t>
      </w:r>
      <w:r>
        <w:rPr>
          <w:rFonts w:eastAsia="Calibri"/>
          <w:lang w:eastAsia="en-US"/>
        </w:rPr>
        <w:t>Создание опорных геодезических сетей (подпункт 1.1. пункт 1 раздел 1);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88"/>
        <w:ind w:right="240"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  <w:t>- Создание и обновление инженерно-топографических планов в масштабах 1:500-1:2000, в том числе в цифровой форме, съемка подземных коммуникаций и сооружений (подпункт 1.3 пункт 1 раздел 1);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88"/>
        <w:ind w:right="240"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  <w:t>- Трассирование линейных объектов (подпункт 1.4 пункт 1 раздел 1);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88"/>
        <w:ind w:right="240" w:firstLine="567"/>
        <w:jc w:val="both"/>
        <w:rPr/>
      </w:pPr>
      <w:r>
        <w:rPr>
          <w:rFonts w:eastAsia="Arial Unicode MS"/>
          <w:spacing w:val="10"/>
        </w:rPr>
        <w:t>- специальные геодезические и топографические работы при строительстве и реконструкции зданий и сооружений (подпункт 1.6 пункт 1 раздел 1);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88"/>
        <w:ind w:right="240" w:firstLine="567"/>
        <w:jc w:val="both"/>
        <w:rPr/>
      </w:pPr>
      <w:r>
        <w:rPr>
          <w:rFonts w:eastAsia="Arial Unicode MS"/>
          <w:spacing w:val="10"/>
        </w:rPr>
        <w:t>4.3. Наличие в штате не менее трех официально трудоустроенных квалифицированных специалистов, которые в праве осуществлять работы, предусмотренные п.4.2 настоящего технического задания, с предоставлением квалификационных документов (диплом об образовании), трудовых книжек либо копий трудовых договоров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88"/>
        <w:ind w:right="240" w:firstLine="567"/>
        <w:jc w:val="both"/>
        <w:rPr/>
      </w:pPr>
      <w:r>
        <w:rPr>
          <w:rFonts w:eastAsia="Arial Unicode MS"/>
          <w:spacing w:val="10"/>
        </w:rPr>
        <w:t>4.4. Геодезические приборы и инструменты подрядной организации должны иметь свидетельства о поверке, выданные аккредитованной в установленном порядке организацией и своевременно представлять эти средства измерений на поверку (участник закупки на момент подачи документов, обязан предоставить копии документов, подтверждающих поверку геодезических приборов и инструментов, а так же документы, подтверждающие право на их владения)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88"/>
        <w:ind w:right="240"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  <w:t>4.5.  Подрядная организация обязана выполнять работы собственными силами, без привлечения субподрядных организации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88"/>
        <w:ind w:right="240"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88"/>
        <w:ind w:right="240" w:firstLine="567"/>
        <w:jc w:val="both"/>
        <w:rPr>
          <w:rFonts w:eastAsia="Arial Unicode MS"/>
          <w:spacing w:val="10"/>
        </w:rPr>
      </w:pPr>
      <w:r>
        <w:rPr>
          <w:b/>
          <w:spacing w:val="-1"/>
        </w:rPr>
        <w:t>5. Основные требования к выполнению работ.</w:t>
      </w:r>
    </w:p>
    <w:p>
      <w:pPr>
        <w:pStyle w:val="Normal"/>
        <w:tabs>
          <w:tab w:val="clear" w:pos="708"/>
          <w:tab w:val="left" w:pos="1004" w:leader="none"/>
        </w:tabs>
        <w:spacing w:lineRule="exact" w:line="220"/>
        <w:rPr>
          <w:rFonts w:eastAsia="Arial Unicode MS"/>
          <w:bCs/>
          <w:spacing w:val="20"/>
        </w:rPr>
      </w:pPr>
      <w:r>
        <w:rPr>
          <w:rFonts w:eastAsia="Arial Unicode MS"/>
          <w:bCs/>
          <w:spacing w:val="20"/>
        </w:rPr>
      </w:r>
    </w:p>
    <w:p>
      <w:pPr>
        <w:pStyle w:val="Normal"/>
        <w:tabs>
          <w:tab w:val="clear" w:pos="708"/>
          <w:tab w:val="left" w:pos="1004" w:leader="none"/>
        </w:tabs>
        <w:spacing w:lineRule="exact" w:line="220" w:before="0" w:after="120"/>
        <w:ind w:firstLine="567"/>
        <w:rPr>
          <w:rFonts w:eastAsia="Arial Unicode MS"/>
          <w:bCs/>
          <w:spacing w:val="20"/>
        </w:rPr>
      </w:pPr>
      <w:r>
        <w:rPr>
          <w:rFonts w:eastAsia="Arial Unicode MS"/>
          <w:bCs/>
          <w:spacing w:val="20"/>
        </w:rPr>
        <w:t>5.1. При выполнении работ руководствоваться:</w:t>
      </w:r>
    </w:p>
    <w:p>
      <w:pPr>
        <w:pStyle w:val="Normal"/>
        <w:tabs>
          <w:tab w:val="clear" w:pos="708"/>
          <w:tab w:val="left" w:pos="1004" w:leader="none"/>
        </w:tabs>
        <w:spacing w:lineRule="exact" w:line="220" w:before="0" w:after="120"/>
        <w:ind w:firstLine="567"/>
        <w:rPr>
          <w:rFonts w:eastAsia="Arial Unicode MS"/>
          <w:bCs/>
          <w:spacing w:val="20"/>
        </w:rPr>
      </w:pPr>
      <w:r>
        <w:rPr>
          <w:rFonts w:eastAsia="Arial Unicode MS"/>
          <w:bCs/>
          <w:spacing w:val="20"/>
        </w:rPr>
        <w:t xml:space="preserve">5.1.1. </w:t>
      </w:r>
      <w:r>
        <w:rPr>
          <w:rFonts w:eastAsia="Arial Unicode MS"/>
          <w:spacing w:val="10"/>
        </w:rPr>
        <w:t>Земельным кодексом Российской Федерации;</w:t>
      </w:r>
    </w:p>
    <w:p>
      <w:pPr>
        <w:pStyle w:val="Normal"/>
        <w:tabs>
          <w:tab w:val="clear" w:pos="708"/>
          <w:tab w:val="left" w:pos="1004" w:leader="none"/>
        </w:tabs>
        <w:spacing w:lineRule="exact" w:line="220" w:before="0" w:after="120"/>
        <w:ind w:firstLine="567"/>
        <w:rPr/>
      </w:pPr>
      <w:r>
        <w:rPr>
          <w:rFonts w:eastAsia="Arial Unicode MS"/>
          <w:bCs/>
          <w:spacing w:val="20"/>
        </w:rPr>
        <w:t xml:space="preserve">5.1.2. </w:t>
      </w:r>
      <w:r>
        <w:rPr>
          <w:rFonts w:eastAsia="Arial Unicode MS"/>
          <w:spacing w:val="10"/>
        </w:rPr>
        <w:t>Градостроительным кодексом Российской Федерации;</w:t>
      </w:r>
    </w:p>
    <w:p>
      <w:pPr>
        <w:pStyle w:val="Normal"/>
        <w:tabs>
          <w:tab w:val="clear" w:pos="708"/>
          <w:tab w:val="left" w:pos="1177" w:leader="none"/>
        </w:tabs>
        <w:spacing w:lineRule="exact" w:line="293"/>
        <w:ind w:firstLine="567"/>
        <w:jc w:val="both"/>
        <w:rPr>
          <w:rFonts w:eastAsia="Arial Unicode MS"/>
          <w:spacing w:val="10"/>
        </w:rPr>
      </w:pPr>
      <w:r>
        <w:rPr>
          <w:rFonts w:eastAsia="Arial Unicode MS"/>
          <w:bCs/>
          <w:spacing w:val="20"/>
        </w:rPr>
        <w:t xml:space="preserve">5.1.3. </w:t>
      </w:r>
      <w:r>
        <w:rPr>
          <w:rFonts w:eastAsia="Arial Unicode MS"/>
          <w:spacing w:val="10"/>
        </w:rPr>
        <w:t>Законом Хабаровского края от 29.07.2015 № 109 «О случаях,</w:t>
      </w:r>
      <w:r>
        <w:rPr>
          <w:rFonts w:eastAsia="Arial Unicode MS"/>
          <w:color w:val="FF0000"/>
          <w:spacing w:val="10"/>
        </w:rPr>
        <w:t xml:space="preserve"> </w:t>
      </w:r>
      <w:r>
        <w:rPr>
          <w:rFonts w:eastAsia="Arial Unicode MS"/>
          <w:spacing w:val="10"/>
        </w:rPr>
        <w:t>при которых</w:t>
      </w:r>
      <w:r>
        <w:rPr>
          <w:rFonts w:eastAsia="Arial Unicode MS"/>
          <w:color w:val="FF0000"/>
          <w:spacing w:val="10"/>
        </w:rPr>
        <w:t xml:space="preserve"> </w:t>
      </w:r>
      <w:r>
        <w:rPr>
          <w:rFonts w:eastAsia="Arial Unicode MS"/>
          <w:spacing w:val="10"/>
        </w:rPr>
        <w:t>не требуется получение разрешения</w:t>
      </w:r>
      <w:r>
        <w:rPr>
          <w:rFonts w:eastAsia="Arial Unicode MS"/>
          <w:color w:val="FF0000"/>
          <w:spacing w:val="10"/>
        </w:rPr>
        <w:t xml:space="preserve"> </w:t>
      </w:r>
      <w:r>
        <w:rPr>
          <w:rFonts w:eastAsia="Arial Unicode MS"/>
          <w:spacing w:val="10"/>
        </w:rPr>
        <w:t>на строительство на территории Хабаровского края»;</w:t>
      </w:r>
    </w:p>
    <w:p>
      <w:pPr>
        <w:pStyle w:val="Normal"/>
        <w:tabs>
          <w:tab w:val="clear" w:pos="708"/>
          <w:tab w:val="left" w:pos="1177" w:leader="none"/>
        </w:tabs>
        <w:spacing w:lineRule="exact" w:line="293"/>
        <w:ind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  <w:t>5.1.4. СП 47.13330.2012 «Инженерные изыскания для строительства. Основные положения». Актуализированная редакция СНиП 11-02-96, изд.2013 г.</w:t>
      </w:r>
    </w:p>
    <w:p>
      <w:pPr>
        <w:pStyle w:val="Normal"/>
        <w:tabs>
          <w:tab w:val="clear" w:pos="708"/>
          <w:tab w:val="left" w:pos="1177" w:leader="none"/>
        </w:tabs>
        <w:spacing w:lineRule="exact" w:line="293"/>
        <w:ind w:firstLine="567"/>
        <w:jc w:val="both"/>
        <w:rPr/>
      </w:pPr>
      <w:r>
        <w:rPr>
          <w:rFonts w:eastAsia="Arial Unicode MS"/>
          <w:spacing w:val="10"/>
        </w:rPr>
        <w:t>5.1.5. Инструкция по топографической съемке в масштабах 1:5000, 1:2000, 1:1000, 1:500, 1982 г.</w:t>
      </w:r>
    </w:p>
    <w:p>
      <w:pPr>
        <w:pStyle w:val="Normal"/>
        <w:tabs>
          <w:tab w:val="clear" w:pos="708"/>
          <w:tab w:val="left" w:pos="1177" w:leader="none"/>
        </w:tabs>
        <w:spacing w:lineRule="exact" w:line="293"/>
        <w:ind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  <w:t>5.1.6. Условные знаки для топографических планов масштабов 1:5000, 1:2000, 1:1000, 1:500, 1989 г.</w:t>
      </w:r>
    </w:p>
    <w:p>
      <w:pPr>
        <w:pStyle w:val="Normal"/>
        <w:tabs>
          <w:tab w:val="clear" w:pos="708"/>
          <w:tab w:val="left" w:pos="1177" w:leader="none"/>
        </w:tabs>
        <w:spacing w:lineRule="exact" w:line="293"/>
        <w:ind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  <w:t xml:space="preserve">5.1.7. Инструкция по развитию съемочного обоснования и съемке ситуации рельефа с применением глобальных навигационных спутниковых систем ГЛОНАСС и </w:t>
      </w:r>
      <w:r>
        <w:rPr>
          <w:rFonts w:eastAsia="Arial Unicode MS"/>
          <w:spacing w:val="10"/>
          <w:lang w:val="en-US"/>
        </w:rPr>
        <w:t>GPS</w:t>
      </w:r>
      <w:r>
        <w:rPr>
          <w:rFonts w:eastAsia="Arial Unicode MS"/>
          <w:spacing w:val="10"/>
        </w:rPr>
        <w:t>,       2002  г.</w:t>
      </w:r>
    </w:p>
    <w:p>
      <w:pPr>
        <w:pStyle w:val="Normal"/>
        <w:tabs>
          <w:tab w:val="clear" w:pos="708"/>
          <w:tab w:val="left" w:pos="1177" w:leader="none"/>
        </w:tabs>
        <w:spacing w:lineRule="exact" w:line="293"/>
        <w:ind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  <w:t>5.1.8. Руководящие материалы по использованию и эксплуатации спутниковых систем (обобщенное название).</w:t>
      </w:r>
    </w:p>
    <w:p>
      <w:pPr>
        <w:pStyle w:val="Normal"/>
        <w:tabs>
          <w:tab w:val="clear" w:pos="708"/>
          <w:tab w:val="left" w:pos="1177" w:leader="none"/>
        </w:tabs>
        <w:spacing w:lineRule="exact" w:line="293"/>
        <w:ind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  <w:t>5.1.9. Инструкция о порядке контроля и приемки топографических работ, 1999 г.</w:t>
      </w:r>
    </w:p>
    <w:p>
      <w:pPr>
        <w:pStyle w:val="Normal"/>
        <w:tabs>
          <w:tab w:val="clear" w:pos="708"/>
          <w:tab w:val="left" w:pos="1177" w:leader="none"/>
        </w:tabs>
        <w:spacing w:lineRule="exact" w:line="293"/>
        <w:ind w:firstLine="567"/>
        <w:jc w:val="both"/>
        <w:rPr>
          <w:rFonts w:eastAsia="Arial Unicode MS"/>
          <w:spacing w:val="10"/>
        </w:rPr>
      </w:pPr>
      <w:r>
        <w:rPr>
          <w:rFonts w:eastAsia="Arial Unicode MS"/>
          <w:spacing w:val="10"/>
        </w:rPr>
        <w:t>5.1.10. Правила по технике безопасности на топографо-геодезических работах,  1991 г.</w:t>
      </w:r>
    </w:p>
    <w:p>
      <w:pPr>
        <w:pStyle w:val="Normal"/>
        <w:jc w:val="both"/>
        <w:rPr>
          <w:rFonts w:eastAsia="Arial Unicode MS"/>
          <w:b/>
          <w:b/>
          <w:spacing w:val="10"/>
        </w:rPr>
      </w:pPr>
      <w:r>
        <w:rPr>
          <w:rFonts w:eastAsia="Arial Unicode MS"/>
          <w:b/>
          <w:spacing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ой объем работ: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 Выполнение исполнительной топографической схемы расположения объекта масштаба 1:500.</w:t>
      </w:r>
    </w:p>
    <w:p>
      <w:pPr>
        <w:pStyle w:val="Normal"/>
        <w:ind w:firstLine="709"/>
        <w:jc w:val="both"/>
        <w:rPr>
          <w:b/>
          <w:b/>
        </w:rPr>
      </w:pPr>
      <w:r>
        <w:rPr/>
        <w:t>6.2. Согласовать исполнительную топографическую схему расположения объекта масштаба 1:500 с заказчиком и сдать отчет в уполномоченный орган исполнительной власти по территориальной принадлежности объекта (со штампом о приемке отчета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обые условия.</w:t>
      </w:r>
    </w:p>
    <w:p>
      <w:pPr>
        <w:pStyle w:val="Normal"/>
        <w:ind w:left="10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7.1 Работы по объектам, указанным в Таблице 1 настоящего технического задания выполнить в два этапа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/>
      </w:pPr>
      <w:r>
        <w:rPr/>
        <w:t>Этап 1- выполнить работы для объектов, предусмотренных пунктами 1-4,            (Таблица 1) Технического задания.</w:t>
      </w:r>
    </w:p>
    <w:p>
      <w:pPr>
        <w:pStyle w:val="Style17"/>
        <w:numPr>
          <w:ilvl w:val="0"/>
          <w:numId w:val="3"/>
        </w:numPr>
        <w:autoSpaceDE w:val="false"/>
        <w:ind w:left="0" w:firstLine="709"/>
        <w:jc w:val="both"/>
        <w:outlineLvl w:val="0"/>
        <w:rPr/>
      </w:pPr>
      <w:r>
        <w:rPr/>
        <w:t>Этап 2- выполнить работы для объектов, предусмотренных пунктами 5-30   (Таблица 1) Технического задания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/>
        <w:t>7.2. Исполнительную топографическую схему расположения объекта масштаба 1:500 (с нанесением подземных коммуникаций и сооружений) представить заказчику на бумажном носителе в 3 экз., с отметкой органа исполнительной власти по территориальной принадлежности объекта, а так же в электронном виде в формате (</w:t>
      </w:r>
      <w:r>
        <w:rPr>
          <w:lang w:val="en-US"/>
        </w:rPr>
        <w:t>dwg</w:t>
      </w:r>
      <w:r>
        <w:rPr/>
        <w:t xml:space="preserve">, </w:t>
      </w:r>
      <w:r>
        <w:rPr>
          <w:lang w:val="en-US"/>
        </w:rPr>
        <w:t>tab</w:t>
      </w:r>
      <w:r>
        <w:rPr/>
        <w:t>)., в системе координат МСК-2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/>
      </w:pPr>
      <w:r>
        <w:rPr/>
        <w:t>7.3. Все мероприятия, необходимые для надлежащего исполнения договорных обязательств Подрядчик выполняет самостоятельно за счёт собствен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/>
      </w:pPr>
      <w:r>
        <w:rPr/>
        <w:t>7.4.   Данные о расположении объектов технологического присоединения (ВЛ, КЛ, КТПН, МТП и т.п), предусмотренных техническим заданием, подрядчик получает самостоятельно в структурных подразделениях филиала «Хабаровские электрические сети» (Южный РЭС, Северный РЭС, Городской РЭС и т.д), по территориальной принадлежности объектов Т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  <w:t>Определение стоимости и сметная документац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107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ind w:firstLine="709"/>
        <w:jc w:val="both"/>
        <w:rPr/>
      </w:pPr>
      <w:r>
        <w:rPr/>
        <w:t>8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одная таблица стоимости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7"/>
        <w:gridCol w:w="850"/>
        <w:gridCol w:w="1276"/>
        <w:gridCol w:w="127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 (без НДС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Хабаровск  примерно в 304 м на северо-восток от жилого здания по ул. Школьная, д. 25 (п. Березовк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34</w:t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Хабаровск  ул. Жемчужная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4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  <w:t>г. Хабаровск  в 164 метрах на северо-восток от ж/д № 64 по ул. Объединенная</w:t>
            </w:r>
          </w:p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 ул. Рассветная, дом №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4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sz w:val="23"/>
                <w:szCs w:val="23"/>
              </w:rPr>
            </w:pPr>
            <w:r>
              <w:rPr/>
              <w:t>Хабаровский р-н с. Краснорече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Хабаровский р-н с. Тополево, ул. Луг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97</w:t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Хабаровский р-н, с. Казакевичево, ул. Школьная- ул. Карамзи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color w:val="FF0000"/>
                <w:sz w:val="23"/>
                <w:szCs w:val="23"/>
              </w:rPr>
            </w:pPr>
            <w:r>
              <w:rPr/>
              <w:t>с. Ракитное, квартал Солнечный, Свет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99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  <w:t>Хабаровский район, в 3100 м юго-восточнее с. Тополево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0"/>
                <w:szCs w:val="20"/>
              </w:rPr>
              <w:t>Хабаровский край, Хабаровский р-н, Корсаково-1 с, примерно в 230 м по направлению на северо-восток от ориентира жилое здание ул. Набере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sz w:val="23"/>
                <w:szCs w:val="23"/>
              </w:rPr>
            </w:pPr>
            <w:r>
              <w:rPr/>
              <w:t>с. Сосновка, с/т «Кедр 3» уч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sz w:val="23"/>
                <w:szCs w:val="23"/>
              </w:rPr>
            </w:pPr>
            <w:r>
              <w:rPr/>
              <w:t>Хабаровский р-н, с. Корсаково-2, с/т «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8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  <w:t>Хабаровский р-н. с. Сикачи-Алян ул. Максима Пассара, 47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3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Р-н имени Лазо п. Павленково по ул. Центральная от ж/д №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Р-н имени Лазо п. Переясловка пер. Индустри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1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Хаб. р-н, с. Тополево, с/о «21 клет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9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Хаб. р-н, с. Корсаково-2, на северо-запад от дома № 7 по ул. Лес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01</w:t>
            </w:r>
          </w:p>
        </w:tc>
      </w:tr>
      <w:tr>
        <w:trPr>
          <w:trHeight w:val="587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без НДС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5113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Срок выполнения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Этап 1 - начало работ –  с момента заключения договора подряда</w:t>
      </w:r>
      <w:r>
        <w:rPr>
          <w:lang w:eastAsia="en-US"/>
        </w:rPr>
        <w:t>,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Окончание работ – не позднее 45 календарных дней с момента заключения договор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2.   Этап 2 - начало работ – с момента выполнения и сдачи работ Заказчику по первому этапу</w:t>
      </w:r>
      <w:r>
        <w:rPr>
          <w:lang w:eastAsia="en-US"/>
        </w:rPr>
        <w:t>,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Окончание работ – не позднее 25.12.2016 г. </w:t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620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этапов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</w:rPr>
              <w:t xml:space="preserve">Сроки выполнения </w:t>
            </w:r>
            <w:r>
              <w:rPr>
                <w:b/>
                <w:u w:val="single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 1</w:t>
            </w:r>
          </w:p>
        </w:tc>
      </w:tr>
      <w:tr>
        <w:trPr>
          <w:trHeight w:val="15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Хабаровск  примерно в 304 м на северо-восток от жилого здания по ул. Школьная, д. 25 (п. Березовк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 - начало работ –  с момента заключения договора подря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нчание работ – не позднее 45 календарных дней с момента заключения договор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Хабаровск  ул. Жемчужная, 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 - начало работ –  с момента заключения договора подря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нчание работ – не позднее 45 календарных дней с момента заключения договор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  <w:t>г. Хабаровск  в 164 метрах на северо-восток от ж/д № 64 по ул. Объединенная</w:t>
            </w:r>
          </w:p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 - начало работ –  с момента заключения договора подря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нчание работ – не позднее 45 календарных дней с момента заключения договор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 ул. Рассветная, дом № 1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 - начало работ –  с момента заключения договора подря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нчание работ – не позднее 45 календарных дней с момента заключения договора.</w:t>
            </w:r>
          </w:p>
        </w:tc>
      </w:tr>
      <w:tr>
        <w:trPr>
          <w:trHeight w:val="562" w:hRule="atLeast"/>
        </w:trPr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sz w:val="23"/>
                <w:szCs w:val="23"/>
              </w:rPr>
            </w:pPr>
            <w:r>
              <w:rPr/>
              <w:t>Хабаровский р-н с. Краснореченско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ончание работ – не позднее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Хабаровский р-н с. Тополево, ул. Луговая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/>
              <w:t>Хабаровский р-н, с. Казакевичево, ул. Школьная- ул. Карамзинов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color w:val="FF0000"/>
                <w:sz w:val="23"/>
                <w:szCs w:val="23"/>
              </w:rPr>
            </w:pPr>
            <w:r>
              <w:rPr/>
              <w:t>с. Ракитное, квартал Солнечный, Светлый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  <w:t>Хабаровский район, в 3100 м юго-восточнее с. Тополево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0"/>
                <w:szCs w:val="20"/>
              </w:rPr>
              <w:t>Хабаровский край, Хабаровский р-н, Корсаково-1 с, примерно в 230 м по направлению на северо-восток от ориентира жилое здание ул. Набережная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sz w:val="23"/>
                <w:szCs w:val="23"/>
              </w:rPr>
            </w:pPr>
            <w:r>
              <w:rPr/>
              <w:t>с. Сосновка, с/т «Кедр 3» уч.8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sz w:val="23"/>
                <w:szCs w:val="23"/>
              </w:rPr>
            </w:pPr>
            <w:r>
              <w:rPr/>
              <w:t>Хабаровский р-н, с. Корсаково-2, с/т «Ника»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/>
            </w:pPr>
            <w:r>
              <w:rPr/>
              <w:t>Хабаровский р-н. с. Сикачи-Алян ул. Максима Пассара, 47 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Р-н имени Лазо п. Павленково по ул. Центральная от ж/д № 3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Р-н имени Лазо п. Переясловка пер. Индустриальный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Хаб. р-н, с. Тополево, с/о «21 клетка»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rPr>
                <w:bCs/>
              </w:rPr>
            </w:pPr>
            <w:r>
              <w:rPr>
                <w:bCs/>
              </w:rPr>
              <w:t>Хаб. р-н, с. Корсаково-2, на северо-запад от дома № 7 по ул. Лесная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 - начало работ –  с момента выполнения и сдачи работ Заказчику по первому этап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работ – не позднее 25.12. 2016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ёмка выполненных работ и их оплата:</w:t>
      </w:r>
    </w:p>
    <w:p>
      <w:pPr>
        <w:pStyle w:val="Normal"/>
        <w:ind w:left="10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0.1  Сдача работ производится поэтапно, в строгой последовательности, указанной в п. 7.1 настоящего технического задания, в объеме, предусмотренным локальной сметой на каждый объект. </w:t>
      </w:r>
    </w:p>
    <w:p>
      <w:pPr>
        <w:pStyle w:val="Normal"/>
        <w:ind w:firstLine="709"/>
        <w:jc w:val="both"/>
        <w:rPr/>
      </w:pPr>
      <w:r>
        <w:rPr/>
        <w:t>10.2 Приёмка работ осуществляется в соответствии с условиями договора, на основании акта сдачи-приёмки выполненных работ, с приложением к нему комплекта документации, предусмотренной пунктом 7.2 настоящего ТЗ.</w:t>
      </w:r>
    </w:p>
    <w:p>
      <w:pPr>
        <w:pStyle w:val="Normal"/>
        <w:ind w:firstLine="709"/>
        <w:jc w:val="both"/>
        <w:rPr/>
      </w:pPr>
      <w:r>
        <w:rPr/>
        <w:t xml:space="preserve">10.3 Приёмку выполненных работ осуществляет начальник отдела капитального строительства и инвестиций филиала АО «ДРСК» «ХЭС» тел. 59-91-64., согласование выполненных работ, осуществляет ведущий инженер ОКСиИ - Сахно  Александр Леонидович, тел.- 59-91-96, вн. 24-96, </w:t>
      </w:r>
      <w:r>
        <w:rPr>
          <w:bCs/>
        </w:rPr>
        <w:t>e-mail</w:t>
      </w:r>
      <w:r>
        <w:rPr>
          <w:b/>
          <w:bCs/>
        </w:rPr>
        <w:t>:</w:t>
      </w:r>
      <w:hyperlink r:id="rId2">
        <w:r>
          <w:rPr>
            <w:rStyle w:val="InternetLink"/>
          </w:rPr>
          <w:t>sakhno_al@khab.drsk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0.4  Работы, выполненные с нарушением этапов выполнения работ (п. 7.1 настоящего ТЗ ), а так же сроков выполнения работ, приниматься не будут. </w:t>
      </w:r>
    </w:p>
    <w:p>
      <w:pPr>
        <w:pStyle w:val="Normal"/>
        <w:ind w:firstLine="709"/>
        <w:jc w:val="both"/>
        <w:rPr/>
      </w:pPr>
      <w:r>
        <w:rPr/>
        <w:t>10.5 Оплата выполненных работ осуществляется в течение 60 (шестидесяти) календарных дней с момента подписания обеими сторонами акта выполненных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0.6 Подрядчик имеет право сдать работы  по каждому этапу (пункт 7.1 настоящего ТЗ) досрочно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7 Без полного выполнения объема работ в установленные сроки, предусмотренного Этапом 1, работы по Этапу 2 приниматься не буд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1. Гарантии исполнител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60 месяцев со дня подписания акта сдачи-приём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</w:rPr>
      </w:pPr>
      <w:r>
        <w:rPr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</w:rPr>
      </w:pPr>
      <w:r>
        <w:rPr>
          <w:i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hno_al@khab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1:00Z</dcterms:created>
  <dc:creator>kovalev</dc:creator>
  <dc:description/>
  <cp:keywords/>
  <dc:language>en-US</dc:language>
  <cp:lastModifiedBy>Чуясова Елена Геннадьевна</cp:lastModifiedBy>
  <cp:lastPrinted>2016-08-05T10:45:00Z</cp:lastPrinted>
  <dcterms:modified xsi:type="dcterms:W3CDTF">2016-08-09T00:10:00Z</dcterms:modified>
  <cp:revision>76</cp:revision>
  <dc:subject/>
  <dc:title>¬¬УТВЕРЖДАЮ:</dc:title>
</cp:coreProperties>
</file>