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подряда №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от «       »           2016 г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инженерно-геодезических работ, в виде создания исполнительных инженерно-топографических планов в масштабе 1:5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u w:val="single"/>
              </w:rPr>
              <w:t>г. Хабаровск  примерно в 304 м на северо-восток от жилого здания по ул. Школьная, д. 25 (п. Березовка)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  <w:u w:val="single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4х0,85х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х1,3х 0,7 х1,3 х 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93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40 х 0,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951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43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38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11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53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534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0 534</w:t>
      </w:r>
      <w:r>
        <w:rPr>
          <w:b w:val="false"/>
        </w:rPr>
        <w:t xml:space="preserve"> (сто десять тысяч пятьсот тридцать четыре) рубля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246"/>
      </w:tblGrid>
      <w:tr>
        <w:trPr>
          <w:trHeight w:val="2176" w:hRule="atLeast"/>
        </w:trPr>
        <w:tc>
          <w:tcPr>
            <w:tcW w:w="2210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8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34:00Z</dcterms:created>
  <dc:creator>Name</dc:creator>
  <dc:description/>
  <cp:keywords/>
  <dc:language>en-US</dc:language>
  <cp:lastModifiedBy>Александр Александрович Контюшов</cp:lastModifiedBy>
  <cp:lastPrinted>2016-08-03T09:20:00Z</cp:lastPrinted>
  <dcterms:modified xsi:type="dcterms:W3CDTF">2016-08-02T23:50:00Z</dcterms:modified>
  <cp:revision>7</cp:revision>
  <dc:subject/>
  <dc:title/>
</cp:coreProperties>
</file>