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ЗАКУПКУ ГУСЕНИЧНОГО ТРАНСПОРТЕРА ТЯГАЧА (ЮЯЭС)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8"/>
        <w:gridCol w:w="6798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усеничный транспортерный тягач ГТ-ТМС в </w:t>
            </w:r>
            <w:r>
              <w:rPr>
                <w:bCs/>
                <w:sz w:val="22"/>
                <w:szCs w:val="22"/>
              </w:rPr>
              <w:t>северном исполнении, либо ан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Перевозка персонала в труднодоступные места  расположения энергетического оборудования  .</w:t>
            </w:r>
          </w:p>
        </w:tc>
      </w:tr>
      <w:tr>
        <w:trPr>
          <w:trHeight w:val="24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6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модель ЯМЗ-238БВ, либо аналог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125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длина, м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70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ые, ширина звена, не менее – 540 мм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Подве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рсионн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динарные, количество не менее 12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ддерживающи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динарные, количество не менее 6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одовая част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силение лодки в соединении с бортовыми редукторами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28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Пассажирский отсек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Цельнометаллический; вдоль бортов установлены два 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съёмных 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ивана-рундука с мягкими сиденьями и спинками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Количество посадочных мест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. В кабине водителя – 3;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. В пассажирском отсеке – 6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80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водителя: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стная, виброшумоизолированная. Оборудована распашными дверями машиниста и пассажира с высотой проёма на менее 750 мм 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водителя и пассажирского отсека по всему контур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становка дополнительно  </w:t>
            </w:r>
            <w:r>
              <w:rPr>
                <w:sz w:val="22"/>
                <w:szCs w:val="22"/>
                <w:u w:val="single"/>
              </w:rPr>
              <w:t>в кабине водителя и в пассажирском отсеке</w:t>
            </w:r>
            <w:r>
              <w:rPr>
                <w:sz w:val="22"/>
                <w:szCs w:val="22"/>
              </w:rPr>
              <w:t xml:space="preserve"> автономных отопителей на дизельном топливе фирмы ВЕБАС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становка системы подогрева топл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ановка окон двойного остекления.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« О безопасности машин и оборудования» (ТР ТС 010/2011)  (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Участник должен принять во внимание, что ссылка на тип (марку) снегоболотоходного тягача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самоходная машина новая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бязательно предоставление копии ПСМ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АО «Дальневосточная распределительная сетевая компания» - «Южно-Якутские электрические сети» ИНН/КПП 2801108200/14020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 Республика Саха (Якутия), г.Алдан, ул.Линей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дан: Станция Алдан через Нерюнгри-Грузовая ДВЖД код 914001.  Получатель: ООО «Ассоциация строителей АЯМ» код 1120, ОКПО 23309160 (для </w:t>
            </w:r>
            <w:r>
              <w:rPr>
                <w:color w:val="000000"/>
                <w:sz w:val="22"/>
                <w:szCs w:val="22"/>
              </w:rPr>
              <w:t>филиала  АО «ДРСК»  - «ЮЯЭС»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Медведев Михаил Сергеевич, тел.8 (41145) 3-41-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До 26 декабря 2016  с возможностью досрочной поставки</w:t>
            </w:r>
          </w:p>
        </w:tc>
      </w:tr>
      <w:tr>
        <w:trPr>
          <w:trHeight w:val="271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о-оценочные  критерии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5000 к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6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очные критерии (желательные требования): 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6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усеничный транспортерный тягач ГТ-ТМС в </w:t>
            </w:r>
            <w:r>
              <w:rPr>
                <w:bCs/>
                <w:sz w:val="22"/>
                <w:szCs w:val="22"/>
              </w:rPr>
              <w:t>северном исполнении, либо аналог.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модель ЯМЗ-238БВ, либо аналог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установка дополнительно  в кабине водителя и в пассажирском отсеке автономных отопителей на дизельном топливе фирмы ВЕБАСТО (либо аналог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ab/>
        <w:t xml:space="preserve">Гиберт С.Н.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19:00Z</dcterms:created>
  <dc:creator>fuel</dc:creator>
  <dc:description/>
  <cp:keywords/>
  <dc:language>en-US</dc:language>
  <cp:lastModifiedBy>Гиберт</cp:lastModifiedBy>
  <cp:lastPrinted>2016-01-18T11:37:00Z</cp:lastPrinted>
  <dcterms:modified xsi:type="dcterms:W3CDTF">2016-07-21T04:59:00Z</dcterms:modified>
  <cp:revision>7</cp:revision>
  <dc:subject/>
  <dc:title>ОАО «УАЗ » (г</dc:title>
</cp:coreProperties>
</file>