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ционерное Обще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альневосточная распределительная сетевая  компани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лиал «Приморские электрические сети»</w:t>
      </w:r>
    </w:p>
    <w:p>
      <w:pPr>
        <w:pStyle w:val="Heading2"/>
        <w:ind w:right="282" w:hanging="0"/>
        <w:jc w:val="left"/>
        <w:rPr>
          <w:spacing w:val="0"/>
          <w:lang w:val="ru-RU" w:eastAsia="ru-RU"/>
        </w:rPr>
      </w:pPr>
      <w:r>
        <w:rPr>
          <w:spacing w:val="0"/>
          <w:lang w:val="ru-RU" w:eastAsia="ru-RU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Механического динамометра ДПУ 50 для филиала ПЭС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5332"/>
        <w:gridCol w:w="3854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хнические характеристики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ль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Динамометр ДПУ-5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шт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елы измерения, кН: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ибольши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именьши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деления шкалы, кН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баритные размеры, мм, не более: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лина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ширина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сота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, кг, не более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"/>
              </w:rPr>
              <w:t>Допустимая перегрузка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асс точности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ый средний срок службы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10 лет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рка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37-79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Заместитель директора по обеспечению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4"/>
          <w:szCs w:val="24"/>
        </w:rPr>
        <w:t>управленческой деятельности                                                                                Е.В. Беспал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 Скляров Н.И.</w:t>
      </w:r>
    </w:p>
    <w:p>
      <w:pPr>
        <w:pStyle w:val="Normal"/>
        <w:rPr/>
      </w:pPr>
      <w:r>
        <w:rPr/>
        <w:t>43-08</w:t>
      </w:r>
    </w:p>
    <w:p>
      <w:pPr>
        <w:pStyle w:val="Normal"/>
        <w:rPr/>
      </w:pPr>
      <w:r>
        <w:rPr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Skliarov@prim.drsk.ru</w:t>
        </w:r>
      </w:hyperlink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b/>
      <w:spacing w:val="144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kliarov@prim.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казание ПЭ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1:36:00Z</dcterms:created>
  <dc:creator>skliarov</dc:creator>
  <dc:description/>
  <cp:keywords/>
  <dc:language>en-US</dc:language>
  <cp:lastModifiedBy>Горева Виктория Сергеевна</cp:lastModifiedBy>
  <cp:lastPrinted>2016-07-05T13:38:00Z</cp:lastPrinted>
  <dcterms:modified xsi:type="dcterms:W3CDTF">2016-07-05T04:38:00Z</dcterms:modified>
  <cp:revision>3</cp:revision>
  <dc:subject/>
  <dc:title> </dc:title>
</cp:coreProperties>
</file>